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з будівництва, реконструкції, ремонту та утримання автомобільних доріг комунальної власності на 2012 рік</w:t>
      </w:r>
    </w:p>
    <w:tbl>
      <w:tblPr>
        <w:tblW w:w="9540" w:type="dxa"/>
        <w:jc w:val="left"/>
        <w:tblInd w:w="17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3"/>
        <w:gridCol w:w="5927"/>
        <w:gridCol w:w="1620"/>
        <w:gridCol w:w="1440"/>
      </w:tblGrid>
      <w:tr>
        <w:trPr>
          <w:trHeight w:val="10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найменування предмета закупівл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1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 вартість предмета закупівлі, тис.грн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7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3"/>
        <w:gridCol w:w="5927"/>
        <w:gridCol w:w="1620"/>
        <w:gridCol w:w="1440"/>
      </w:tblGrid>
      <w:tr>
        <w:trPr>
          <w:tblHeader w:val="true"/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кладовищ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Фалемичі Володимир-Волин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кладовища з примиканням до вул. Лесі Українки в с. Смолява Горох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6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кладовища з примиканням до вул. Зелена в с. Бистровиця Горох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церкви в с.Марковичі з улаштуванням примикання до вул. Набережної Горох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Старий Порицьк Іванич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церкви п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Прикордонній в с. Поромів Іванич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Хотешів Камінь-Кашир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Піщане Камінь-Кашир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Верхи Камінь-Кашир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. Сапогове Ківерц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Арсеновичі Кове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Городище Кове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Скулин Ковель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. Солотвин (вул. Зелена) Кове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Дарівка Ковель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Пасовищна в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Козлиничі Кове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. Шкурат Ковель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Твердині Локачи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вул. Івана Франк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Сирнички Локачи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церкви 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Незалежності в с. Садів Луц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ровулку Садового 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Маяки Луц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Свято-Миколаївської церкви на вул. Піщана в с. Бучин Любеш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Мосир Любом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Олеськ Любом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кладовища 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Шевченка в м. Любомл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Підгородне Любом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Машів Любомль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Рудники Маневиц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6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ід’їзду до кладовища на</w:t>
            </w:r>
          </w:p>
          <w:p>
            <w:pPr>
              <w:pStyle w:val="Normal"/>
              <w:ind w:right="-1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ул. Боговідська в с. Річиця Ратн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н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Івасюка в с. Велимче Ратн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3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Храму Св. Богородиці в м. 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Свято- Михайлівського храму в м. 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7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вул. Молодіжн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Рудка-Козинська Рожище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8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Луків Рожищен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кладовища 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ул. Квітнева в с. Смідин Старовиж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4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під’їзду до кладовища 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Текля Старовиж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під’їзду до кладовища в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 Любохини Старовижівського район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на вул. Бобрик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смт Турій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1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н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Набережній в с. Світязь Шац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ід’їзду до кладовища н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Комсомольській в с. Прип’ять Шац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 Кільцевої в с. Радовичі Турій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60</w:t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98</w:t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4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58</w:t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4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4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7:00Z</dcterms:created>
  <dc:creator>ttt</dc:creator>
  <dc:description/>
  <cp:keywords/>
  <dc:language>en-US</dc:language>
  <cp:lastModifiedBy>DIANA</cp:lastModifiedBy>
  <cp:lastPrinted>2012-03-30T10:33:00Z</cp:lastPrinted>
  <dcterms:modified xsi:type="dcterms:W3CDTF">2012-03-30T07:58:00Z</dcterms:modified>
  <cp:revision>3</cp:revision>
  <dc:subject/>
  <dc:title>ЗАТВЕРДЖЕНОРозпорядження голови обласної державної адміністрації     січня 2012 року №</dc:title>
</cp:coreProperties>
</file>