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0"/>
          <w:szCs w:val="20"/>
          <w:lang w:val="ru-RU"/>
        </w:rPr>
      </w:pPr>
      <w:r>
        <w:rPr>
          <w:rFonts w:cs="Times New Roman"/>
          <w:spacing w:val="14"/>
          <w:sz w:val="20"/>
          <w:szCs w:val="20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9</w:t>
      </w:r>
      <w:r>
        <w:rPr>
          <w:sz w:val="28"/>
          <w:lang w:val="uk-UA"/>
        </w:rPr>
        <w:t xml:space="preserve"> березня 2012 року             </w:t>
        <w:tab/>
        <w:tab/>
        <w:t xml:space="preserve">м. Луцьк              </w:t>
      </w:r>
      <w:r>
        <w:rPr>
          <w:sz w:val="28"/>
        </w:rPr>
        <w:tab/>
      </w:r>
      <w:r>
        <w:rPr>
          <w:sz w:val="28"/>
          <w:lang w:val="uk-UA"/>
        </w:rPr>
        <w:tab/>
        <w:tab/>
        <w:tab/>
        <w:t xml:space="preserve">№ </w:t>
      </w:r>
      <w:r>
        <w:rPr>
          <w:sz w:val="28"/>
          <w:lang w:val="en-US"/>
        </w:rPr>
        <w:t>1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обласного </w:t>
      </w:r>
      <w:r>
        <w:rPr>
          <w:sz w:val="28"/>
          <w:szCs w:val="28"/>
          <w:lang w:val="uk-UA"/>
        </w:rPr>
        <w:t>плану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, 6, 31, 35 Закону України «Про місцеві державні адміністрації», </w:t>
      </w:r>
      <w:r>
        <w:rPr>
          <w:sz w:val="28"/>
          <w:szCs w:val="28"/>
          <w:lang w:val="uk-UA"/>
        </w:rPr>
        <w:t>Державної програми щодо запобігання і протидії корупції на 2011 - 2015 роки, затвердженої постановою Кабінету Міністрів України від     28 листопада 2011 року № 124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обласний план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 (далі – план заходів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Голів райдержадміністрацій, рекомендувати міським (міст обласного значення) головам розробити відповідні плани заходів відповідно до повноважен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держадміністрації, структурні підрозділи облдержадміністрації, територіальні органи міністерств і інших центральних органів виконавчої влади, рекомендувати виконкомам міських (міст обласного значення) рад про результати виконання плану заходів інформувати відділ взаємодії з правоохоронними органами та оборонної роботи апарату облдержадміністрації до 10 лютого щороку та щокварталу, якому узагальнену інформацію подава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пеціально уповноваженому органу з питань антикорупційної політики – до 15 лютого щорок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ціональному агентству з питань державної служби України – щокварталу, до 1 числа місяця, наступного</w:t>
      </w:r>
      <w:r>
        <w:rPr>
          <w:sz w:val="28"/>
          <w:lang w:val="uk-UA"/>
        </w:rPr>
        <w:t xml:space="preserve"> за звітним періодом, відповідн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  <w:tab/>
        <w:tab/>
        <w:tab/>
        <w:tab/>
        <w:tab/>
        <w:t xml:space="preserve">          </w:t>
      </w:r>
      <w:r>
        <w:rPr>
          <w:b/>
          <w:sz w:val="28"/>
          <w:lang w:val="uk-UA"/>
        </w:rPr>
        <w:t>О.БАШКА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 166</w:t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ершого заступника голови обласної державної</w:t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5232" w:hanging="0"/>
        <w:rPr>
          <w:sz w:val="28"/>
          <w:szCs w:val="28"/>
          <w:lang w:val="en-US"/>
        </w:rPr>
      </w:pPr>
      <w:r>
        <w:rPr>
          <w:sz w:val="28"/>
          <w:szCs w:val="28"/>
        </w:rPr>
        <w:t>29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37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та організації контролю за виконанням постан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у Міністрів України від 28 листопада 2011 року № 124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400"/>
      </w:tblGrid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6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Розробити та затвердити відомчі плани здійснення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заємодії з правоохоронни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ами та оборонної роботи, кадрової роботи апарату облдержадміністрації, 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10 квітня 2012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дійснити аналіз результатів виконання плану заходів та стан цієї роботи розглядати на нарада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заємодії з правоохоронними органами та оборонної роботи, кадров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боти апарату облдержадміністрації, структурні підрозділи облдержадміні-страції, райдержадміністрацій, виконкоми міських (міст обласного значення) рад, 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довжити під час здійснення заходів, передбачених планом, виконання   постанов   Кабінету   Міністрів   України  від  20 жовтня  2011 року</w:t>
            </w:r>
          </w:p>
          <w:p>
            <w:pPr>
              <w:pStyle w:val="Normal"/>
              <w:ind w:hanging="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hanging="3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94 «Про затвердження Порядку підготовки та оприлюднення звіту про результати проведення заходів щодо запобігання і протидії корупції», від         12 жовтня 2011 року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, спрямованих на безумовне виконання законів України «Про державну службу» та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заємодії з правоохоронними органами та оборонної роботи, кадр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и апарату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-страції, райдержадміністрацій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органи міністерств та інш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х органів виконавчої вл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Ужити заходів для зменшення кількості безпосередніх контактів громадян і представників юридичних осіб з державними службовцями, зокрема шляхом удосконалення системи електронного документообігу та запровадження електронного цифрового підпису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а загальний відділ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держадміністрації, структурні підрозділи облдержадміністрації, райдержадміністрацій, виконкоми міських (міст обласного значення) ра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оновлювати на офіційних веб-сайтах рубрику “Запобігання проявам корупції” з метою посилення відомчого контролю та додержання принципів прозорості й відкритості діяльності органів виконавчої вл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заємодії з правоохоронними органами та оборонної роботи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ів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оводити спеціальні семінари і тренінги з питань запобігання корупції з метою поглиблення знань, необхідних для ефективного виконання завдань, а також підвищення рівня правової культури правової свідомості державних службовців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безпечити відкритість і прозорість діяльності правоохоронних та контролюючих органів шляхом висвітлення у засобах масової інформації результатів ревізій та перевірок використання бюджетних коштів, державного та комунального майна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державна фінансова інспекція, державна податкова служба, управління Міністерства внутрішніх справ та Служби безпеки України в області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безпечити здійснення заходів з підвищення кваліфікації державних службовців та посадових осіб органів місцевого самоврядування, на яких покладено обов’язки з організації роботи із запобігання корупції</w:t>
            </w:r>
          </w:p>
          <w:p>
            <w:pPr>
              <w:pStyle w:val="Normal"/>
              <w:ind w:firstLine="7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заємодії з правоохоронни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ами та оборонної роботи, юридичний, кадрової роботи апарату облдержадміністрації, райдержадміністрацій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left="-37" w:firstLine="763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Ужити заходів з активізації дій, спрямованих на запобігання, виявлення та припинення корупції в органах державної влади й органах місцевого самоврядування, насамперед тих, в яких корупційні діяння набули найбільшого поширення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а податкова служба, управління Міністерства внутрішніх справ та Служби безпеки України в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ровести перевірки стану роботи з додержання законності та правопорядку, захисту конституційних прав і свобод людини, дотримання вимог законів України «Про державну службу», «Про засади запобігання і протидії корупції» та інших нормативно-правових актів з питань державної служби та боротьби з корупцією у містах та районах області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заємодії з правоохоронни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 Ужити заходів, спрямованих на підвищення рівня знань різних верств населення про розвиток інститутів громадянського суспільства та їх роль у формуванні негативного ставлення до корупції, протидію чинникам, що її зумовлюють, особисту участь громадян у запобіганні та викритті фактів корупційних діянь та організацію: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провадження соціальної реклами з питань протидії корупції з метою негативного ставлення громадян до її проявів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інформування громадськості про розроблені законопроекти з питань боротьби з корупцією та запобігання її виявленню, залучення громадян і представників громадських організацій до участі в обговоренні таких проектів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роведення прямих телефонних ліній на тему: «Суспільство проти корупції» за участю керівників державних органів влади з метою забезпечення відкритості та прозорості діяльності установ, які вони представляють </w:t>
            </w:r>
          </w:p>
          <w:p>
            <w:pPr>
              <w:pStyle w:val="Normal"/>
              <w:ind w:firstLine="7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відділ взаємодії з правоохоронними органами та обор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и апарату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7015</wp:posOffset>
              </wp:positionH>
              <wp:positionV relativeFrom="paragraph">
                <wp:posOffset>-12700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-1pt;mso-position-vertical-relative:text;margin-left:31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59:00Z</dcterms:created>
  <dc:creator>Kondratsky</dc:creator>
  <dc:description/>
  <cp:keywords/>
  <dc:language>en-US</dc:language>
  <cp:lastModifiedBy>DIANA</cp:lastModifiedBy>
  <cp:lastPrinted>2012-03-29T12:28:00Z</cp:lastPrinted>
  <dcterms:modified xsi:type="dcterms:W3CDTF">2012-03-29T14:05:00Z</dcterms:modified>
  <cp:revision>19</cp:revision>
  <dc:subject/>
  <dc:title/>
</cp:coreProperties>
</file>