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</w:t>
      </w:r>
    </w:p>
    <w:p>
      <w:pPr>
        <w:pStyle w:val="Normal"/>
        <w:ind w:left="5341" w:hanging="0"/>
        <w:jc w:val="both"/>
        <w:rPr/>
      </w:pPr>
      <w:r>
        <w:rPr>
          <w:rFonts w:cs="Times New Roman" w:ascii="Times New Roman" w:hAnsi="Times New Roman"/>
        </w:rPr>
        <w:t>до розпорядження першого</w:t>
      </w:r>
    </w:p>
    <w:p>
      <w:pPr>
        <w:pStyle w:val="Normal"/>
        <w:ind w:left="53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а голови обласної</w:t>
      </w:r>
    </w:p>
    <w:p>
      <w:pPr>
        <w:pStyle w:val="Normal"/>
        <w:ind w:left="53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адміністрації</w:t>
      </w:r>
    </w:p>
    <w:p>
      <w:pPr>
        <w:pStyle w:val="Normal"/>
        <w:ind w:left="534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9.03.</w:t>
      </w:r>
      <w:r>
        <w:rPr>
          <w:rFonts w:cs="Times New Roman" w:ascii="Times New Roman" w:hAnsi="Times New Roman"/>
          <w:lang w:val="en-US"/>
        </w:rPr>
        <w:t xml:space="preserve">2012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en-US"/>
        </w:rPr>
        <w:t>13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Регіональної ради з питань створення та забезпече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іонування об’єднань співвласників багатоквартирних будинкі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Регіональної рад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ШКАЛЕНКО</w:t>
        <w:tab/>
        <w:tab/>
        <w:tab/>
        <w:tab/>
        <w:t xml:space="preserve">- перший заступник голов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лександр Костянтинович</w:t>
        <w:tab/>
        <w:tab/>
        <w:t xml:space="preserve">  облдержадміністрації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голови Регіональної рад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Ц</w:t>
        <w:tab/>
        <w:tab/>
        <w:tab/>
        <w:tab/>
        <w:tab/>
        <w:tab/>
        <w:t xml:space="preserve">- начальник головного управлінн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ій Іванович</w:t>
        <w:tab/>
        <w:tab/>
        <w:tab/>
        <w:tab/>
        <w:t xml:space="preserve">  містобудування, архітектури та житлово-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комунального господарства </w:t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облдержадміністрації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 Регіональної рад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АК</w:t>
        <w:tab/>
        <w:tab/>
        <w:tab/>
        <w:tab/>
        <w:tab/>
        <w:t xml:space="preserve">- заступник начальника головног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ь Веніамінович</w:t>
        <w:tab/>
        <w:tab/>
        <w:tab/>
        <w:t xml:space="preserve">  управління містобудування, архітектури 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та житлово-комунального господарства </w:t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облдержадміністрації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 Регіональної ради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654"/>
        <w:gridCol w:w="5559"/>
      </w:tblGrid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УТ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ітлана Дмитрівна                     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головного управління Держкомзему в області (за згодою)</w:t>
            </w:r>
          </w:p>
        </w:tc>
      </w:tr>
    </w:tbl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654"/>
        <w:gridCol w:w="5559"/>
      </w:tblGrid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ЕМЧУК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ола Климович                       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Володимир-Волинського міського голови (за згодою)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ОДАРЧИ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лан Іванович                             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а Асоціації ОСББ “Містечко”,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Нововолинськ (за згодою)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Ярославівна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головного управління економіки облдержадміністрації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АКІВСЬКИЙ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ксандр Григорович                   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4033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начальника головного управління праці, соціальних питань та у справах захисту населення від наслідків Чорнобильської катастрофи </w:t>
            </w:r>
          </w:p>
          <w:p>
            <w:pPr>
              <w:pStyle w:val="Normal"/>
              <w:tabs>
                <w:tab w:val="clear" w:pos="720"/>
                <w:tab w:val="left" w:pos="4033" w:leader="none"/>
                <w:tab w:val="left" w:pos="4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держадміністрації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4033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УШК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 Володимирівна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а об’єднання співвласників багато-квартирного будинку “Ковані”,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олодимир-Волинський (за згодою)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РАТЮК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 Ігорович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а об’єднання співвласників багато-квартирного будинку “Авангард-10”,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овель (за згодою)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ОТ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талій Миколайович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дміністративно-господарського управління державної податкової служби в області (за згодою)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ІГ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 Степанович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інспекції державного архітектурно-будівельного контролю в області (за згодою)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ЕЛЮ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 Дмитрович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Нововолинського міського голови (за згодою)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БАТЮК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ія Володимирівна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Асоціації ОСББ “Лучани”, м.Луцьк (за згодою)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ДЕЦЬ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 Володимирович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головного фінансового управління облдержадміністрації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СЬК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Миколаївна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Луцького міського голови (за згодою)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ій Іванович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Ковельського міського голови (за згодою)</w:t>
            </w:r>
          </w:p>
        </w:tc>
      </w:tr>
    </w:tbl>
    <w:p>
      <w:pPr>
        <w:pStyle w:val="Normal"/>
        <w:tabs>
          <w:tab w:val="clear" w:pos="720"/>
          <w:tab w:val="left" w:pos="4905" w:leader="none"/>
        </w:tabs>
        <w:ind w:left="1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Normal"/>
        <w:tabs>
          <w:tab w:val="clear" w:pos="720"/>
          <w:tab w:val="left" w:pos="4905" w:leader="none"/>
        </w:tabs>
        <w:ind w:left="1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4905" w:leader="none"/>
        </w:tabs>
        <w:ind w:left="1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905" w:leader="none"/>
        </w:tabs>
        <w:ind w:left="1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ind w:left="-1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голови – керівник апарату</w:t>
      </w:r>
    </w:p>
    <w:p>
      <w:pPr>
        <w:pStyle w:val="Normal"/>
        <w:ind w:left="-1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ної державної адміністрації                                                                 С.Ющи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18:00Z</dcterms:created>
  <dc:creator>Olga</dc:creator>
  <dc:description/>
  <cp:keywords/>
  <dc:language>en-US</dc:language>
  <cp:lastModifiedBy>DIANA</cp:lastModifiedBy>
  <cp:lastPrinted>2012-03-26T16:42:00Z</cp:lastPrinted>
  <dcterms:modified xsi:type="dcterms:W3CDTF">2012-03-29T14:07:00Z</dcterms:modified>
  <cp:revision>8</cp:revision>
  <dc:subject/>
  <dc:title>                                                                                        ЗАТВЕРДЖЕНО</dc:title>
</cp:coreProperties>
</file>