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 xml:space="preserve">березня 2012 року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м. Луцьк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en-US"/>
        </w:rPr>
        <w:t>13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Регіональної ради з питань створення та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39 Закону України “Про місцеві державні адміністрації” та постанови Кабінету Міністрів України від 14 березня         2012 року № 201 “Про утворення Національної ради з питань створення та забезпечення функціонування об’єднань співвласників багатоквартирних будинків”</w:t>
      </w:r>
    </w:p>
    <w:p>
      <w:pPr>
        <w:pStyle w:val="Normal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Утворити Регіональну раду з питань створення та забезпечення функціонування об’єднань співвласників багатоквартирних будинків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Затвердити положення про Регіональну раду з питань створення та забезпечення функціонування об’єднань співвласників багатоквартирних будинків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</w:rPr>
        <w:t xml:space="preserve">О.БАШКАЛЕН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ак 778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7:00Z</dcterms:created>
  <dc:creator>Адміністратор</dc:creator>
  <dc:description/>
  <cp:keywords/>
  <dc:language>en-US</dc:language>
  <cp:lastModifiedBy>DIANA</cp:lastModifiedBy>
  <dcterms:modified xsi:type="dcterms:W3CDTF">2012-03-29T14:07:00Z</dcterms:modified>
  <cp:revision>8</cp:revision>
  <dc:subject/>
  <dc:title>                                                                                                                         Проект</dc:title>
</cp:coreProperties>
</file>