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ind w:left="5341" w:hanging="0"/>
        <w:jc w:val="both"/>
        <w:rPr/>
      </w:pPr>
      <w:r>
        <w:rPr>
          <w:rFonts w:cs="Times New Roman" w:ascii="Times New Roman" w:hAnsi="Times New Roman"/>
        </w:rPr>
        <w:t>Розпорядження першого</w:t>
      </w:r>
    </w:p>
    <w:p>
      <w:pPr>
        <w:pStyle w:val="Normal"/>
        <w:spacing w:lineRule="auto" w:line="360"/>
        <w:ind w:left="53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тупника голови обласної  </w:t>
      </w:r>
    </w:p>
    <w:p>
      <w:pPr>
        <w:pStyle w:val="Normal"/>
        <w:spacing w:lineRule="auto" w:line="360"/>
        <w:ind w:left="5341" w:hanging="0"/>
        <w:jc w:val="both"/>
        <w:rPr/>
      </w:pPr>
      <w:r>
        <w:rPr>
          <w:rFonts w:cs="Times New Roman" w:ascii="Times New Roman" w:hAnsi="Times New Roman"/>
        </w:rPr>
        <w:t xml:space="preserve">державної адміністрації                                                                              </w:t>
      </w:r>
    </w:p>
    <w:p>
      <w:pPr>
        <w:pStyle w:val="Normal"/>
        <w:spacing w:lineRule="auto" w:line="360"/>
        <w:ind w:left="534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  <w:lang w:val="ru-RU"/>
        </w:rPr>
        <w:t>03.</w:t>
      </w:r>
      <w:r>
        <w:rPr>
          <w:rFonts w:cs="Times New Roman" w:ascii="Times New Roman" w:hAnsi="Times New Roman"/>
          <w:lang w:val="en-US"/>
        </w:rPr>
        <w:t>2012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en-US"/>
        </w:rPr>
        <w:t xml:space="preserve"> 136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ро Регіональну раду з питань створення та забезпече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іонування об’єднань співвласників багатоквартирних будинків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bCs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Регіональна рада з питань створення та забезпечення </w:t>
      </w:r>
      <w:r>
        <w:rPr>
          <w:rFonts w:cs="Times New Roman" w:ascii="Times New Roman" w:hAnsi="Times New Roman"/>
        </w:rPr>
        <w:t xml:space="preserve">функціонування об’єднань співвласників багатоквартирних будинків </w:t>
      </w:r>
      <w:r>
        <w:rPr>
          <w:rFonts w:cs="Times New Roman" w:ascii="Times New Roman" w:hAnsi="Times New Roman"/>
          <w:szCs w:val="28"/>
        </w:rPr>
        <w:t>(далі – Регіональна рада) є тимчасовим консультативно-дорадчим органом облдерж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2.</w:t>
      </w:r>
      <w:r>
        <w:rPr>
          <w:bCs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Регіональна рада у своїй діяльності керується Конституцією та законами України, актами Президента України, Кабінету Міністрів України, Міністерства регіонального розвитку, будівництва та житлово-комунального господарства України, облдержадміністрації та цим Положенн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3. Основними завданнями Регіональної ради є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- сприяння забезпеченню координації дій місцевих органів виконавчої влади, органів місцевого самоврядування з питань створення та забезпечення </w:t>
      </w:r>
      <w:r>
        <w:rPr>
          <w:rFonts w:cs="Times New Roman" w:ascii="Times New Roman" w:hAnsi="Times New Roman"/>
        </w:rPr>
        <w:t>функціонування об’єднань співвласників багатоквартирних будинків (далі – об’єднання);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- підготовка пропозицій зі створення та забезпечення </w:t>
      </w:r>
      <w:r>
        <w:rPr>
          <w:rFonts w:cs="Times New Roman" w:ascii="Times New Roman" w:hAnsi="Times New Roman"/>
        </w:rPr>
        <w:t>функціонування об’єднань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4. Регіональна рада відповідно до покладених на неї завдань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- проводить аналіз стану справ та причин виникнення проблем у процесі створення та забезпечення </w:t>
      </w:r>
      <w:r>
        <w:rPr>
          <w:rFonts w:cs="Times New Roman" w:ascii="Times New Roman" w:hAnsi="Times New Roman"/>
        </w:rPr>
        <w:t>функціонування об’єднань;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</w:t>
      </w:r>
      <w:r>
        <w:rPr>
          <w:bCs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вивчає результати діяльності місцевих органів виконавчої влади, органів місцевого самоврядування, підприємств, установ та організацій з питань створення та забезпечення </w:t>
      </w:r>
      <w:r>
        <w:rPr>
          <w:rFonts w:cs="Times New Roman" w:ascii="Times New Roman" w:hAnsi="Times New Roman"/>
        </w:rPr>
        <w:t>функціонування об’єднань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- проводить моніторинг стану виконання місцевими органами виконавчої влади, органами місцевого самоврядування покладених на них завдань, виконання місцевих програм та здійснення заходів з підтримки діяльності </w:t>
      </w:r>
      <w:r>
        <w:rPr>
          <w:rFonts w:cs="Times New Roman" w:ascii="Times New Roman" w:hAnsi="Times New Roman"/>
        </w:rPr>
        <w:t>об’єднань;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</w:t>
      </w:r>
      <w:r>
        <w:rPr>
          <w:bCs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бере участь у розробленні проектів нормативних актів з питань діяльності </w:t>
      </w:r>
      <w:r>
        <w:rPr>
          <w:rFonts w:cs="Times New Roman" w:ascii="Times New Roman" w:hAnsi="Times New Roman"/>
        </w:rPr>
        <w:t>об’єднань;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- надає Міністерству регіонального розвитку, будівництва та житлово-комунального господарства України, Національній раді з питань створення та забезпечення </w:t>
      </w:r>
      <w:r>
        <w:rPr>
          <w:rFonts w:cs="Times New Roman" w:ascii="Times New Roman" w:hAnsi="Times New Roman"/>
        </w:rPr>
        <w:t>функціонування об’єднань співвласників багатоквартирних будинків розроблені за результатами своєї роботи рекомендації та</w:t>
      </w:r>
      <w:r>
        <w:rPr>
          <w:rFonts w:cs="Times New Roman" w:ascii="Times New Roman" w:hAnsi="Times New Roman"/>
          <w:szCs w:val="28"/>
        </w:rPr>
        <w:t xml:space="preserve"> пропозиції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 інформує громадськість про свою діяльність, прийняті на засіданнях пропозиції та рекомендації і стан їх викон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5. Регіональна рада має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- отримувати в установленому порядку від органів державної виконавчої влади, інших державних органів області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-</w:t>
      </w:r>
      <w:r>
        <w:rPr>
          <w:bCs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залучати в установленому порядку до участі у своїй роботі представників територіальних підрозділів органів виконавчої влади, інших державних органів області та органів місцевого самоврядування, підприємств, установ та організацій (за погодженням з їх керівникам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- утворювати в разі потреби для виконання покладених на неї завдань консультаційні, експертні та робочі груп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6.</w:t>
      </w:r>
      <w:r>
        <w:rPr>
          <w:bCs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Регіональна рада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7.</w:t>
      </w:r>
      <w:r>
        <w:rPr>
          <w:bCs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Регіональна рада утворюється розпорядженням голови облдерж-адміністрації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ою Регіональної ради є перший заступник голови облас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8. Формою роботи Регіональної ради є засідання, що проводяться за рішенням голови Регіональної р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Засідання Регіональної ради проводить її голова, а за його відсутності – заступник голов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9.</w:t>
      </w:r>
      <w:r>
        <w:rPr>
          <w:bCs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Підготовку матеріалів для розгляду на засіданнях Регіональної ради забезпечує її секрет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10. Засідання Регіональної ради вважається правоможним, якщо на ньому присутні більше половини її член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11.</w:t>
      </w:r>
      <w:r>
        <w:rPr>
          <w:bCs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На своїх засіданнях Регіональна рада розробляє пропозиції та рекомендації з питань, що належать до її компетен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Пропозиції та рекомендації вважаються схваленими, якщо за них про-голосувало більше половини присутніх на засіданні членів Регіональної рад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Пропозиції та рекомендації Регіональної ради фіксуються у протоколі засідання, який підписується головуючим на засіданні та секретарем і надсилається всім членам Регіональної р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Член Регіональної ради, який не підтримує пропозиції (рекомендації), може викласти у письмовій формі свою думку, що додається до протоко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12.</w:t>
      </w:r>
      <w:r>
        <w:rPr>
          <w:bCs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Пропозиції та рекомендації Регіональної ради можуть бути реалізовані шляхом видання головою облдержадміністрації відповідного розпорядж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13. Організаційне, інформаційне забезпечення діяльності Регіональної ради здійснює головне управління містобудування, архітектури та житлово-комунального господарства облдержадміністрації.</w:t>
      </w:r>
      <w:r>
        <w:rPr>
          <w:rFonts w:cs="Times New Roman" w:ascii="Times New Roman" w:hAnsi="Times New Roman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9:00Z</dcterms:created>
  <dc:creator>Olga</dc:creator>
  <dc:description/>
  <cp:keywords/>
  <dc:language>en-US</dc:language>
  <cp:lastModifiedBy>DIANA</cp:lastModifiedBy>
  <cp:lastPrinted>2012-03-27T10:58:00Z</cp:lastPrinted>
  <dcterms:modified xsi:type="dcterms:W3CDTF">2012-03-29T14:08:00Z</dcterms:modified>
  <cp:revision>8</cp:revision>
  <dc:subject/>
  <dc:title>                                                                                 ЗАТВЕРДЖЕНО</dc:title>
</cp:coreProperties>
</file>