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16"/>
        <w:gridCol w:w="3488"/>
        <w:gridCol w:w="1117"/>
        <w:gridCol w:w="100"/>
        <w:gridCol w:w="1726"/>
        <w:gridCol w:w="260"/>
        <w:gridCol w:w="2053"/>
        <w:gridCol w:w="260"/>
        <w:gridCol w:w="796"/>
        <w:gridCol w:w="260"/>
        <w:gridCol w:w="755"/>
        <w:gridCol w:w="260"/>
        <w:gridCol w:w="1484"/>
        <w:gridCol w:w="260"/>
      </w:tblGrid>
      <w:tr>
        <w:trPr>
          <w:trHeight w:val="360" w:hRule="atLeast"/>
        </w:trPr>
        <w:tc>
          <w:tcPr>
            <w:tcW w:w="1610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8. Заходи Програми створення Центрів обслуговування платників податків на 2012 - 2013 роки 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244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напряму діяльності (пріоритетні завдання)</w:t>
            </w:r>
          </w:p>
        </w:tc>
        <w:tc>
          <w:tcPr>
            <w:tcW w:w="34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Ст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ходу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жерела фінансу-вання</w:t>
            </w:r>
          </w:p>
        </w:tc>
        <w:tc>
          <w:tcPr>
            <w:tcW w:w="2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чікуваний результа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69" w:hRule="atLeast"/>
        </w:trPr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ормативно-правове, організаційне та мето-дичне забезпечення ЦОПП</w:t>
            </w:r>
          </w:p>
        </w:tc>
        <w:tc>
          <w:tcPr>
            <w:tcW w:w="348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дійснення організаційних заходів з виконання Програми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2 - 2013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а податкова служба в області</w:t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071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творення ЦОПП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творення ЦОПП при державних податкових інспекціях області (будівництво, реконструкція, капітальний ремонт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2 - 2013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державна податкова служба в області, райдержадміні-страції та виконкоми міських (міст обласного значення) рад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59,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2,5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ідвищення рівня добро-вільної сплати податків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 374,4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 705,6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лаштування майданчика для автомобілів (згідно з програмами благоустрою міст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бвенції з місцевих бюджетів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605,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67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56,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2,3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83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06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68,2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бвенції з місцевих бюджетів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 077,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53,3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42,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усконалагоджувальні роботи</w:t>
            </w:r>
          </w:p>
        </w:tc>
        <w:tc>
          <w:tcPr>
            <w:tcW w:w="121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8,4</w:t>
            </w:r>
          </w:p>
        </w:tc>
        <w:tc>
          <w:tcPr>
            <w:tcW w:w="17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</w:tc>
        <w:tc>
          <w:tcPr>
            <w:tcW w:w="12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убвенції з місцевих бюджетів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8,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7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Луцькій О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реконструкція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уцька ОДПІ державної податкової служби в області, Луцька міська рада, Луцька райдерж-адміністрація, Луцька районн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 830,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аштування майданчика для автомобілів (згідно з програмою благоустрою міста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й з бюджету м.Луцька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3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1,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уц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бвенції з бюджету Луцької районної ради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3,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сконалагоджува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уц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89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Володимир-Волинській О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реконструкція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имир-Волинська ОДПІ Волинської області державної податкової служби в області, Володимир-Волинська міська рада, Володимир-Волинська райдерж-адміністрація, Володимир-Волинська районн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5</w:t>
            </w:r>
          </w:p>
        </w:tc>
        <w:tc>
          <w:tcPr>
            <w:tcW w:w="101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3,3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04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,6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86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Володимир-Волин-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5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79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Володимир-Волин-ської район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9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59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-чними можливостями (пандус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Володимир-Волин-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0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Нововолинській О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реконструкція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волинська ОДПІ державної податкової служби в області, Нововолинська міськ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вільної сплати податків, з одночасним забезпеченням зворотного зв’язку щодо якості обслу-говування платників подат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4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88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Нововолин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Нововолин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Ковельській О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реконструкція)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вельська ОДПІ державної податкової служби в області, Ковельська міська рада, Ковельська райдерж-адміністрація, Ковельська районн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2,2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;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;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овель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02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овельської район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овель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Камінь-Каширській М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будівниц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мінь-Каширська МДПІ державної податкової служби в області, Камінь-Каширська міська рада, Камінь-Каширська райдерж-адміністрація, Камінь-Кашир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 450,8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56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аштування площадки для автомобілів (згідно програм благоустрою міста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амінь-Кашир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8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8,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3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амінь-Кашир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бвенції з бюджету Камінь-Каширської районної ради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31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амінь-Кашир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Ківерцівській М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капітальний ремонт)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ind w:left="-126" w:right="-175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верцівська МДПІ державної податко-вої служби в обла-сті, Ківерцівська міська рада, Ківе-рцівська райдерж-адміністрація, Ківерц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3,2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7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іверців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,6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67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іверцівської район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,6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Ківерців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Любомльській М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капітальний ремонт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бомльська МДПІ державної податкової слу-жби в області, Любомльська міська рада, Любомльська райдерж-адміністрація, Любомльська районн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,5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 254,8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8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,2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юбомль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44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юбомльської район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4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ий доступ до ЦОПП людей з обмеженими фізичними можливостями (пандус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юбомльс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.ч. ЦОПП при Ратнівській МДПІ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7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ЦОПП при державних податкових інспекціях області (реконструкція)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і виготовлення проектної та будівельної документації для ЦОПП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тнівська МДПІ державної податкової служби в області, Ратнівська селищна рада, Ратнівська райдерж-адміністрація, Ратнівська районна рада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о-будівель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5,4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41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нтиляція та кондиціювання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ктромонтажні робот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,3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жежна сигналізація та система оповіщення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штування залів (секцій) для відвідувач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Ратнівської селищ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52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Ратнівської районн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на сигналізаці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04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Технічне забезпечення ЦОПП</w:t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обудова мережі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2</w:t>
            </w:r>
          </w:p>
        </w:tc>
        <w:tc>
          <w:tcPr>
            <w:tcW w:w="1986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державна податкова служба в області, облдержадмініс-трація, обласна рада, райдерж-адміністрації та місцеві органи виконавчої вл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69,8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ридбання комп’ютерної технік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619,5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ридбання принтерів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57,1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озширення АТС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24,6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електронне табло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92,4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акустична система для оповіщення відвідувачів ЦОПП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бюджет 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истема «Електронна черга»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венції з бюджету Луцької міської ради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5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368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616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Інформаційне забезпечення діяльності ЦОПП</w:t>
            </w:r>
          </w:p>
        </w:tc>
        <w:tc>
          <w:tcPr>
            <w:tcW w:w="3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готовлення та оформлення інформаційних стендів</w:t>
            </w:r>
          </w:p>
        </w:tc>
        <w:tc>
          <w:tcPr>
            <w:tcW w:w="1217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012 -2013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оловне управлі-ння економіки облдержадмініс-трації, державна податкова служба в області</w:t>
            </w:r>
          </w:p>
        </w:tc>
        <w:tc>
          <w:tcPr>
            <w:tcW w:w="231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ідвищення рівня добро-вільної сплати податків, з одночасним забезпеченням зворотного зв’язку щодо якості обслу-говування платників податків</w:t>
            </w:r>
          </w:p>
        </w:tc>
      </w:tr>
      <w:tr>
        <w:trPr>
          <w:trHeight w:val="584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випуск друкованої продукції для платників податків (брошур, пам’яток, листівок) з питань застосування податкового законодавства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оловне управлі-ння з питань вну-трішньої політи-ки та зв’язків з громадськістю облдержадмініс-трації, державна податкова служба в області</w:t>
            </w:r>
          </w:p>
        </w:tc>
        <w:tc>
          <w:tcPr>
            <w:tcW w:w="2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2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випуск тематичних сторінок з питань оподаткування у друкованих засобах масової інформації 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оловне управлі-ння з питань вну-трішньої політи-ки та зв’язків з громадськістю облдержадмініс-трації, державна податкова служба в області</w:t>
            </w:r>
          </w:p>
        </w:tc>
        <w:tc>
          <w:tcPr>
            <w:tcW w:w="2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35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6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пуск тематичних передач з питань оподаткування на телебаченні і радіо, поширення соціальної реклами</w:t>
            </w:r>
          </w:p>
        </w:tc>
        <w:tc>
          <w:tcPr>
            <w:tcW w:w="12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ind w:right="-17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оловне управлі-ння з питань вну-трішньої політики  та зв’язків з гро-мадськістю обл.-держадміністрації, державна подат-кова служба в області</w:t>
            </w:r>
          </w:p>
        </w:tc>
        <w:tc>
          <w:tcPr>
            <w:tcW w:w="2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7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16109" w:type="dxa"/>
      <w:jc w:val="left"/>
      <w:tblInd w:w="-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"/>
      <w:gridCol w:w="2659"/>
      <w:gridCol w:w="3545"/>
      <w:gridCol w:w="1135"/>
      <w:gridCol w:w="1856"/>
      <w:gridCol w:w="2351"/>
      <w:gridCol w:w="1073"/>
      <w:gridCol w:w="1032"/>
      <w:gridCol w:w="1773"/>
    </w:tblGrid>
    <w:tr>
      <w:trPr>
        <w:trHeight w:val="80" w:hRule="atLeast"/>
      </w:trPr>
      <w:tc>
        <w:tcPr>
          <w:tcW w:w="68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1</w:t>
          </w:r>
        </w:p>
      </w:tc>
      <w:tc>
        <w:tcPr>
          <w:tcW w:w="26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2</w:t>
          </w:r>
        </w:p>
      </w:tc>
      <w:tc>
        <w:tcPr>
          <w:tcW w:w="354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3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4</w:t>
          </w:r>
        </w:p>
      </w:tc>
      <w:tc>
        <w:tcPr>
          <w:tcW w:w="1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5</w:t>
          </w:r>
        </w:p>
      </w:tc>
      <w:tc>
        <w:tcPr>
          <w:tcW w:w="23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6</w:t>
          </w:r>
        </w:p>
      </w:tc>
      <w:tc>
        <w:tcPr>
          <w:tcW w:w="107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7</w:t>
          </w:r>
        </w:p>
      </w:tc>
      <w:tc>
        <w:tcPr>
          <w:tcW w:w="103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8</w:t>
          </w:r>
        </w:p>
      </w:tc>
      <w:tc>
        <w:tcPr>
          <w:tcW w:w="177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uk-UA"/>
            </w:rPr>
            <w:t>9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9:00Z</dcterms:created>
  <dc:creator>DIANA</dc:creator>
  <dc:description/>
  <cp:keywords/>
  <dc:language>en-US</dc:language>
  <cp:lastModifiedBy>DIANA</cp:lastModifiedBy>
  <cp:lastPrinted>2012-03-28T15:26:00Z</cp:lastPrinted>
  <dcterms:modified xsi:type="dcterms:W3CDTF">2012-03-29T06:11:00Z</dcterms:modified>
  <cp:revision>8</cp:revision>
  <dc:subject/>
  <dc:title>8</dc:title>
</cp:coreProperties>
</file>