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першого заступни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голови обласної державн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29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 на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програми увічнення пам’яті жертв війн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літичних репресій та депортацій на 20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користання коштів обласного бюджету на виконання Обласної програми увічнення пам’яті жертв війни, політичних репресій та депортацій на 2011 - 2015 роки (далі – Порядок) розроблено відповідно до статей 20, 91 Бюджетного кодексу України, статті 29 Закону України «Про місцеві державні адміністрації», рішень обласної ради від 13 травня 2011 року № 4/15 «Про Обласну програму увічнення пам’яті жертв війни, політичних репресій та депортацій на 2011 - 2015 роки» зі змінами та від 29 грудня        2011 року № 9/2 «Про обласний бюджет на 2012 рік» зі змі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значає механізм використання бюджетних коштів, передбачених на реалізацію Обласної програми увічнення пам’яті жертв війни, політичних репресій та депортацій на 2011 - 2015 роки, затвердженої рішенням обласної ради від 13 травня 2011 року № 4/15 (далі – Програ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Головними розпорядниками коштів обласного бюджету, що спрямовуються на реалізацію Програми, є головне управління з питань внутрішньої політики та зв’язків з громадськістю та управління культури і туризму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Напрями використання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Бюджетні кошти використовуються на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і проведення наукових конференцій з питань увічнення пам’яті жертв війни, національно-визвольних змагань, політичних репресій, голодоморів та депортаці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- здійснення наукових досліджень у цій сфері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оприлюднення банку даних про поховання жертв війни, національно-визвольних змагань, політичних репресій, голодоморів та депортацій у засобах масової інформації області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упорядкування кладовищ в області та місць української пам’яті у Республіці Поль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Використання бюджетних коштів головними розпорядниками здійснюється у межах видатків, які щороку затверджуються їм в обласному бюджеті на реалізацію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ки на проведення заходів Програми здійснюються відповідно до кошторисів, затверджених головними розпорядниками бюджетних коштів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 Оплата за виконані роботи здійснюється головними розпорядниками бюджетних коштів на підставі відповідних договорів, актів виконаних робіт і платіжних документі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Фінансова підтримка одержувачам бюджетних коштів надається відповідно до затверджених планів використання бюджетних коштів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5. Операції з бюджетними коштами проводя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купівля товарів, робіт і послуг за бюджетні кошти здійснюється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і відповідальність за цільовим та ефективним використанням коштів обласного бюджету, що спрямовується на реалізацію Програми, покладається на головних розпорядників коштів обласного бюджету – головне управління з питань внутрішньої політики та зв’язків з громадськістю та управління культури і туризму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0:00Z</dcterms:created>
  <dc:creator>Customer</dc:creator>
  <dc:description/>
  <cp:keywords/>
  <dc:language>en-US</dc:language>
  <cp:lastModifiedBy>DIANA</cp:lastModifiedBy>
  <cp:lastPrinted>2012-03-22T08:43:00Z</cp:lastPrinted>
  <dcterms:modified xsi:type="dcterms:W3CDTF">2012-03-29T06:40:00Z</dcterms:modified>
  <cp:revision>14</cp:revision>
  <dc:subject/>
  <dc:title>                                                                                            ЗАТВЕРДЖЕНО</dc:title>
</cp:coreProperties>
</file>