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6995</wp:posOffset>
                </wp:positionV>
                <wp:extent cx="2275205" cy="151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3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зпорядження першого заступника 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5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19.55pt;mso-wrap-distance-left:9pt;mso-wrap-distance-right:0pt;mso-wrap-distance-top:0pt;mso-wrap-distance-bottom:0pt;margin-top:-6.85pt;mso-position-vertical-relative:text;margin-left:30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3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35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порядження першого заступника  голов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лдерж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576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3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</w:t>
      </w:r>
      <w:r>
        <w:rPr>
          <w:sz w:val="28"/>
          <w:szCs w:val="28"/>
        </w:rPr>
        <w:t>ПОРЯДОК</w:t>
      </w:r>
    </w:p>
    <w:p>
      <w:pPr>
        <w:pStyle w:val="Normal"/>
        <w:ind w:left="1620" w:right="1178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дання і використання у 2012 році коштів обласного бюджету на фінансування Регіональної програми підтримки малого підприємництва в області</w:t>
      </w:r>
    </w:p>
    <w:p>
      <w:pPr>
        <w:pStyle w:val="Normal"/>
        <w:ind w:left="1620" w:right="11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 – 2012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гальні 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рядок надання і використання у 2012 році коштів обласного бюджету на фінансування Регіональної програми підтримки малого підприємництва в області на 2011 – 2012 роки, затвердженої рішенням обласної ради від 3 березня 2011 року № 3/17 (зі змінами від 04.11.2011 № 7/6) (далі – Програма) розроблений відповідно до статей 20, 91 Бюджетного кодексу України, статті 2 Закону України «Про місцеві державні адміністрації», рішення обласної ради  від 29 грудня  2011 року  № 9/2 «Про обласний бюджет на 2012 рік» (зі змінами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рядок визначає і регулює механізм використання у 2012 році коштів обласного бюджету на фінансування заходів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Головним розпорядником коштів обласного бюджету, які виділяються на реалізацію заходів, передбачених Програмою, є: головне управління економіки облдержадміністрації - у частині інформаційної підтримки малого  підприємництва та у частині надання на конкурсній та  безповоротній основі компенсації відсоткової ставки за кредитами, залученими суб’єктами малого та середнього підприємництва в банках для реалізації інвестиційних бізнес-план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ями спрямування коштів 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рограми бюджетні кошти спрямовуються головним управлінням економіки облдержадміністрації на:</w:t>
      </w:r>
    </w:p>
    <w:p>
      <w:pPr>
        <w:pStyle w:val="Style16"/>
        <w:tabs>
          <w:tab w:val="clear" w:pos="708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йну підтримку малого  підприємництва, в тому числі проведення форумів, конференцій, виставок, семінарів, конкурсів, видання довідників, буклетів та електронних компакт-дисків, виготовлення стендів, виконання інших заходів, передбачених Програмою.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на конкурсній основі компенсації відсоткової ставки за кредитами, залученими у 2012 році суб’єктами малого та середнього підприємництва в банках для реалізації інвестиційних бізнес-планів на безповоротній основі, відповідно до Положення про конкурсний відбір щодо здійснення відшкодування з обласного бюджету відсоткових ставок за кредитами залученими суб'єктами малого та середнього підприємництва для реалізації інвестиційних бізнес-планів, затвердженого рішенням обласної ради від 12 березня 2012 року № 10/6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ристання коштів обласного бюджету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 бюджетних асигнувань на виконання заходів Програми проводиться головним розпорядник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ів обласного бюджету відповідно до річного плану загальних витрат фінансування заходів Програми, який затверджується головою облдержадміністрації (заступником голови облдержадміністрації відповідно до функціональних повноважень). При цьому необхідним є деталізація заходів з питань інформаційної підтримки малого підприємниц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пенсацію відсоткових ставок за кредитами, залученими суб'єктами малого і середнього підприємництва для реалізації інвестиційних бізнес-планів спрямовується не менше 2/3 обсягу коштів, передбаченого в обласному бюджеті на 2012 рік на реалізацію Програми.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ування видатків, затверджених головному управлінню економіки облдержадміністрації на реалізацію Програми, здійснюється відповідно до помісячного розпису асигнувань обласного бюджету з урахуванням зареєстрованих зобов’яза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датки на реалізацію Програми здійснюються відповідно до Порядку казначейського обслуговування місцевих бюджетів за видатками, затвердженого   наказом   Державного   казначейства 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ід  4  листоп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2 року № 205 (зі змінами і додатками), зареєстрованого в Міністерстві юстиції України 26 листопада 2002 року № 919/7207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повідальність, звітність і контрол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Фінансова звітність про використання коштів здійснюється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повідальність за цільове використання коштів обласного бюджету несе головний розпорядник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Головне  управління  економіки  облдержадміністрації  щокварталу,  д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числа місяця, наступного за звітним періодом, подає обласній державній адміністрації інформацію про використання коштів обласного бюджету разом з інформацією про хід виконання Програм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0:00Z</dcterms:created>
  <dc:creator>Лєна</dc:creator>
  <dc:description/>
  <cp:keywords/>
  <dc:language>en-US</dc:language>
  <cp:lastModifiedBy>DIANA</cp:lastModifiedBy>
  <cp:lastPrinted>2012-03-21T15:52:00Z</cp:lastPrinted>
  <dcterms:modified xsi:type="dcterms:W3CDTF">2012-03-28T08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44195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