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9. Заходи з реалізації Комплексної регіональної програми розвитку житлового будівництва в області на 2012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760"/>
        <w:gridCol w:w="756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</w:tr>
      <w:tr>
        <w:trPr>
          <w:trHeight w:val="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2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1.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збільшення введення обсягів житлового будівництва не менше як на 7 відсотків та створення будівельного заділу на 2012 рік шляхом:</w:t>
            </w:r>
          </w:p>
          <w:p>
            <w:pPr>
              <w:pStyle w:val="Normal"/>
              <w:jc w:val="both"/>
              <w:rPr/>
            </w:pPr>
            <w:r>
              <w:rPr/>
              <w:t>Здійснення заходів з добудови об'єктів незавершеного будівництва на підставі матеріалів інвентаризації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6"/>
              </w:rPr>
              <w:t xml:space="preserve">Збільшення асигнувань за рахунок коштів місцевих бюдже-тів на </w:t>
            </w:r>
            <w:r>
              <w:rPr/>
              <w:t xml:space="preserve">будівництво житла для громадян, що потребують поліпшення житлових умов відповідно до законодавства, зокрема шляхом реалізації спеціальних програм </w:t>
            </w:r>
            <w:r>
              <w:rPr>
                <w:spacing w:val="2"/>
              </w:rPr>
              <w:t>забезпечення житлом соціально не захищених громадян</w:t>
            </w:r>
          </w:p>
          <w:p>
            <w:pPr>
              <w:pStyle w:val="Normal"/>
              <w:jc w:val="both"/>
              <w:rPr/>
            </w:pPr>
            <w:r>
              <w:rPr>
                <w:spacing w:val="11"/>
              </w:rPr>
              <w:t xml:space="preserve">Пільгового кредитування за рахунок коштів місцевих бюджетів </w:t>
            </w:r>
            <w:r>
              <w:rPr/>
              <w:t xml:space="preserve">молодіжного житлового будівництва за Державною програмою забезпечення молоді житлом на 2002 - 2012 роки та індивідуальних сільських забудовників за Програмою "Власний дім", забезпечення фінансування затверджених Урядом цільових програм забезпечення житлом окремих категорій громадян </w:t>
            </w:r>
          </w:p>
          <w:p>
            <w:pPr>
              <w:pStyle w:val="Normal"/>
              <w:jc w:val="both"/>
              <w:rPr/>
            </w:pPr>
            <w:r>
              <w:rPr/>
              <w:t>Формування фондів житла для тимчасового проживання</w:t>
            </w:r>
          </w:p>
          <w:p>
            <w:pPr>
              <w:pStyle w:val="Normal"/>
              <w:jc w:val="both"/>
              <w:rPr/>
            </w:pPr>
            <w:r>
              <w:rPr/>
              <w:t>Реконструкції житлового фонду та комплексної реконструкції кварталів застарілого житла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 xml:space="preserve">Продовження роботи з проведення інвентаризації земельних ділянок, переданих або які повинні </w:t>
            </w:r>
            <w:r>
              <w:rPr>
                <w:spacing w:val="6"/>
              </w:rPr>
              <w:t>бути передані у користування для житлової забудови, перш за все з метою визначення можливостей їх використання для будівництва соціального та доступного житла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32" w:hanging="0"/>
              <w:rPr/>
            </w:pPr>
            <w:r>
              <w:rPr/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Normal"/>
              <w:ind w:right="32" w:hanging="0"/>
              <w:rPr/>
            </w:pPr>
            <w:r>
              <w:rPr/>
            </w:r>
          </w:p>
          <w:p>
            <w:pPr>
              <w:pStyle w:val="Normal"/>
              <w:ind w:right="32" w:hanging="0"/>
              <w:rPr/>
            </w:pPr>
            <w:r>
              <w:rPr/>
            </w:r>
          </w:p>
          <w:p>
            <w:pPr>
              <w:pStyle w:val="Normal"/>
              <w:ind w:right="32" w:hanging="0"/>
              <w:rPr/>
            </w:pPr>
            <w:r>
              <w:rPr/>
            </w:r>
          </w:p>
          <w:p>
            <w:pPr>
              <w:pStyle w:val="Normal"/>
              <w:ind w:right="32" w:hanging="0"/>
              <w:rPr/>
            </w:pPr>
            <w:r>
              <w:rPr/>
            </w:r>
          </w:p>
          <w:p>
            <w:pPr>
              <w:pStyle w:val="Normal"/>
              <w:ind w:right="32" w:hanging="0"/>
              <w:rPr/>
            </w:pPr>
            <w:r>
              <w:rPr/>
            </w:r>
          </w:p>
          <w:p>
            <w:pPr>
              <w:pStyle w:val="Normal"/>
              <w:ind w:right="32" w:hanging="0"/>
              <w:rPr/>
            </w:pPr>
            <w:r>
              <w:rPr/>
            </w:r>
          </w:p>
          <w:p>
            <w:pPr>
              <w:pStyle w:val="Normal"/>
              <w:ind w:right="32" w:hanging="0"/>
              <w:rPr/>
            </w:pPr>
            <w:r>
              <w:rPr/>
            </w:r>
          </w:p>
          <w:p>
            <w:pPr>
              <w:pStyle w:val="Normal"/>
              <w:ind w:right="32" w:hanging="0"/>
              <w:rPr/>
            </w:pPr>
            <w:r>
              <w:rPr/>
            </w:r>
          </w:p>
          <w:p>
            <w:pPr>
              <w:pStyle w:val="Normal"/>
              <w:ind w:right="32" w:hanging="0"/>
              <w:rPr/>
            </w:pPr>
            <w:r>
              <w:rPr/>
            </w:r>
          </w:p>
          <w:p>
            <w:pPr>
              <w:pStyle w:val="Normal"/>
              <w:ind w:right="32" w:hanging="0"/>
              <w:rPr/>
            </w:pPr>
            <w:r>
              <w:rPr/>
            </w:r>
          </w:p>
          <w:p>
            <w:pPr>
              <w:pStyle w:val="Normal"/>
              <w:ind w:right="32" w:hanging="0"/>
              <w:rPr/>
            </w:pPr>
            <w:r>
              <w:rPr/>
            </w:r>
          </w:p>
          <w:p>
            <w:pPr>
              <w:pStyle w:val="Normal"/>
              <w:ind w:right="32" w:hanging="0"/>
              <w:rPr/>
            </w:pPr>
            <w:r>
              <w:rPr/>
            </w:r>
          </w:p>
          <w:p>
            <w:pPr>
              <w:pStyle w:val="Normal"/>
              <w:ind w:right="32" w:hanging="0"/>
              <w:rPr/>
            </w:pPr>
            <w:r>
              <w:rPr/>
            </w:r>
          </w:p>
          <w:p>
            <w:pPr>
              <w:pStyle w:val="Normal"/>
              <w:ind w:right="32" w:hanging="0"/>
              <w:rPr/>
            </w:pPr>
            <w:r>
              <w:rPr/>
            </w:r>
          </w:p>
          <w:p>
            <w:pPr>
              <w:pStyle w:val="Normal"/>
              <w:ind w:right="32" w:hanging="0"/>
              <w:rPr/>
            </w:pPr>
            <w:r>
              <w:rPr/>
            </w:r>
          </w:p>
          <w:p>
            <w:pPr>
              <w:pStyle w:val="Normal"/>
              <w:ind w:right="32" w:hanging="0"/>
              <w:rPr/>
            </w:pPr>
            <w:r>
              <w:rPr/>
            </w:r>
          </w:p>
          <w:p>
            <w:pPr>
              <w:pStyle w:val="Normal"/>
              <w:ind w:right="32" w:hanging="0"/>
              <w:rPr/>
            </w:pPr>
            <w:r>
              <w:rPr/>
            </w:r>
          </w:p>
          <w:p>
            <w:pPr>
              <w:pStyle w:val="Normal"/>
              <w:ind w:right="32" w:hanging="0"/>
              <w:rPr/>
            </w:pPr>
            <w:r>
              <w:rPr/>
            </w:r>
          </w:p>
          <w:p>
            <w:pPr>
              <w:pStyle w:val="Normal"/>
              <w:ind w:right="32" w:hanging="0"/>
              <w:rPr/>
            </w:pPr>
            <w:r>
              <w:rPr/>
            </w:r>
          </w:p>
          <w:p>
            <w:pPr>
              <w:pStyle w:val="Normal"/>
              <w:ind w:right="32" w:hanging="0"/>
              <w:rPr/>
            </w:pPr>
            <w:r>
              <w:rPr/>
            </w:r>
          </w:p>
          <w:p>
            <w:pPr>
              <w:pStyle w:val="Normal"/>
              <w:ind w:right="32" w:hanging="0"/>
              <w:rPr/>
            </w:pPr>
            <w:r>
              <w:rPr/>
            </w:r>
          </w:p>
          <w:p>
            <w:pPr>
              <w:pStyle w:val="Normal"/>
              <w:ind w:right="32" w:hanging="0"/>
              <w:rPr/>
            </w:pPr>
            <w:r>
              <w:rPr/>
            </w:r>
          </w:p>
          <w:p>
            <w:pPr>
              <w:pStyle w:val="Normal"/>
              <w:ind w:right="32" w:hanging="0"/>
              <w:rPr/>
            </w:pPr>
            <w:r>
              <w:rPr/>
            </w:r>
          </w:p>
          <w:p>
            <w:pPr>
              <w:pStyle w:val="Normal"/>
              <w:ind w:right="32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29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7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Розроблення та затвердження в установленому порядку місцевих програм </w:t>
            </w:r>
            <w:r>
              <w:rPr/>
              <w:t>розвитку соціального житла, передбачення показників обсягів будівництва такого житла шляхом нового будівництва, реконструкції житлових будинків, а також пере-обладнання нежилих будинків у жилі (Закон України "Про житловий фонд соціального призначення")</w:t>
            </w:r>
          </w:p>
          <w:p>
            <w:pPr>
              <w:pStyle w:val="Normal"/>
              <w:jc w:val="both"/>
              <w:rPr/>
            </w:pPr>
            <w:r>
              <w:rPr>
                <w:spacing w:val="5"/>
              </w:rPr>
              <w:t xml:space="preserve">Здійснення роботи з інженерної підготовки території під житлове </w:t>
            </w:r>
            <w:r>
              <w:rPr>
                <w:spacing w:val="-1"/>
              </w:rPr>
              <w:t>будівництво як у межах забудови, так і на вільних земельних ділянках</w:t>
            </w:r>
          </w:p>
          <w:p>
            <w:pPr>
              <w:pStyle w:val="Normal"/>
              <w:jc w:val="both"/>
              <w:rPr/>
            </w:pPr>
            <w:r>
              <w:rPr/>
              <w:t>Розроблення проектів розміщення житлового будівництва до 2014 року, в тому числі соціального житла та житла, доступного для громадян з середніми доходами, які не мають права на соціальне житло, але залишаються такими, що потребують поліпшення житлових умов відповідно до законодавства</w:t>
            </w:r>
          </w:p>
          <w:p>
            <w:pPr>
              <w:pStyle w:val="Normal"/>
              <w:jc w:val="both"/>
              <w:rPr/>
            </w:pPr>
            <w:r>
              <w:rPr/>
              <w:t>Розроблення детальних планів територій та проектно-кошторисної документації по кожному кварталу застарілого житла, організація роботи конкурсних комісій з визначення інвестора забудовника на реконструкцію</w:t>
            </w:r>
          </w:p>
          <w:p>
            <w:pPr>
              <w:pStyle w:val="Normal"/>
              <w:jc w:val="both"/>
              <w:rPr/>
            </w:pPr>
            <w:r>
              <w:rPr/>
              <w:t>Застосування будівельних конструкцій та матеріалів місцевого виробництва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2" w:hanging="0"/>
              <w:jc w:val="center"/>
              <w:rPr/>
            </w:pPr>
            <w:r>
              <w:rPr/>
            </w:r>
          </w:p>
        </w:tc>
      </w:tr>
      <w:tr>
        <w:trPr>
          <w:trHeight w:val="224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ення виділення під будівництво земельних ділянок, що мають необхідні зовнішні інженерні комунікації та не передбачають додаткових затрат для запобігання проявам техногенного характеру, з метою раціонального використання коштів державного та місцевих бюджетів на будівництво житла для категорій громадян, які потребують державної підтримки 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держадміністрації, виконкоми міських (міст обласного значення) рад </w:t>
            </w:r>
          </w:p>
        </w:tc>
      </w:tr>
      <w:tr>
        <w:trPr>
          <w:trHeight w:val="10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овадження спрощеної процедури надання необхідних дозволів на будівництво об’єктів містобудування та земельних ділянок для будівництва житла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айдержадміністрації, виконкоми міських (міст обласного значення) рад, головне управління містобудування, архіте-ктури та житлово-комунального господарства облдержадмі-ністрації, інспекція державного архітектурно-будівельного контролю в області, обласна служба Укрінвестекспертизи</w:t>
            </w:r>
          </w:p>
        </w:tc>
      </w:tr>
      <w:tr>
        <w:trPr/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4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при спорудженні житла:</w:t>
            </w:r>
          </w:p>
          <w:p>
            <w:pPr>
              <w:pStyle w:val="Normal"/>
              <w:jc w:val="both"/>
              <w:rPr/>
            </w:pPr>
            <w:r>
              <w:rPr/>
              <w:t>Енергозбереження, у тому числі шляхом підвищення теплозахисних якостей житла за рахунок архітектурно-планувальних і конструктивно-технологічних рішень, організаційно-технічних заходів, енергозберігаючих технологій та обладнання, встановлення регулюючого та контролюючого обладнання</w:t>
            </w:r>
          </w:p>
          <w:p>
            <w:pPr>
              <w:pStyle w:val="Normal"/>
              <w:jc w:val="both"/>
              <w:rPr/>
            </w:pPr>
            <w:r>
              <w:rPr/>
              <w:t>Безперешкодного доступу осіб з обмеженими фізичними можливостями до об’єктів житлового та громадського призначення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держадміністрації, виконкоми міських (міст обласного значення) рад, головні управління промисловості та розвитку інфраструктури, праці, соціальних питань та у справах захисту населення від наслідків Чорнобильської катастрофи,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розроблення чи оновлення генеральних планів населених пунктів та детальних планів територій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айдержадміністрації, виконкоми міських, (міст обласного значення) рад, головне управління містобудування, архіте-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ияння всебічному залученню інвестицій у житлову сферу, у тому числі іноземних, зокрема шляхом розміщення на веб-сайті інформації про об’єкти житлового призначення, не завершені будівництвом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держадміністрації, виконкоми міських, (міст обласного  значення) рад</w:t>
            </w:r>
          </w:p>
        </w:tc>
      </w:tr>
      <w:tr>
        <w:trPr>
          <w:trHeight w:val="168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ізація роботи з участі будівельних організацій, підприємств у форумах, виставкових заходах з метою набуття досвіду застосування нових технологій, будівельних матеріалів та конструкцій, організаційних та фінансово-економічних форм діяльності будівельних організацій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і управління економіки,  містобудування, архітектури та житлово-комунального господарства облдержадміністрації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4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7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прияння залученню у будівництво житла коштів населення відповідно до фінансово-кредитних механізмів іпотечного кредитування, визначених законодавством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держадміністрації, виконкоми міських (міст обласного значення) рад </w:t>
            </w:r>
          </w:p>
        </w:tc>
      </w:tr>
      <w:tr>
        <w:trPr/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Здійснення державного контролю за ефективністю викорис-тання бюджетних коштів на будівництво житла, додержанням вимог законодавства при встановленні цін на новозбудоване житло в процесі будівництва, а також вартості проектних робіт 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ржавна фінансова інспекція в області</w:t>
            </w:r>
          </w:p>
        </w:tc>
      </w:tr>
      <w:tr>
        <w:trPr/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ійснення моніторингу та державного контролю за діяльністю суб’єктів господарювання, задіяних у сфері житлового будівництва, з метою виявлення недобросовісних  них та оприлюднення їх списків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інспекція державного архітектурно-будівельного контролю в області</w:t>
            </w:r>
          </w:p>
        </w:tc>
      </w:tr>
      <w:tr>
        <w:trPr>
          <w:trHeight w:val="86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начення орієнтовної чисельності громадян, які братимуть участь у будівництві доступного житла із зазначенням обсягів коштів цих громадян та необхідної загальної площі житла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вання списків громадян, які перебувають на квартирному обліку і потребують соціального житла із зазначенням категорій їх соціальної незахищеності (інваліди, багатодітні сім’ї тощо) та необхідної загальної площі житла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держадміністрації, виконкоми міських (міст обласного значення) рад, 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ияння нарощуванню потужностей будівельного комплексу області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оловні управління економіки, містобудування, архітектури та житлово-комунального господарства облдержадміністрації </w:t>
            </w:r>
          </w:p>
        </w:tc>
      </w:tr>
      <w:tr>
        <w:trPr>
          <w:trHeight w:val="258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гласності при розподілі та використанні коштів державного та місцевих бюджетів на спорудження житла для молоді, селян, військовослужбовців, відбору заявників на отримання  пільгових кредитів для будівництва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держадміністрації, виконкоми міських (міст обласного значення) рад, головні управління праці, соціальних питань та у справах захисту населення від наслідків Чорнобильсь-кої катастрофи, містобудування, архітектури та житлово-комунального господарства облдержадміністрації, регіональне управління Державного фонду сприяння молодіжному житловому будівництву, обласний фонд підтримки індивідуального житлового будівництва на селі</w:t>
            </w:r>
          </w:p>
        </w:tc>
      </w:tr>
      <w:tr>
        <w:trPr/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ування громадськості через засоби масової інформації, інтернет, телебачення, радіо про стан житлового будівництва в області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держадміністрації, виконкоми міських (міст обласного значення) рад, головні управління економіки, містобудування, архітектури та житлово-комунального господарства облдержадміністрації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43525</wp:posOffset>
              </wp:positionH>
              <wp:positionV relativeFrom="paragraph">
                <wp:posOffset>-177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.4pt;mso-position-vertical-relative:text;margin-left:42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7:31:00Z</dcterms:created>
  <dc:creator>User</dc:creator>
  <dc:description/>
  <cp:keywords/>
  <dc:language>en-US</dc:language>
  <cp:lastModifiedBy>DIANA</cp:lastModifiedBy>
  <cp:lastPrinted>2007-03-22T11:37:00Z</cp:lastPrinted>
  <dcterms:modified xsi:type="dcterms:W3CDTF">2012-03-29T06:47:00Z</dcterms:modified>
  <cp:revision>30</cp:revision>
  <dc:subject/>
  <dc:title/>
</cp:coreProperties>
</file>