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Heading2"/>
        <w:jc w:val="center"/>
        <w:rPr>
          <w:b/>
          <w:b/>
          <w:bCs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6 </w:t>
      </w:r>
      <w:r>
        <w:rPr>
          <w:sz w:val="28"/>
          <w:szCs w:val="28"/>
        </w:rPr>
        <w:t xml:space="preserve">березня 2012 року </w:t>
        <w:tab/>
        <w:t xml:space="preserve">      </w:t>
        <w:tab/>
        <w:tab/>
        <w:t>м. Луцьк</w:t>
        <w:tab/>
        <w:tab/>
        <w:tab/>
        <w:t xml:space="preserve">       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lang w:val="en-US"/>
        </w:rPr>
        <w:t>127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городження Почесною грамотою та оголошення подя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ГОРОДИТИ Почесною грамотою обласної державної адміністрац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 плідну творчу працю, високу професійну майстерність, особистий внесок у розвиток театрального мистецтва та з нагоди Міжнародного дня театру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ІНЧУКА</w:t>
        <w:tab/>
        <w:tab/>
        <w:tab/>
        <w:t>- артиста драми Волинського академіч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горя Леонідовича</w:t>
        <w:tab/>
        <w:tab/>
        <w:t xml:space="preserve">  обласного українського музично-драматич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театру імені Т.Г.Шевчен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0"/>
          <w:szCs w:val="20"/>
        </w:rPr>
        <w:tab/>
      </w:r>
      <w:r>
        <w:rPr>
          <w:sz w:val="28"/>
          <w:szCs w:val="28"/>
        </w:rPr>
        <w:t xml:space="preserve">2) за багаторічну сумлінну працю в органах державної влади, високопрофесійне виконання службових обов’язків та з нагоди особистого ювілею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ВАДСЬКУ</w:t>
        <w:tab/>
        <w:tab/>
        <w:t xml:space="preserve">- начальника відділу фінансово-господарсь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лину Василівну</w:t>
        <w:tab/>
        <w:tab/>
        <w:t xml:space="preserve">  забезпечення апарату Локачинськ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за багаторічну сумлінну працю, вагомий особистий внесок у розвиток агропромислового комплексу області, високий професіоналізм та з нагоди особистого ювіле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ИЛЮК</w:t>
        <w:tab/>
        <w:tab/>
        <w:t>- провідного спеціаліста відділу контролю якості</w:t>
      </w:r>
    </w:p>
    <w:p>
      <w:pPr>
        <w:pStyle w:val="Normal"/>
        <w:jc w:val="both"/>
        <w:rPr/>
      </w:pPr>
      <w:r>
        <w:rPr>
          <w:sz w:val="28"/>
          <w:szCs w:val="28"/>
        </w:rPr>
        <w:t>Ніну Павлівну</w:t>
        <w:tab/>
        <w:tab/>
        <w:tab/>
        <w:t xml:space="preserve">  сільськогосподарської продукції та декларуванн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державної інспекції сільського господарства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8"/>
          <w:szCs w:val="28"/>
        </w:rPr>
        <w:t>2. ОГОЛОСИТИ подяку голови обласної державної адміністра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за багаторічну творчу працю, вагомий особистий внесок у розвиток національної культури і музичного мистецтва, популяризацію української пісні, активну участь у культурно-мистецькому житі краю та з нагоди 85-річного ювіле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ЕФАНИШИНУ</w:t>
        <w:tab/>
        <w:tab/>
        <w:t xml:space="preserve">- композиторові, заслуженому діячу </w:t>
      </w:r>
    </w:p>
    <w:p>
      <w:pPr>
        <w:pStyle w:val="Normal"/>
        <w:jc w:val="both"/>
        <w:rPr/>
      </w:pPr>
      <w:r>
        <w:rPr>
          <w:sz w:val="28"/>
          <w:szCs w:val="28"/>
        </w:rPr>
        <w:t>Мирославу Степановичу</w:t>
        <w:tab/>
        <w:tab/>
        <w:t xml:space="preserve">  мистецтв Украї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за плідну творчу працю, високу професійну майстерність, особистий внесок у розвиток театрального мистецтва та з нагоди Міжнародного дня театр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МИЧ</w:t>
        <w:tab/>
        <w:tab/>
        <w:tab/>
        <w:tab/>
        <w:t xml:space="preserve">- артистці І категорії Волинсь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ові Петрівні</w:t>
        <w:tab/>
        <w:tab/>
        <w:tab/>
        <w:tab/>
        <w:t xml:space="preserve">  академічного обласного театру ляль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ЯКИМЧУКУ</w:t>
        <w:tab/>
        <w:tab/>
        <w:tab/>
        <w:t xml:space="preserve">- артистові балету Волинсь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гдану Олександровичу</w:t>
        <w:tab/>
        <w:tab/>
        <w:t xml:space="preserve">  академічного обласного українсь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музично-драматичного теат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імені Т.Г.Шевч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за багаторічну творчу працю, високу професійну майстерність, вагомий особистий внесок у розвиток української культури, театрального мистецтва та з нагоди особистого ювіле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ІРІЧОК</w:t>
        <w:tab/>
        <w:tab/>
        <w:tab/>
        <w:tab/>
        <w:t xml:space="preserve">- артистці драми Волинського академі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р’ї Петрівні</w:t>
        <w:tab/>
        <w:tab/>
        <w:tab/>
        <w:tab/>
        <w:t xml:space="preserve">  обласного українського музич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драматичного театру імені Т.Г.Шевч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 Головному управлінню з питань внутрішньої політики та зв’язків з громадськістю облдержадміністрації (А.Мельник) забезпечити придбання папки, рамок та квітів для вручення нагородженим згідно з пунктами 1 та 2 цього розпорядженн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3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  <w:tab/>
        <w:tab/>
        <w:tab/>
        <w:tab/>
        <w:tab/>
        <w:t xml:space="preserve">           </w:t>
      </w:r>
      <w:r>
        <w:rPr>
          <w:b/>
          <w:sz w:val="28"/>
          <w:szCs w:val="28"/>
        </w:rPr>
        <w:t>О.БАШКАЛЕНКО</w:t>
      </w:r>
    </w:p>
    <w:p>
      <w:pPr>
        <w:pStyle w:val="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20:00Z</dcterms:created>
  <dc:creator>galina</dc:creator>
  <dc:description/>
  <cp:keywords/>
  <dc:language>en-US</dc:language>
  <cp:lastModifiedBy>DIANA</cp:lastModifiedBy>
  <cp:lastPrinted>2011-12-29T14:22:00Z</cp:lastPrinted>
  <dcterms:modified xsi:type="dcterms:W3CDTF">2012-03-26T13:16:00Z</dcterms:modified>
  <cp:revision>22</cp:revision>
  <dc:subject/>
  <dc:title>                                                                                         Голові обласної державної            </dc:title>
</cp:coreProperties>
</file>