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ind w:left="5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672" w:hanging="0"/>
        <w:jc w:val="both"/>
        <w:rPr/>
      </w:pPr>
      <w:r>
        <w:rPr>
          <w:sz w:val="28"/>
          <w:szCs w:val="28"/>
          <w:lang w:val="uk-UA"/>
        </w:rPr>
        <w:t>першого заступника голови</w:t>
      </w:r>
    </w:p>
    <w:p>
      <w:pPr>
        <w:pStyle w:val="Normal"/>
        <w:ind w:left="496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496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6.03.2012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1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ної комісії з проведення конкурсного відбор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дійснення відшкодування з обласного бюджету відсоткових ставок за кредитами, залученими суб’єктами малого та середнього підприємництва для реалізації інвестиційних  бізнес-пла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73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БАЧ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Юрій Воло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ради</w:t>
            </w:r>
          </w:p>
          <w:p>
            <w:pPr>
              <w:pStyle w:val="Normal"/>
              <w:ind w:left="4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Олександрі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егуляторної політики головного управління економіки 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ЧУК       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Вікторович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Державної казначейської служби України в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Аркадійо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економіки  обласної державної адміністрації 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тал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перший заступник начальника державної фінансової інспекції в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І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Роберт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ТзОВ «Інвестиційна компанія «Атланта» (за згодою)</w:t>
            </w:r>
          </w:p>
        </w:tc>
      </w:tr>
      <w:tr>
        <w:trPr>
          <w:trHeight w:val="566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43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ЕНКО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Мефодійович </w:t>
              <w:tab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агропромислового розвитку обласної державної адміністрації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рослав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кадрової роботи – юрисконсульт відділу загальної роботи та інформатизації  головного управління економіки обласної державної адміністрації</w:t>
            </w:r>
          </w:p>
          <w:p>
            <w:pPr>
              <w:pStyle w:val="Normal"/>
              <w:ind w:left="4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 Петрович </w:t>
              <w:tab/>
              <w:tab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ласного молодіжного центру праці</w:t>
            </w:r>
            <w:r>
              <w:rPr>
                <w:sz w:val="28"/>
                <w:szCs w:val="28"/>
                <w:lang w:val="uk-UA"/>
              </w:rPr>
              <w:t>, президент Інституту  підтримки  та розвитку громадських ініціатив (за згодою)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АЛЬ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Євгені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ний бухгалтер головного управління економіки обласної державної адміністрації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ЛЕДЕЦЬ                          </w:t>
            </w:r>
            <w:r>
              <w:rPr>
                <w:sz w:val="28"/>
                <w:lang w:val="uk-UA"/>
              </w:rPr>
              <w:t>Володимир Володимир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фінансового управління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ВКО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Євге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Національного банку України в області (за згодою)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ЕЙЧУК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Анатолійович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державної податкової адміністрації в області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52:00Z</dcterms:created>
  <dc:creator>Admin</dc:creator>
  <dc:description/>
  <cp:keywords/>
  <dc:language>en-US</dc:language>
  <cp:lastModifiedBy>DIANA</cp:lastModifiedBy>
  <cp:lastPrinted>2012-03-23T15:20:00Z</cp:lastPrinted>
  <dcterms:modified xsi:type="dcterms:W3CDTF">2012-03-27T08:19:00Z</dcterms:modified>
  <cp:revision>6</cp:revision>
  <dc:subject/>
  <dc:title>проект</dc:title>
</cp:coreProperties>
</file>