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16"/>
          <w:szCs w:val="16"/>
          <w:lang w:val="uk-UA"/>
        </w:rPr>
      </w:pPr>
      <w:r>
        <w:rPr>
          <w:color w:val="FFFFFF"/>
          <w:spacing w:val="8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 xml:space="preserve">березня 2012 року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м. Луцьк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утворення конкурсної комісії з проведення конкурсного відбо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здійснення відшкодування з обласного бюджету відсоткових ставок за кредитами, залученими суб’єктами малого і середнього підприємництва для реалізації інвестиційних бізнес-пл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, 13, 29 Закону України «Про місцеві державні адміністрації», на виконання рішення обласної ради від 29 грудня 2011 року    № 9/2 «Про обласний бюджет на 2012 рік» (зі змінами), пункту 2.2  Регіональної програми підтримки малого підприємництва у Волинській області на 2011 – 2012 роки, затвердженої рішенням обласної ради від 30 березня         2011 року № 3/17 (зі змінами), Положення про конкурсний відбір щодо здійснення відшкодування з обласного бюджету відсоткових ставок за кредитами, залученими суб’єктами малого та середнього підприємництва для реалізації інвестиційних бізнес-планів (далі – Положення), затвердженого рішенням обласної ради від 12 березня 2012 року № 10/66, з метою ефективного використання коштів обласного бюджету, передбачених на підтримку підприємництв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 :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/>
        </w:rPr>
        <w:t>Утворити конкурсну комісію з проведення конкурсного відбору щодо здійснення відшкодування з обласного бюджету відсоткових ставок за кредитами, залученими суб’єктами малого і середнього підприємництва для реалізації інвестиційних бізнес-планів, у складі згідно з додатком (далі – Конкурсна комісія)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курсну комісію у проведенні конкурсного відбору щодо здійснення відшкодування з обласного бюджету відсоткових ставок за кредитами, залученими суб’єктами малого і середнього підприємництва для реалізації інвестиційних бізнес-планів, керуватися вимогами Положення, затвердженого рішенням обласної ради від 12 березня 2012 року № 10/6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ти таким, що втратило чинність, розпорядження голови обласної державної адміністрації від 1 лютого 2011 року № 29 «Про утворення конкурсної комісії з проведення конкурсного відбору інвестиційних бізнес-планів для відшкодування суб’єктам малого і середнього підприємництва з обласного бюджету відсоткових ставок за кредитам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цього розпорядження покласти на заступника голови облдержадміністрації Е.Стоєва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лащук 778 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53:00Z</dcterms:created>
  <dc:creator>Admin</dc:creator>
  <dc:description/>
  <cp:keywords/>
  <dc:language>en-US</dc:language>
  <cp:lastModifiedBy>DIANA</cp:lastModifiedBy>
  <cp:lastPrinted>2012-03-23T09:45:00Z</cp:lastPrinted>
  <dcterms:modified xsi:type="dcterms:W3CDTF">2012-03-26T13:17:00Z</dcterms:modified>
  <cp:revision>4</cp:revision>
  <dc:subject/>
  <dc:title/>
</cp:coreProperties>
</file>