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березня 2012 року </w:t>
        <w:tab/>
        <w:t xml:space="preserve">      </w:t>
        <w:tab/>
        <w:tab/>
        <w:t>м. Луцьк</w:t>
        <w:tab/>
        <w:tab/>
        <w:tab/>
        <w:t xml:space="preserve">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22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городження Почесною грамотою 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ученням цінного подару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 вагомий особистий внесок у розвиток місцевого самоврядування, особисті заслуги у вирішенні питань соціально-економічного і культурного розвитку територіальної громади, багаторічну сумлінну працю та з нагоди особистого ювілею НАГОРОДИТИ Почесною грамотою обласної державної адміністрації з врученням цінного подарун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АД </w:t>
        <w:tab/>
        <w:tab/>
        <w:tab/>
        <w:t>- Шепельського сільського голову Луць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Лесю Степанівну</w:t>
        <w:tab/>
        <w:tab/>
        <w:tab/>
        <w:tab/>
        <w:t xml:space="preserve">  району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Головному управлінню з питань внутрішньої політики та зв’язків з громадськістю облдержадміністрації (А.Мельник) забезпечити придбання папки, подарунка та квітів для вручення нагородженій згідно з пунктом 1 цього розпорядженн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О.БАШКАЛЕНКО</w:t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20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3-26T06:34:00Z</dcterms:modified>
  <cp:revision>16</cp:revision>
  <dc:subject/>
  <dc:title>                                                                                         Голові обласної державної            </dc:title>
</cp:coreProperties>
</file>