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lineRule="atLeast" w:line="24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tLeast" w:line="240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рпня 2012 року                        м. Луцьк                                           № 122-ос </w:t>
      </w:r>
      <w:r>
        <w:rPr>
          <w:sz w:val="28"/>
          <w:szCs w:val="28"/>
          <w:lang w:val="ru-RU"/>
        </w:rPr>
        <w:t xml:space="preserve">  </w:t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ризначення Ющака С.І.</w:t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тупником голови облдержадміністрації 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ИЗНАЧИТИ ЮЩАКА Сергія Івановича з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серпня 2012 року за погодженням з Кабінетом Міністрів України на посаду заступника голови облдержадміністрації та присвоїти йому 7 ранг державного службовця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Ющака С.І. від    08  серпня 2012 року,  лист Кабінету Міністрів України від 4 липня 2012 року № 8438/0/2-12, лист Глави Адміністрації Президента України від 3 серпня 2012 року № 02-01/1718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УСТАНОВИТИ заступникові голови обласної державної адміністрації Ющаку С.І.:</w:t>
      </w:r>
    </w:p>
    <w:p>
      <w:pPr>
        <w:pStyle w:val="2"/>
        <w:spacing w:lineRule="auto" w:line="240" w:before="0" w:after="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садовий оклад згідно із штатним розписом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- надбавку за вислугу років у розмірі 15 відсотків посадового окладу з урахуванням доплати за ранг (стаж державної служби, який дає право на встановлення надбавки за вислугу років, станом на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серпня 2012 року становить 6 років 8 місяців 28 днів).</w:t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left="0" w:hanging="0"/>
        <w:rPr/>
      </w:pPr>
      <w:r>
        <w:rPr>
          <w:sz w:val="28"/>
          <w:szCs w:val="28"/>
        </w:rPr>
        <w:t>Голова</w:t>
        <w:tab/>
        <w:tab/>
        <w:tab/>
        <w:tab/>
        <w:t xml:space="preserve">                                     </w:t>
        <w:tab/>
        <w:tab/>
        <w:tab/>
        <w:t xml:space="preserve">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>Іванкова 778 14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12:00Z</dcterms:created>
  <dc:creator>Ковальська</dc:creator>
  <dc:description/>
  <dc:language>en-US</dc:language>
  <cp:lastModifiedBy>SviN</cp:lastModifiedBy>
  <cp:lastPrinted>2012-08-14T09:47:00Z</cp:lastPrinted>
  <dcterms:modified xsi:type="dcterms:W3CDTF">2012-08-20T07:12:00Z</dcterms:modified>
  <cp:revision>2</cp:revision>
  <dc:subject/>
  <dc:title>Кабінет Міністрів України</dc:title>
</cp:coreProperties>
</file>