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0" w:right="-284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березня 2012 року</w:t>
        <w:tab/>
        <w:tab/>
        <w:tab/>
        <w:t>м.Луцьк</w:t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11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організацію роботи для забезпечення протипожеж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исту природних екологічних систем та попере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ибелі людей внаслідок пож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41, пункту 9 статті 25 Закону України «Про місцеві державні адміністрації», статті 12 Закону України «Про захист населення і територій від надзвичайних ситуацій техногенного та природного характеру», постанови Кабінету Міністрів України від 19 серпня 2002 року     № 1201 «Про затвердження Положення про штаб з ліквідації надзвичайної ситуації техногенного та природного характеру», з метою належної організації роботи оперативних штабів при пропуску льодоходу, повенях та паводках і захисту природних екологічних систем, попередження загибелі людей внаслідок пожеж </w:t>
      </w:r>
    </w:p>
    <w:p>
      <w:pPr>
        <w:pStyle w:val="Normal"/>
        <w:tabs>
          <w:tab w:val="clear" w:pos="708"/>
          <w:tab w:val="left" w:pos="0" w:leader="none"/>
          <w:tab w:val="left" w:pos="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tabs>
          <w:tab w:val="clear" w:pos="708"/>
          <w:tab w:val="left" w:pos="0" w:leader="none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1.Голів районних державних адміністрацій, рекомендувати міським (міст обласного значення) голов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аналізувати стан готовності органів управління та сил цивільного захисту до дій у разі виникнення надзвичайних ситуацій;</w:t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встановленому законодавством порядку привести у готовність гідротехнічні споруди, насосні станції та визначити необхідні ліміти енергоресурсів для їх безперебійної роботи;</w:t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рганізувати постійну роботу оперативних штабів в пожеженебезпечний період, розробити необхідну документацію для забезпечення їх діяльності;</w:t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 проведені заходи проінформувати обласну державну адміністрацію до 10 квітня 2012 року.</w:t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 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ab/>
      </w:r>
      <w:r>
        <w:rPr>
          <w:b/>
          <w:sz w:val="28"/>
          <w:szCs w:val="28"/>
        </w:rPr>
        <w:t>О.БАШКАЛЕНКО</w:t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5" w:leader="none"/>
          <w:tab w:val="left" w:pos="720" w:leader="none"/>
        </w:tabs>
        <w:jc w:val="both"/>
        <w:rPr/>
      </w:pPr>
      <w:r>
        <w:rPr>
          <w:sz w:val="28"/>
          <w:szCs w:val="28"/>
        </w:rPr>
        <w:t>Кревський 282 402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51:00Z</dcterms:created>
  <dc:creator>L.Drobishinets</dc:creator>
  <dc:description/>
  <cp:keywords/>
  <dc:language>en-US</dc:language>
  <cp:lastModifiedBy>DIANA</cp:lastModifiedBy>
  <dcterms:modified xsi:type="dcterms:W3CDTF">2012-03-26T06:41:00Z</dcterms:modified>
  <cp:revision>5</cp:revision>
  <dc:subject/>
  <dc:title>   березня 2012 року</dc:title>
</cp:coreProperties>
</file>