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hd w:fill="FFFFFF" w:val="clear"/>
              <w:spacing w:lineRule="auto" w:line="360"/>
              <w:ind w:right="-40" w:hanging="0"/>
              <w:rPr>
                <w:rFonts w:ascii="Times New Roman" w:hAnsi="Times New Roman" w:cs="Times New Roman"/>
                <w:color w:val="000000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озпорядження першого заступника голови 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rPr>
                <w:rFonts w:ascii="Times New Roman" w:hAnsi="Times New Roman" w:cs="Times New Roman"/>
                <w:color w:val="000000"/>
                <w:spacing w:val="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26.03.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  <w:lang w:val="en-US"/>
              </w:rPr>
              <w:t>2012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  <w:lang w:val="en-US"/>
              </w:rPr>
              <w:t>118</w:t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rPr>
                <w:rFonts w:ascii="Times New Roman" w:hAnsi="Times New Roman" w:cs="Times New Roman"/>
                <w:color w:val="000000"/>
                <w:spacing w:val="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7" w:after="0"/>
        <w:ind w:right="-39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дзвичайної протиепідемічної комісії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облдержадміністрації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лова комісії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color w:val="000000"/>
          <w:spacing w:val="1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1"/>
          <w:sz w:val="14"/>
          <w:szCs w:val="1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КУРИЛЮ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Олександр Іван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2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Я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Наталя Вікторі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головний державний санітарний лікар області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ind w:left="212" w:hanging="212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секретар комісії</w:t>
            </w:r>
          </w:p>
        </w:tc>
      </w:tr>
      <w:tr>
        <w:trPr>
          <w:trHeight w:val="136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ДУДКОВСЬ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Лариса Володимирі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- заступник головного державного санітарного лікаря області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ind w:left="212" w:hanging="212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ВАЩЕНЮК</w:t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Ігор Степан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начальник управління охорони здоров’я облдержадміністраці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ГОРБЕНКО</w:t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Юрій Мефодій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ачальник головного управління агропромислового розвитку облдержадміністраці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ГРУШОВІНЧУК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Володимир Василь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ачальник територіального управління МНС України в області (за згодою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КУ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Юрій Іван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начальник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right="2532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80" w:leader="none"/>
                <w:tab w:val="left" w:pos="43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ЛОЗИНСЬКИЙ</w:t>
            </w:r>
          </w:p>
          <w:p>
            <w:pPr>
              <w:pStyle w:val="Normal"/>
              <w:tabs>
                <w:tab w:val="clear" w:pos="708"/>
                <w:tab w:val="left" w:pos="4812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Богдан Василь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начальник головного управління державної ветеринарної медицини в області (за згодою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МИШКОВЕЦ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Світлана Євтихії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НИКИТЮ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Ігор Миколай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80" w:leader="none"/>
                <w:tab w:val="left" w:pos="43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РОМАНЮ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Олександр Віктор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перший заступник начальника державного управління охорони навколишнього природного середовища в області (за згодою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right="253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80" w:leader="none"/>
                <w:tab w:val="left" w:pos="43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РОМ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Василь Дем’ян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начальник управління з питань надзвичайних ситуацій облдержадміністраці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3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ЩУР</w:t>
            </w:r>
          </w:p>
          <w:p>
            <w:pPr>
              <w:pStyle w:val="Normal"/>
              <w:tabs>
                <w:tab w:val="clear" w:pos="708"/>
                <w:tab w:val="left" w:pos="-840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Богдан Володимир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начальник управління Міністерства внутрішніх справ України в області (за згодою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4" w:hanging="0"/>
      <w:jc w:val="right"/>
      <w:rPr>
        <w:rFonts w:eastAsia="Arial"/>
      </w:rPr>
    </w:pPr>
    <w:r>
      <w:rPr>
        <w:rFonts w:eastAsia="Arial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55"/>
        </w:tabs>
        <w:ind w:left="1155" w:hanging="7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19:00Z</dcterms:created>
  <dc:creator>Customer</dc:creator>
  <dc:description/>
  <cp:keywords/>
  <dc:language>en-US</dc:language>
  <cp:lastModifiedBy>DIANA</cp:lastModifiedBy>
  <cp:lastPrinted>2012-03-13T10:00:00Z</cp:lastPrinted>
  <dcterms:modified xsi:type="dcterms:W3CDTF">2012-03-26T06:43:00Z</dcterms:modified>
  <cp:revision>7</cp:revision>
  <dc:subject/>
  <dc:title>ЗАТВЕРДЖЕНО </dc:title>
</cp:coreProperties>
</file>