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9" w:leader="none"/>
        </w:tabs>
        <w:spacing w:lineRule="auto" w:line="360"/>
        <w:ind w:left="10251" w:hanging="0"/>
        <w:rPr>
          <w:bCs/>
        </w:rPr>
      </w:pPr>
      <w:r>
        <w:rPr>
          <w:bCs/>
        </w:rPr>
        <w:t>ЗАТВЕРДЖЕНО</w:t>
      </w:r>
    </w:p>
    <w:p>
      <w:pPr>
        <w:pStyle w:val="Normal"/>
        <w:spacing w:lineRule="auto" w:line="360"/>
        <w:ind w:left="10251" w:hanging="0"/>
        <w:rPr>
          <w:bCs/>
          <w:lang w:val="ru-RU"/>
        </w:rPr>
      </w:pPr>
      <w:r>
        <w:rPr>
          <w:bCs/>
        </w:rPr>
        <w:t>Розпорядження першого заступника голови</w:t>
      </w:r>
      <w:r>
        <w:rPr>
          <w:bCs/>
          <w:lang w:val="ru-RU"/>
        </w:rPr>
        <w:t xml:space="preserve"> </w:t>
      </w:r>
    </w:p>
    <w:p>
      <w:pPr>
        <w:pStyle w:val="Normal"/>
        <w:spacing w:lineRule="auto" w:line="360"/>
        <w:ind w:left="10251" w:hanging="0"/>
        <w:rPr/>
      </w:pP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spacing w:lineRule="auto" w:line="360"/>
        <w:ind w:left="10251" w:hanging="0"/>
        <w:rPr>
          <w:bCs/>
          <w:lang w:val="en-US"/>
        </w:rPr>
      </w:pPr>
      <w:r>
        <w:rPr>
          <w:bCs/>
          <w:lang w:val="ru-RU"/>
        </w:rPr>
        <w:t>26.03.</w:t>
      </w:r>
      <w:r>
        <w:rPr>
          <w:bCs/>
          <w:lang w:val="en-US"/>
        </w:rPr>
        <w:t>2012</w:t>
      </w:r>
      <w:r>
        <w:rPr>
          <w:bCs/>
        </w:rPr>
        <w:t xml:space="preserve">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117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 20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keepLines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/>
          <w:sz w:val="8"/>
          <w:szCs w:val="8"/>
          <w:lang w:val="ru-RU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350"/>
        <w:gridCol w:w="1407"/>
        <w:gridCol w:w="481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108" w:right="-108" w:hanging="0"/>
              <w:rPr/>
            </w:pPr>
            <w:r>
              <w:rPr>
                <w:sz w:val="28"/>
              </w:rPr>
              <w:t>Обґрунтування необхід</w:t>
            </w: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350"/>
        <w:gridCol w:w="1407"/>
        <w:gridCol w:w="4838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2 рік за підсумками I кварталу 2012 рок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І квартал 2012 рок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служба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роботи господарства області в опалювальному сезоні 2011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012 років і завдання з підготовки до опалювального сезону 2012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013 рокі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5" w:hanging="0"/>
              <w:rPr/>
            </w:pPr>
            <w:r>
              <w:rPr>
                <w:szCs w:val="28"/>
              </w:rPr>
              <w:t>підбиття підсумків роботи за 2010 - 2011 роки і ви-значення завдань з усуне-ння недоліків, завдання на новий опалювальний сез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0"/>
              <w:rPr>
                <w:szCs w:val="28"/>
              </w:rPr>
            </w:pPr>
            <w:r>
              <w:rPr>
                <w:szCs w:val="28"/>
              </w:rPr>
              <w:t>перший заступник голови облдерж-адміністрації, 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TextBodyIndent"/>
        <w:ind w:hanging="0"/>
        <w:rPr/>
      </w:pPr>
      <w:r>
        <w:rPr>
          <w:b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 голови обласної державної адміністрації Б.Клімчука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 та її апа-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7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 шахти № 10 «Нововолинськ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моніторинг стану буді-вництва, забезпечення введення в дію першої лави шах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-тверджено постановами Кабінету Міністрів України, наказами Мінжитлокомунгоспу, Мінрегіонбуду та які фінансуються у 2012 ро-ці за рахунок субвенцій з державного бюдже-ту місцевим бюджетам та державних цільових прогр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3</w:t>
            </w:r>
            <w:r>
              <w:rPr>
                <w:b w:val="false"/>
                <w:bCs w:val="false"/>
                <w:lang w:val="ru-RU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firstLine="41"/>
              <w:rPr>
                <w:szCs w:val="28"/>
              </w:rPr>
            </w:pPr>
            <w:r>
              <w:rPr>
                <w:szCs w:val="28"/>
              </w:rPr>
              <w:t>Про стан модернізації (ліквідації) аварійно небезпечних об’єкт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6" w:hanging="0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, територіальне управління МНС України в області, управління з питань надзвичайних ситуацій, головні управління економіки, фінансове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Про роботу з перегляду тарифів на житлово-комунальні послуги підприємствами житлово-комунальної галуз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детальний аналіз пере-гляду тарифів на житло-во-комунальні послуги і вжиття заходів щодо приведення їх до еконо-мічно обґрунтовани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становлення в м. Луцьку пам’ятного знаку Християнського Милосерд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szCs w:val="28"/>
              </w:rPr>
              <w:t>на виконання розпоря-дження голови облдерж-адміністрації від 27 лю-того 2008 року № 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оведення рейду-перевірки державних та спеціалізованих лісгоспів області з питань готовності до дій у разі виникнення надзвичайних ситуацій під час пожеженебезпечного період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 xml:space="preserve">забезпечення належної підготовки лісогоспода-рських підприємств до весняно-літнього поже-женебезпечного період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rPr/>
            </w:pPr>
            <w:r>
              <w:rPr>
                <w:szCs w:val="28"/>
              </w:rPr>
              <w:t>територіальне управління МНС Украї-ни в області, обласне управління лісо-вого та мисливського господарства, 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заходів з установлення зовнішнього освітлення в сільських населених пунктах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значених заходів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-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В.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агроформувань області до пасовищного утрим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ефективність використання земель сільськогосподарського призначення державної власно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ефективності використання земель, надходження коштів до бюджетів місцевих р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вень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Держкомзему в області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Про стан селекційно-племінної роботи в агроформуваннях області та роботи пунктів штучного осіменіння </w:t>
            </w:r>
            <w:r>
              <w:rPr/>
              <w:t>на територіях сільських р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силення заходів з попередження виникнення африканської чуми свине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/>
              <w:t xml:space="preserve">на виконання наказу го-ловного державного інс-пектора ветеринарної медицини України від </w:t>
            </w:r>
          </w:p>
          <w:p>
            <w:pPr>
              <w:pStyle w:val="Normal"/>
              <w:ind w:left="-41" w:right="-108" w:hanging="0"/>
              <w:rPr/>
            </w:pPr>
            <w:r>
              <w:rPr/>
              <w:t xml:space="preserve">07.07.2011 № 106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 xml:space="preserve">медицини в області, головні </w:t>
            </w:r>
          </w:p>
          <w:p>
            <w:pPr>
              <w:pStyle w:val="Normal"/>
              <w:rPr/>
            </w:pPr>
            <w:r>
              <w:rPr/>
              <w:t>державні інспектори ветеринарної медицини районів і мі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41" w:right="-108" w:hanging="0"/>
              <w:jc w:val="left"/>
              <w:rPr/>
            </w:pPr>
            <w:r>
              <w:rPr>
                <w:sz w:val="28"/>
                <w:szCs w:val="28"/>
              </w:rPr>
              <w:t>на виконання Закону Ук-раїни «Про благоустрій населених пунктів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ржавне управління охорони </w:t>
            </w:r>
            <w:r>
              <w:rPr>
                <w:lang w:val="ru-RU"/>
              </w:rPr>
              <w:t>навколишнього природного середовищ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аготівлі кормів агроформування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08"/>
        <w:gridCol w:w="482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-фи облдержадміністрації, територіальна державна інспекція з питань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обласної цільової програми підготовки та проведення в Україні фінальної частини чемпіонату Європи 2012 року з футболу “Євро - 2012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своєчасної підготовки області до проведення чемпіона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квіт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головні управління економіки, проми-словості та розвитку інфраструктури облдержадміністрації, служба автомобільних доріг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конання заходів, передбачених Регіональною програмою підтримки малого підприємництва в області на 2011 -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  <w:lang w:val="en-US"/>
              </w:rPr>
              <w:t>4</w:t>
            </w:r>
            <w:r>
              <w:rPr>
                <w:spacing w:val="-6"/>
                <w:szCs w:val="21"/>
                <w:lang w:val="ru-RU"/>
              </w:rPr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ект Положення про Територіальну тристоронню соціально-економічну ра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організація дорадчого орга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  <w:lang w:val="en-US"/>
              </w:rPr>
              <w:t>5</w:t>
            </w:r>
            <w:r>
              <w:rPr>
                <w:spacing w:val="-6"/>
                <w:szCs w:val="21"/>
              </w:rPr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 цінову ситуацію на споживчому ринку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білізація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  <w:lang w:val="ru-RU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стан залучення іноземних інвестицій в економіку області у І кварталі 2012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ктивізація інвестиційної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  <w:lang w:val="ru-RU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наліз зовнішньоекономічної діяльності області за І квартал 2012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ктивізація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овнішньоекономічної 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в області щодо захисту прав діт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організаці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6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управління ос-віти і науки, охорони здоров’я, у спра-вах сім’ї, молоді та спорту облдержад-міністрації, обласний центр соціальних служб для сім’ї, дітей та молод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Про культурну програму Волині до Євро - 20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координація зусиль та популяризаці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та відзначення в області 67-ї річниці Перемоги, інших пам’ятних дат, пов’язаних з подіями Великої Вітчизняної війни 1941 - 1945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их да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нарахування та виплати щорічної разової грошової допомоги ветеранам війни до Дня Перемог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сті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стан надання населенню субсидій на оплату житлово-комунальних послуг за спрощеним порядком їх призначе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готовку до проведення в області літнього оздоровлення дітей, які постраждали внаслідок Чорнобильської катастроф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наліз стану підготовк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ро організацію харчування дітей у дошкільних навчальних заклад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4" w:right="-11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 порядку контролю вико-нання постанови Кабінету Міністрів України від </w:t>
            </w:r>
          </w:p>
          <w:p>
            <w:pPr>
              <w:pStyle w:val="3"/>
              <w:ind w:left="-104" w:right="-11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2.11.2004 № 15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готовку та проведення 56-ї між-народної велогонки українсько-польської дружби пам'яті Героя Радянського Союзу В.Ф.Скопенк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лежного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39" w:right="-108" w:hanging="0"/>
              <w:jc w:val="left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, охорони здоров’я облдерж-адміністрації, управління Міністерства внутрішніх справ України в області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готовку до проведення літньої оздоровчої кампанії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лежного проведення літнього оздоровлення ді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42" w:hanging="0"/>
              <w:jc w:val="center"/>
              <w:rPr/>
            </w:pPr>
            <w:r>
              <w:rPr/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6" w:right="-175" w:firstLine="28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, освіти і науки, охорони здоро-в’я, головне управління праці, соціаль-них питань та у справах захисту насе-лення від наслідків Чорнобильської катастрофи, служба у справах дітей облдержадміністрації, територіальне управління МНС України в області, обласна санітарно-епідеміологічна станція, інспекція з питань захисту </w:t>
            </w:r>
          </w:p>
          <w:p>
            <w:pPr>
              <w:pStyle w:val="Header"/>
              <w:ind w:left="-106" w:right="-175" w:firstLine="28"/>
              <w:rPr/>
            </w:pPr>
            <w:r>
              <w:rPr>
                <w:szCs w:val="28"/>
              </w:rPr>
              <w:t>прав споживачів в області, Федерація профспілок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both"/>
              <w:rPr/>
            </w:pPr>
            <w:r>
              <w:rPr>
                <w:szCs w:val="28"/>
              </w:rPr>
              <w:t xml:space="preserve">Про професійну підготовку в навчальних закладах системи виконання покарань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8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-міністрації, </w:t>
            </w:r>
            <w:r>
              <w:rPr/>
              <w:t>управління Державної пе-нітенціарної служби України в област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/>
            </w:pPr>
            <w:r>
              <w:rPr>
                <w:szCs w:val="28"/>
              </w:rPr>
              <w:t xml:space="preserve">Про стан забезпечення лікувально-профіла-ктичних закладів області автономними джерелами електричного живленн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роведення в області Року спорту та здорового способу житт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лежного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 організацію заходів з нагоди Дня матер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езпечення належного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Про стан впровадження експерименту з надання пільг у грошовій формі з оплати електроенергії громадянам, які мають відповідне право згідно з законом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впровадження експеримен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комп’ютеризацію загальноосвітніх навчальних закладів І ступеня,</w:t>
            </w:r>
          </w:p>
          <w:p>
            <w:pPr>
              <w:pStyle w:val="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-ІІ ступенів, шкільних бібліоте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4" w:right="-11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вико-нання постанови Кабінету Міністрів України від </w:t>
            </w:r>
          </w:p>
          <w:p>
            <w:pPr>
              <w:pStyle w:val="3"/>
              <w:ind w:left="-104" w:right="-11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3.04.2011 № 4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ідзначення в області 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-ї річниці Конституції Украї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заходи у зв’язку з 361-ю річницею битви під Берестечк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0" w:leader="none"/>
              </w:tabs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ходи у зв’язку з Днем скорботи та вшанування пам’яті жертв війни в Україн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0" w:leader="none"/>
              </w:tabs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рганізацію заходів з нагоди Дня молод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удосконалення надання медичної допомоги жінка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Cs w:val="28"/>
              </w:rPr>
            </w:pPr>
            <w:r>
              <w:rPr>
                <w:szCs w:val="28"/>
              </w:rPr>
              <w:t>аналіз стану роботи, вжиття заходів для її поліпш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світлення діяльності органів виконавчої влади та аналіз діяльності державних та комунальних засобів масової інформац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наявного стану у зазначеній сфері, шляхів його удосконал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-ньої політики та зв’язків з громадськіс-тю облдержадміністрації, редактори місцевих видань ЗМІ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С.Ющ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Про стан виконання нормативних актів що-до створення та функціонування Державно-го реєстру виборців та організації його ве-дення в райдержадміністраціях та виконко-м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-нання актів законодавства з питань створення та фу-нк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ця (згідно з окремим графіком перевірок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  <w:r>
              <w:rPr>
                <w:spacing w:val="-4"/>
                <w:szCs w:val="28"/>
              </w:rPr>
              <w:t xml:space="preserve">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роботи із зверненнями громадян в облдержадміністрації за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 2012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Про стан розроблення веб-сайту “Державні закупівлі Волинської області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pacing w:lineRule="auto" w:line="216"/>
              <w:ind w:firstLine="26"/>
              <w:jc w:val="left"/>
              <w:rPr>
                <w:lang w:val="ru-RU"/>
              </w:rPr>
            </w:pPr>
            <w:r>
              <w:rPr/>
              <w:t>відділ інформаційно-комп’ютерного  забезпечення апарату</w:t>
            </w:r>
          </w:p>
          <w:p>
            <w:pPr>
              <w:pStyle w:val="Header"/>
              <w:keepLines/>
              <w:rPr>
                <w:spacing w:val="-4"/>
                <w:szCs w:val="28"/>
              </w:rPr>
            </w:pPr>
            <w:r>
              <w:rPr/>
              <w:t>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pacing w:lineRule="auto" w:line="216"/>
              <w:ind w:firstLine="26"/>
              <w:rPr/>
            </w:pPr>
            <w:r>
              <w:rPr/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-ділами облдержадміністрації, територіальни-ми органами міністерств та інших централь-них органів виконавчої влади, виконкомами міських (міст обласного значення) рад, рай-держадміністраціями актів законодавства, ак-тів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19.05.2010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>27554/2/1-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ктор контролю апарату облдержадміністрації, інші відділи й сектори апарату та структурні підрозділи облдержадміністрації, територіальні підрозділи міністерств, інших центральних органів виконавчої влади, 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виконання завдань, визна-чених актами і дорученнями Президента України, Кабінету Міністрів України, роз-порядженнями і дорученнями голови обл-держадміністрації та стан організаційно-кадрової, правової роботи, ведення діло-водства, здійснення контрольної діяльності та роботи із зверненнями громадян у Ковель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структурні підрозділи облдерж-адміністрації та її апарату, окремі територіальні органи міністерств та інших центральних органів виконавчої влади в області</w:t>
            </w:r>
          </w:p>
        </w:tc>
      </w:tr>
      <w:tr>
        <w:trPr>
          <w:trHeight w:val="117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в: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08" w:right="-175" w:hanging="0"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-ти, роботи із зверненнями громадян, юридичний, загальний, сектор конт-ролю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Держкомзему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і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ій райдержадміністрація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67"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08" w:right="-108" w:hanging="0"/>
              <w:jc w:val="left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Про стан організаційної та правової роботи у: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41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, юридичний відділи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-Волинській, Ківерцівській, Любешівській, Рожищенській, Турійській райдержадміністраціях, виконкомі Ковельської міської ради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Локачинській, Луцькій, Любомльській, Маневицькій, Старовижівській райдержадміністрація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Іваничівській, Горохівській, Ратнівській райдержадміністраціях, виконкомах Володимир-Волинської, Нововолинської, Луцької міських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на ДП «Волинське обласне сільськогоспо-дарське виробниче підприємство по племенній справі у тваринництві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rPr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</w:tbl>
    <w:p>
      <w:pPr>
        <w:pStyle w:val="2"/>
        <w:keepLines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en-US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першого заступника голови обласної державної адміністрації О.Башкален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rPr/>
            </w:pPr>
            <w:r>
              <w:rPr>
                <w:bCs/>
                <w:szCs w:val="28"/>
              </w:rPr>
              <w:t>Закон України «Про державний бюджет Украї-ни на 2011 рік» у частині фінансування будів-ництва об’єктів, запланованих на 2012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безпечення освоєння виділених коштів на будівництво об’є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Розпорядження голови облдержадміністрації від 17.08.2002 № 352 «Про посилення конт-ролю за проведенням розрахунків за спожиті енергонос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ind w:left="-108" w:right="-207" w:hanging="0"/>
              <w:rPr>
                <w:szCs w:val="28"/>
              </w:rPr>
            </w:pPr>
            <w:r>
              <w:rPr>
                <w:szCs w:val="28"/>
              </w:rPr>
              <w:t xml:space="preserve">Доручення Прем'єр-міністра України від 02.06.2005 № 28520/0/1-05 до розпорядження Кабінету Міністрів України від 20.05.2005 </w:t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ind w:left="-108" w:right="-207" w:hanging="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7-р щодо виконання Комплексного плану заходів із забезпечення фінансової стабілізації підприємств паливно-енергетичного комплексу обла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фінансове, промисловості та розвитку інфраструктури,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rPr/>
            </w:pPr>
            <w:r>
              <w:rPr>
                <w:szCs w:val="28"/>
              </w:rPr>
              <w:t xml:space="preserve">Регіональна програма розвитку дорожнього руху та його безпеки на 2008 - 2012 роки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Cs w:val="28"/>
              </w:rPr>
              <w:t>забезпечення безпеки дорожнього руху, за-побігання дорож-ньому травмат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ru-RU"/>
              </w:rPr>
              <w:t>Розпорядження голови облдержадміністрації від 27.</w:t>
            </w:r>
            <w:r>
              <w:rPr>
                <w:b w:val="false"/>
              </w:rPr>
              <w:t>05.</w:t>
            </w:r>
            <w:r>
              <w:rPr>
                <w:b w:val="false"/>
                <w:lang w:val="ru-RU"/>
              </w:rPr>
              <w:t>2007 № 149 «Про забезпечення охорони життя людей на водних об’єктах області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6" w:right="-108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ворення умов для безпечного відпо-чинку населення на водних об’єкт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правління з питань надзвичайних си-туацій облдержадміністрації, терито-ріальне управління МНС України в області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оручення першого заступника голови обл-держадміністрації від 14.09.2011 № 4905/17/ 2-11 щодо усунення порушень в охоронних зонах електричних і газових мереж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оловне управління промисловості та розвитку інфраструктури облдержад-міністрації, райдерж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Постанова Кабінету Міністрів України від 14.05.1999 № 820 “Про заходи щодо реконструкції житлових будинків перших масових серій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аналіз стану викон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сна регіональна програма розвитку житлового будівництва в області на 2012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firstLine="41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35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а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ля поліпшення транспортного сполучення жителів населених пунктів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р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35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Кабінету Міністрів України від </w:t>
            </w:r>
          </w:p>
          <w:p>
            <w:pPr>
              <w:pStyle w:val="Heading"/>
              <w:tabs>
                <w:tab w:val="clear" w:pos="708"/>
                <w:tab w:val="left" w:pos="135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.05.2002 № 1291 «Про забезпечення реалізації Закону України «Про Генеральну схему планування території Україн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ня проекту «Схема планування території області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181"/>
        <w:gridCol w:w="154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>
                <w:szCs w:val="28"/>
              </w:rPr>
              <w:t>Розпорядження голови облдержадміністрації від 11.11.2011 № 451 "Про першочергові захо-ди щодо впорядкування внутрішньогосподар-ських меліоративних каналів на сільськогоспо-дарських угіддях, що використовуються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а Кабінету Міністрів України від 03.08.1998 № 1216 «Про затвердження Порядку ведення реєстру місць видалення відходів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е управління охорони навколишнього природного середовища в області, виконкоми міських (міст обласного значення) рад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ручення голови облдержадміністрації від 10.01.2012 № 0155/17/2-12 щодо інвентари-зації родинних ферм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ручення голови облдержадміністрації від 10.01.2012 року № 0156/17/2-12 щодо впро-вадження автоматизованої системи обліку селекційно-племінної роботи в скотарств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61"/>
        <w:gridCol w:w="3082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1"/>
              </w:rPr>
              <w:t xml:space="preserve">  </w:t>
            </w: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w w:val="96"/>
                <w:szCs w:val="28"/>
              </w:rPr>
              <w:t>Доручення Кабінету Міністрів України від 15.10.2010 № 56594/10/1-10 «Про забезпечення виконання рішень 19-го засідання міжурядової українсько-білоруської змішаної комісії з питань торговельно-економічного співробітництв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квіт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22.02.2008 № 107 «Про затвердження Держав-ної цільової програми підготовки та проведен-ня в Україні фінальної частини чемпіонату Європи 2012 року з футболу»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Cs w:val="28"/>
              </w:rPr>
              <w:t>головне управління економіки облдержадміністрації, р</w:t>
            </w:r>
            <w:r>
              <w:rPr>
                <w:spacing w:val="-6"/>
                <w:szCs w:val="28"/>
              </w:rPr>
              <w:t>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від </w:t>
            </w:r>
          </w:p>
          <w:p>
            <w:pPr>
              <w:pStyle w:val="Normal"/>
              <w:ind w:left="-41" w:right="-108" w:hanging="0"/>
              <w:rPr/>
            </w:pPr>
            <w:r>
              <w:rPr>
                <w:szCs w:val="28"/>
              </w:rPr>
              <w:t>30.12.2003 № 84237 до розпорядження Прези-дента України від 25.12.2003 «Про Всеукраїн-ський конкурс-виставку «Кращий вітчизня-ний товар року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Курил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54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135" w:hanging="0"/>
              <w:jc w:val="center"/>
              <w:rPr/>
            </w:pPr>
            <w:r>
              <w:rPr/>
              <w:t xml:space="preserve">Обґрунтування 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878"/>
        <w:gridCol w:w="1510"/>
        <w:gridCol w:w="4654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72" w:hanging="0"/>
              <w:rPr>
                <w:b/>
                <w:b/>
              </w:rPr>
            </w:pPr>
            <w:r>
              <w:rPr/>
              <w:t>Розпорядження голови облдержадміністрації від 20.11.2007 № 449 «Про проект обласної цільової Програми боротьби з онкологічними захворюваннями на 2007 - 2016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24.03.2008 № 96 «Про проект обласної цільової соціальної Програми реформування системи закладів для дітей, позбавлених батьківського піклування»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</w:t>
            </w:r>
            <w:r>
              <w:rPr>
                <w:szCs w:val="28"/>
              </w:rPr>
              <w:t>постанови Кабінету Міністрів України від 17.10.2007 № 12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06.07.2007 № 250 «Про затвердження захо-дів щодо реалізації в області Стратегії демогра-фічного розвитку на період до 2015 року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розпорядження </w:t>
            </w:r>
            <w:r>
              <w:rPr>
                <w:szCs w:val="28"/>
              </w:rPr>
              <w:t>Кабінету Міністрів України від 06.06.2007 № 382-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'ї, молоді та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/>
            </w:pPr>
            <w:r>
              <w:rPr/>
              <w:t>Розпорядження голови облдержадміністрації від 22.01.2011 № 22 «Про проект Регіональної програми розвитку культури, мистецтва і туризму в області на 2011 - 2015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дійснення аналізу стану виконання заходів Регіональної прогр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 і туризму облдержадміністрації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05.07.2010 № 205 «Про затвердження Плану заходів із зміцнення матеріально-технічної бази бібліотек області на 2011 - 2015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44" w:right="-108" w:hanging="0"/>
              <w:rPr>
                <w:szCs w:val="28"/>
              </w:rPr>
            </w:pPr>
            <w:r>
              <w:rPr>
                <w:szCs w:val="28"/>
              </w:rPr>
              <w:t>здійснення аналізу виконання, активізація роботи зі зміцнення матеріально-технічної бази бібліотек обла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каз Президента України від 30.10.2011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>1009/2011 «Про строки проведення чергових призовів, чергові призови на строкову війсь-кову службу громадян України та звільнення в запас військовослужбовців у 2012 році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Cs w:val="28"/>
              </w:rPr>
            </w:pPr>
            <w:r>
              <w:rPr>
                <w:szCs w:val="28"/>
              </w:rPr>
              <w:t xml:space="preserve">відділ взаємодії з правоохоронними органами та оборонної роботи апара-ту, управління охорони здоров’я обл-держадміністрації, </w:t>
            </w:r>
            <w:r>
              <w:rPr>
                <w:spacing w:val="-6"/>
                <w:szCs w:val="28"/>
              </w:rPr>
              <w:t>райдержадміністра-ції, виконкоми міських (міст обласного значення) рад, обласний військовий комісаріат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- керівника апарату обласної державної адміністрації С.Ющик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81"/>
        <w:gridCol w:w="1541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474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7.05.2011 № 206 «Про заходи щодо забезпечен-ня доступу до публічної інформації в апараті, структурних підрозділах обласної державної адміністрації та райдержадміністрація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загальний відділ апарату облдержадміністрації, райдерж-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41" w:right="-10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тя пам’ятника загиблим українцям у с. Красний Сад Горохівського район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highlight w:val="cyan"/>
              </w:rPr>
            </w:pPr>
            <w:r>
              <w:rPr/>
              <w:t xml:space="preserve">на виконання обласної Програми увічнення па-м’яті жертв війни, політи-чних репресій та депор-тацій на 2011 - 2015 рок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а науково-практична конференція, присвячена подіям другої світової війни на території обла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highlight w:val="cyan"/>
              </w:rPr>
            </w:pPr>
            <w:r>
              <w:rPr/>
              <w:t xml:space="preserve">на виконання обласної Програми увічнення па-м’яті жертв війни, політи-чних репресій та депорта-цій на 2011 - 2015 рок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– 25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. Лесі Українк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вято вшанування обдарованої учнів-ської молоді Волині та її наставників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42" w:hanging="0"/>
              <w:rPr/>
            </w:pPr>
            <w:r>
              <w:rPr>
                <w:color w:val="000000"/>
                <w:w w:val="98"/>
                <w:szCs w:val="28"/>
              </w:rPr>
              <w:t>відзначення переможців олі-мпіад, конкурсів, турнір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-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Перем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поховання праху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en-US"/>
              </w:rPr>
              <w:t>’</w:t>
            </w:r>
            <w:r>
              <w:rPr/>
              <w:t>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75" w:hanging="0"/>
              <w:rPr/>
            </w:pPr>
            <w:r>
              <w:rPr/>
              <w:t xml:space="preserve">відповідно до Указу Пре-зидента України від </w:t>
            </w:r>
          </w:p>
          <w:p>
            <w:pPr>
              <w:pStyle w:val="Normal"/>
              <w:ind w:left="-41" w:right="-175" w:hanging="0"/>
              <w:rPr/>
            </w:pPr>
            <w:r>
              <w:rPr/>
              <w:t>21.05.2007 № 431/2007; відзначення пам’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матері, Дня сім’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відродження духовності та національних традиці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0"/>
              <w:rPr/>
            </w:pPr>
            <w:r>
              <w:rPr/>
              <w:t>управління у справах сім’ї, молоді та спорту, культури і туризму, головне управління з питань внутрішньої полі-тики та зв’язків з громадськістю обл-держадміністрації, райдержадміністра-ції, виконком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цівників видавництв, поліграфії і книгорозповсюдж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</w:t>
            </w:r>
            <w:r>
              <w:rPr>
                <w:bCs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місцевих авторів “Світ Волинської книги – 2012” та вручення нагород переможця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знач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то останнього дзво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завершення навчального рок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в області заходів з відзначення Дня Європ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Указу Президента України від </w:t>
              <w:br/>
              <w:t>19.04.2003 № 339/20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чисті збори з нагоди відзначення Дня прикордон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highlight w:val="yellow"/>
              </w:rPr>
            </w:pPr>
            <w:r>
              <w:rPr>
                <w:szCs w:val="28"/>
              </w:rPr>
              <w:t xml:space="preserve">відділ взаємодії з правоохоронними ор-ганами та оборонної роботи апарату облдержадміністрації, </w:t>
            </w:r>
            <w:r>
              <w:rPr/>
              <w:t>командування Луцького прикордонного загону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ий фестиваль дитячої художньої творчо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сприяння розвитку дитячої художньої творчо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стріч з керівниками національно-культурних товариств обла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Cs w:val="28"/>
              </w:rPr>
              <w:t xml:space="preserve">у рамках проведення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Cs w:val="28"/>
              </w:rPr>
            </w:pPr>
            <w:r>
              <w:rPr>
                <w:rStyle w:val="Emphasis"/>
                <w:i w:val="false"/>
                <w:szCs w:val="28"/>
              </w:rPr>
              <w:t>10-го фестивалю національно-культурних товарист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71-ю річницею почат-ку Великої Вітчизняної війни 1941 - 1945 років та Днем скорботи та вшанування пам’яті жертв війни в Украї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/>
              <w:t xml:space="preserve">відповідно до Указу Президента України від </w:t>
            </w:r>
          </w:p>
          <w:p>
            <w:pPr>
              <w:pStyle w:val="Normal"/>
              <w:ind w:left="-41" w:right="-108" w:hanging="0"/>
              <w:rPr/>
            </w:pPr>
            <w:r>
              <w:rPr/>
              <w:t>17.11.2000 № 1245/2000; відзначення пам’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шанування пам’яті жертв розстрілу в’язнів Луцької тюрм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/>
            </w:pPr>
            <w:r>
              <w:rPr/>
              <w:t>виконком Луцької міської рад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Конституції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відповідно до Указу Президента України від 25.10.2010 № 965/2010; 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361 річницею битви під Берестеч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, управління культури і туризму облдержадміністрації, Горохівська райдержадміністрація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то професійно-технічної освіти Воли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сприяння розвитку профе-сійно-творчого потенціалу учнівської молод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Х Музичний фестиваль </w:t>
            </w:r>
            <w:r>
              <w:rPr>
                <w:szCs w:val="28"/>
              </w:rPr>
              <w:t>“</w:t>
            </w:r>
            <w:r>
              <w:rPr/>
              <w:t>Стравінський та Україна</w:t>
            </w:r>
            <w:r>
              <w:rPr>
                <w:szCs w:val="28"/>
              </w:rPr>
              <w:t>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ія кращих творів вітчизняної та світової музичної класи-ки, проведення творчих звітів молодих митц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журналіст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обласного журналістського конкурсу “Професіонал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Дня охорони навколишнього середовищ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41" w:right="-3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управління охорони </w:t>
            </w:r>
            <w:r>
              <w:rPr>
                <w:sz w:val="28"/>
                <w:szCs w:val="28"/>
                <w:lang w:val="ru-RU"/>
              </w:rPr>
              <w:t>навколишнього природного середовища в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3"/>
        </w:tabs>
        <w:ind w:left="803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Char">
    <w:name w:val="Body Text Char"/>
    <w:basedOn w:val="Style6"/>
    <w:qFormat/>
    <w:rPr>
      <w:sz w:val="28"/>
      <w:lang w:val="uk-UA" w:bidi="ar-SA"/>
    </w:rPr>
  </w:style>
  <w:style w:type="character" w:styleId="BodyText3Char">
    <w:name w:val="Body Text 3 Char"/>
    <w:basedOn w:val="Style6"/>
    <w:qFormat/>
    <w:rPr>
      <w:sz w:val="32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9"/>
    <w:qFormat/>
    <w:pPr>
      <w:jc w:val="left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6:00Z</dcterms:created>
  <dc:creator>Demo</dc:creator>
  <dc:description/>
  <cp:keywords/>
  <dc:language>en-US</dc:language>
  <cp:lastModifiedBy>DIANA</cp:lastModifiedBy>
  <cp:lastPrinted>2011-12-22T10:23:00Z</cp:lastPrinted>
  <dcterms:modified xsi:type="dcterms:W3CDTF">2012-03-26T06:37:00Z</dcterms:modified>
  <cp:revision>127</cp:revision>
  <dc:subject/>
  <dc:title>ЗАТВЕРДЖУЮ</dc:title>
</cp:coreProperties>
</file>