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березня 2012 року                       м. Луцьк                                                № </w:t>
      </w:r>
      <w:r>
        <w:rPr>
          <w:sz w:val="28"/>
          <w:lang w:val="en-US"/>
        </w:rPr>
        <w:t>114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штатній чисельності головного управління економіки 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управління охорони здоров’я обл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внесення змін до розпоряджень голови облдержадміністрації 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lang w:val="uk-UA"/>
        </w:rPr>
        <w:t>від 17 січня 2012 року №</w:t>
      </w:r>
      <w:r>
        <w:rPr>
          <w:sz w:val="28"/>
        </w:rPr>
        <w:t xml:space="preserve"> </w:t>
      </w:r>
      <w:r>
        <w:rPr>
          <w:sz w:val="28"/>
          <w:lang w:val="uk-UA"/>
        </w:rPr>
        <w:t>13 та від 29 лютого 2012 року № 79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22 Бюджетного кодексу України, статей 2, 5, 6, 47 Закону України „Про місцеві державні адміністрації”, з метою забезпечення виконання Указу Президента України від 21 грудня 2010 року № 1154/2010 „Про заходи щодо забезпечення ефективної реалізації програми економічних реформ на 2010 - 2014 роки „Заможне суспільство, конкурентноспроможна економіка, ефективна держава”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Зменшити з 1 квітня 2012 року штатну чисельність працівників, фонд оплати праці та поточні видатки головного управління економіки облдержадміністрації на три штатні одини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Збільшити з 1 квітня 2012 року штатну чисельність працівників, фонд оплати праці та поточні видатки управління охорони здоров’я облдержадміністрації на три штатні одиниц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У додатку 1 розпорядження голови облдержадміністрації від 17 січня 2012 року № 13 цифри „830900” та „523765” колонки 2 замінити цифрами „796475” та „558190” відповідно, цифри „830900” та „513035” колонки 3 – „796475” та „547460” відповідно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У додатку 1 розпорядження голови облдержадміністрації від 29 лютого 2012 року № 79 цифри „1502150” та „806760” колонки 2 замінити цифрами „1449870” та „859040” відповідно, цифри „830900” та „523765” колонки 3 – „796475” та „558190” відповідно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Начальників головного управління економіки О.Блащука, управління охорони здоров’я облдержадміністрації – І.Ващенюка внести відповідні зміни до штатних розписів та кошторисів витрат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6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Головне фінансове управління облдержадміністрації (І.Никитюк) унести відповідні зміни до річного та помісячного розписів видатків за бюджетною програмою КПКВК 7731010 „Здійснення виконавчої влади у Волинській області”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lang w:val="uk-UA"/>
        </w:rPr>
        <w:t>Перший заступник голови</w:t>
        <w:tab/>
        <w:tab/>
        <w:tab/>
        <w:tab/>
        <w:tab/>
        <w:tab/>
      </w:r>
      <w:r>
        <w:rPr>
          <w:b/>
          <w:sz w:val="28"/>
          <w:lang w:val="uk-UA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 20</w:t>
      </w:r>
      <w:r>
        <w:rPr>
          <w:sz w:val="28"/>
          <w:szCs w:val="28"/>
          <w:lang w:val="en-US"/>
        </w:rPr>
        <w:t>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37:00Z</dcterms:created>
  <dc:creator>??????</dc:creator>
  <dc:description/>
  <cp:keywords/>
  <dc:language>en-US</dc:language>
  <cp:lastModifiedBy>DIANA</cp:lastModifiedBy>
  <cp:lastPrinted>2012-03-22T14:18:00Z</cp:lastPrinted>
  <dcterms:modified xsi:type="dcterms:W3CDTF">2012-03-23T12:09:00Z</dcterms:modified>
  <cp:revision>34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614664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959616987</vt:r8>
  </property>
  <property fmtid="{D5CDD505-2E9C-101B-9397-08002B2CF9AE}" pid="7" name="_ReviewingToolsShownOnce">
    <vt:lpwstr/>
  </property>
</Properties>
</file>