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березня 2012 року </w:t>
        <w:tab/>
        <w:t xml:space="preserve">      </w:t>
        <w:tab/>
        <w:tab/>
        <w:t>м. Луцьк</w:t>
        <w:tab/>
        <w:tab/>
        <w:tab/>
        <w:t xml:space="preserve">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111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вагомий особистий внесок у розвиток і популяризацію фізичної культури та спорту, активне сприяння підвищенню майстерності волинських спортсменів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ВАХІВА</w:t>
        <w:tab/>
        <w:tab/>
        <w:tab/>
        <w:tab/>
        <w:t xml:space="preserve">- президента товариства з обмеже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а Петровича</w:t>
        <w:tab/>
        <w:tab/>
        <w:tab/>
        <w:t xml:space="preserve">  відповідальністю «Континіум», Почес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зидента волейбольного клубу «Освіта»,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езидента обласної громад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ї «Федерація дзюдо Воли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багаторічну сумлінну працю, вагомий особистий внесок у розвиток футболу в області, високий професіоналізм, зміцнення галузевої матеріально-технічної баз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МАТІЯ</w:t>
        <w:tab/>
        <w:tab/>
        <w:tab/>
        <w:tab/>
        <w:t xml:space="preserve">- першого заступника голови Феде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Анатолійовича</w:t>
        <w:tab/>
        <w:tab/>
        <w:t xml:space="preserve">  футболу Воли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 за високий професіоналізм, сумлінну працю, вагомий особистий внесок у справу охорони державної безпеки та з нагоди Дня Служби безпеки України працівників управління Служби безпеки України в області: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ПЧУК</w:t>
        <w:tab/>
        <w:tab/>
        <w:tab/>
        <w:t xml:space="preserve">- підполковника медичної служб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у Романівну</w:t>
        <w:tab/>
        <w:tab/>
        <w:tab/>
        <w:t xml:space="preserve">  начальника військово-медичної служб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НИЩУКА</w:t>
        <w:tab/>
        <w:tab/>
        <w:tab/>
        <w:t xml:space="preserve">- підполковника, інспектора ІІ катег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я Ростиславовича</w:t>
        <w:tab/>
        <w:tab/>
        <w:tab/>
        <w:t xml:space="preserve">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за багаторічну сумлінну працю, високий професіоналізм, вагомий особистий внесок у розвиток агропромислового комплексу області та з нагоди 60-річного ювілею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ИКА</w:t>
        <w:tab/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а Петровича</w:t>
        <w:tab/>
        <w:tab/>
        <w:tab/>
        <w:t xml:space="preserve">  агропромислового розвитку Любомль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354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за багаторічну сумлінну працю, особистий внесок у розвиток фізичної культури і спорту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НЕЛЮК</w:t>
        <w:tab/>
        <w:tab/>
        <w:tab/>
        <w:t xml:space="preserve">- головного спеціаліста відділу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у Всеволодівну</w:t>
        <w:tab/>
        <w:tab/>
        <w:tab/>
        <w:t xml:space="preserve">  сім’ї, молоді та спорту Луцької районн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) за багаторічну сумлінну працю, високопрофесійне виконання службових обов’язків, забезпечення охорони громадського порядку в області та з нагоди Дня внутрішніх військ МВС України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ЄКСЄЄНКА</w:t>
        <w:tab/>
        <w:tab/>
        <w:tab/>
        <w:t xml:space="preserve">- ветерана внутрішніх військ МВС Україн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а Анатолійовича</w:t>
        <w:tab/>
        <w:tab/>
        <w:t xml:space="preserve">            м. Лу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ТІНА</w:t>
        <w:tab/>
        <w:tab/>
        <w:tab/>
        <w:tab/>
        <w:t xml:space="preserve">- ветерана внутрішніх військ МВС України,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га Сергійовича  </w:t>
        <w:tab/>
        <w:tab/>
        <w:tab/>
        <w:t xml:space="preserve">  м. Луць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ЧИНЦЯ</w:t>
        <w:tab/>
        <w:tab/>
        <w:tab/>
        <w:tab/>
        <w:t xml:space="preserve">- майора, начальника оркестру – військового </w:t>
      </w:r>
    </w:p>
    <w:p>
      <w:pPr>
        <w:pStyle w:val="Heading3"/>
        <w:ind w:left="0" w:hanging="0"/>
        <w:jc w:val="left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 xml:space="preserve">Віктора Вацлавовича </w:t>
        <w:tab/>
        <w:tab/>
        <w:tab/>
        <w:t xml:space="preserve">  диригента військової частини 1141</w:t>
      </w:r>
    </w:p>
    <w:p>
      <w:pPr>
        <w:pStyle w:val="Normal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за багаторічну сумлінну працю, вагомий особистий внесок у розвиток і популяризацію фізичної культури та спорту, підготовку спортсменів високого класу та з нагоди 80-річного ювіле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НЯЙЛА</w:t>
        <w:tab/>
        <w:tab/>
        <w:tab/>
        <w:tab/>
        <w:t xml:space="preserve">- голову Нововоли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а Федоровича</w:t>
        <w:tab/>
        <w:tab/>
        <w:tab/>
        <w:t xml:space="preserve">  ветеранів фізичної культури і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 сумлінну працю, високопрофесійне виконання службових обов’язків, забезпечення охорони громадського порядку в області та з нагоди Дня внутрішніх військ МВС України ОГОЛОСИТИ подяку голови обласної державної адміністрації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ЧУКУ</w:t>
        <w:tab/>
        <w:tab/>
        <w:tab/>
        <w:t xml:space="preserve">- солдату, командиру 3-го відділення 1-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у Вікторовичу</w:t>
        <w:tab/>
        <w:tab/>
        <w:tab/>
        <w:t xml:space="preserve">  патрульного взводу 1-ї патрульної роти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ськової частини 1141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О. БАШКАЛЕНКО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4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3-21T07:19:00Z</dcterms:modified>
  <cp:revision>14</cp:revision>
  <dc:subject/>
  <dc:title>                                                                                         Голові обласної державної            </dc:title>
</cp:coreProperties>
</file>