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80"/>
        <w:gridCol w:w="1540"/>
        <w:gridCol w:w="3790"/>
      </w:tblGrid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даток 1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 пункту 1 Плану дій</w:t>
            </w:r>
          </w:p>
        </w:tc>
      </w:tr>
      <w:tr>
        <w:trPr>
          <w:trHeight w:val="1290" w:hRule="atLeast"/>
        </w:trPr>
        <w:tc>
          <w:tcPr>
            <w:tcW w:w="97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Завершення робіт з поновлення нормативної грошової оцінки земель населених пункті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зва районів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лькість населених пунктів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лькість населених пунктів, де необхідно провести оновлення нормативної грошової оцінки земель у 2012 році</w:t>
            </w:r>
          </w:p>
        </w:tc>
      </w:tr>
      <w:tr>
        <w:trPr>
          <w:trHeight w:val="3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180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олодимир-Волинс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Горохівс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Іваничівс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мінь-Каширс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верцівс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овельс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окачинс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уцький райо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ешівс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омльс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аневи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атнівс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Рожищенський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таровижівс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урійс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Шаць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Усього по області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108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3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7:00Z</dcterms:created>
  <dc:creator>A.Evtuh</dc:creator>
  <dc:description/>
  <cp:keywords/>
  <dc:language>en-US</dc:language>
  <cp:lastModifiedBy>A.Evtuh</cp:lastModifiedBy>
  <cp:lastPrinted>2012-03-13T09:54:00Z</cp:lastPrinted>
  <dcterms:modified xsi:type="dcterms:W3CDTF">2012-03-13T07:58:00Z</dcterms:modified>
  <cp:revision>5</cp:revision>
  <dc:subject/>
  <dc:title>Додаток 1</dc:title>
</cp:coreProperties>
</file>