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322"/>
        <w:gridCol w:w="2725"/>
      </w:tblGrid>
      <w:tr>
        <w:trPr>
          <w:trHeight w:val="37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даток 9</w:t>
            </w:r>
          </w:p>
        </w:tc>
      </w:tr>
      <w:tr>
        <w:trPr>
          <w:trHeight w:val="885" w:hRule="atLeast"/>
        </w:trPr>
        <w:tc>
          <w:tcPr>
            <w:tcW w:w="98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 пункту 10 Плану д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новлення нормативної грошової оцінки земель населених пунктів у 2010 - 2011 рок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uk-UA"/>
              </w:rPr>
            </w:r>
          </w:p>
        </w:tc>
      </w:tr>
      <w:tr>
        <w:trPr>
          <w:trHeight w:val="253" w:hRule="atLeas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6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Назва сільської (міської,селищної) ради, населеного пункту</w:t>
            </w:r>
          </w:p>
        </w:tc>
        <w:tc>
          <w:tcPr>
            <w:tcW w:w="2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Кількість населених пунктів</w:t>
            </w:r>
          </w:p>
        </w:tc>
      </w:tr>
      <w:tr>
        <w:trPr>
          <w:trHeight w:val="276" w:hRule="atLeas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олодимир-Волинський район</w:t>
            </w:r>
          </w:p>
        </w:tc>
      </w:tr>
      <w:tr>
        <w:trPr>
          <w:trHeight w:val="19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резович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іл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бн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алин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річа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оря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имн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асноста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аск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ьотнич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уди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китич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вадн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лец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мелівк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15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обулт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отя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стилуз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5</w:t>
            </w:r>
          </w:p>
        </w:tc>
      </w:tr>
      <w:tr>
        <w:trPr>
          <w:trHeight w:val="138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рохівський район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орох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ерестечк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ран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ужан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Жабч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лодеж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оба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ерв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ідберезз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еремиль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1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устомит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олон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Шклі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16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ваничівський район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ванич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яд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ашкович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болотц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вид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ставне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вження додатка 9</w:t>
      </w:r>
    </w:p>
    <w:tbl>
      <w:tblPr>
        <w:tblW w:w="981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322"/>
        <w:gridCol w:w="2725"/>
      </w:tblGrid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ш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укович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овник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орозович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вл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славич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адович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икович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осни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ропориц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опилища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мінь-Каширський</w:t>
            </w:r>
          </w:p>
        </w:tc>
      </w:tr>
      <w:tr>
        <w:trPr>
          <w:trHeight w:val="9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узак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еликообзир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літиц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обр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сівц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идр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рокомл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уйн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овочервища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дерт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ч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ичин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отеш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лиц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раси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тобих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ленин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ерх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ерч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іща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лі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оровн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рониц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нівн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обол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ошичн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уто-Боров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іверцівський район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іверц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лиц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орох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ерестя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рем'яч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вження додатка 9</w:t>
      </w:r>
    </w:p>
    <w:tbl>
      <w:tblPr>
        <w:tblW w:w="981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322"/>
        <w:gridCol w:w="2725"/>
      </w:tblGrid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ерн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ід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убищ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Жидич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Журав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Жорнищ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ипн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зер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зерц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кащ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ильн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окир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ростянец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олонев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орлуп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1</w:t>
            </w:r>
          </w:p>
        </w:tc>
      </w:tr>
      <w:tr>
        <w:trPr>
          <w:trHeight w:val="251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вельський район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родище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роздн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уб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йда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овомосир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ісочн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адош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тарокошар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ойкут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іл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ел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лодяжн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злин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юбит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ельниц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вор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пов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ховец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</w:t>
            </w:r>
          </w:p>
        </w:tc>
      </w:tr>
      <w:tr>
        <w:trPr>
          <w:trHeight w:val="114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окачинський район</w:t>
            </w:r>
          </w:p>
        </w:tc>
      </w:tr>
      <w:tr>
        <w:trPr>
          <w:trHeight w:val="18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ілопіль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ійниц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орогин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турц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15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исл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зл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лпит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нюх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рухин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вження додатка 9</w:t>
      </w:r>
    </w:p>
    <w:tbl>
      <w:tblPr>
        <w:tblW w:w="981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322"/>
        <w:gridCol w:w="2725"/>
      </w:tblGrid>
      <w:tr>
        <w:trPr>
          <w:trHeight w:val="1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рков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зют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ивітн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тарозагор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олоп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уцький район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аї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аківц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остоц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оголюб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орати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ян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сел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ірко-Полонк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родище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бороль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9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авр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пи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ще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як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есвіч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дерад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гайц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дубц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мі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адомишль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атн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ман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ад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олиг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орохори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арук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епель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кин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орчи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9</w:t>
            </w:r>
          </w:p>
        </w:tc>
      </w:tr>
      <w:tr>
        <w:trPr>
          <w:trHeight w:val="9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юбешівський район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юбеш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1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еликоглуша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еликокірі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оль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лаз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лізниц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руд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юбомльський район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вження додатка 9</w:t>
      </w:r>
    </w:p>
    <w:tbl>
      <w:tblPr>
        <w:tblW w:w="981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322"/>
        <w:gridCol w:w="2725"/>
      </w:tblGrid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оловн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ірк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ишн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уща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болотт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буз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піль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чернец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гора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уснища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ад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ш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удиж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леська 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ідгородн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лап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чап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адех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има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толино-Смоляр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16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ворост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Шту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4</w:t>
            </w:r>
          </w:p>
        </w:tc>
      </w:tr>
      <w:tr>
        <w:trPr>
          <w:trHeight w:val="9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невицький район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райм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родоц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вжиц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раси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ар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стюхн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кли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ликович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шн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іс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руд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ко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удник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рх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лісне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оян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рочорторий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орниж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твертня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атнівський район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елимч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идраниц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вження додатка 9</w:t>
      </w:r>
    </w:p>
    <w:tbl>
      <w:tblPr>
        <w:tblW w:w="981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322"/>
        <w:gridCol w:w="2725"/>
      </w:tblGrid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ірник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утя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брод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лух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138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мшан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ртелі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лин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амар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Щедрогір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</w:t>
            </w:r>
          </w:p>
        </w:tc>
      </w:tr>
      <w:tr>
        <w:trPr>
          <w:trHeight w:val="9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жищенський район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резолук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ере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ічин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ронч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ородин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оросин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лісц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ванчиц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бч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пач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9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еменец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ітогощ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ук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юбч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иль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віз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сачевич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сп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жарк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удко-Коз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удня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окіль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хотин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опільн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ляник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Щур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</w:t>
            </w:r>
          </w:p>
        </w:tc>
      </w:tr>
      <w:tr>
        <w:trPr>
          <w:trHeight w:val="9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ровижівський район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уц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алиновіль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лух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убечн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Журавл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римн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юбохин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из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вження додатка 9</w:t>
      </w:r>
    </w:p>
    <w:tbl>
      <w:tblPr>
        <w:tblW w:w="981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322"/>
        <w:gridCol w:w="2725"/>
      </w:tblGrid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лі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удня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едлищ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еку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ин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мід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околище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олов’ї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таровиж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</w:t>
            </w:r>
          </w:p>
        </w:tc>
      </w:tr>
      <w:tr>
        <w:trPr>
          <w:trHeight w:val="9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урійський район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оводвір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ул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обл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влоч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уп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олов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окрец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елец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ом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еревал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ков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оль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улібівсь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зеря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ужи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овосілк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ацький район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раб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ип'ять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ульм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улемец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остан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амійличівс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Шацька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Володимир-Волинський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лодимир-Волинська 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Нововолинськ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лище Жовтневе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3:00Z</dcterms:created>
  <dc:creator>A.Evtuh</dc:creator>
  <dc:description/>
  <cp:keywords/>
  <dc:language>en-US</dc:language>
  <cp:lastModifiedBy>DIANA</cp:lastModifiedBy>
  <dcterms:modified xsi:type="dcterms:W3CDTF">2012-03-13T12:02:00Z</dcterms:modified>
  <cp:revision>10</cp:revision>
  <dc:subject/>
  <dc:title>Додаток 9</dc:title>
</cp:coreProperties>
</file>