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712"/>
        <w:gridCol w:w="2041"/>
        <w:gridCol w:w="2480"/>
        <w:gridCol w:w="3700"/>
      </w:tblGrid>
      <w:tr>
        <w:trPr>
          <w:trHeight w:val="31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даток 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 пункту 8 Плану дій</w:t>
            </w:r>
          </w:p>
        </w:tc>
      </w:tr>
      <w:tr>
        <w:trPr>
          <w:trHeight w:val="645" w:hRule="atLeast"/>
        </w:trPr>
        <w:tc>
          <w:tcPr>
            <w:tcW w:w="1570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ведення у відповідність до чинного законодавства договорів оренди земель, які не відповідають вимогам Податкового кодек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6867"/>
        <w:gridCol w:w="2725"/>
        <w:gridCol w:w="3270"/>
        <w:gridCol w:w="1956"/>
        <w:gridCol w:w="6"/>
      </w:tblGrid>
      <w:tr>
        <w:trPr>
          <w:trHeight w:val="126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6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зва орендаря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ата державної реєстрації або укладання договору оренд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ермін дії договору оренди, років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лоща земельної ділянки, га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олодимир-Волинський район (118,9746 га)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6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П’ятидні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.01.2009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501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6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.01.2009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,314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6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.01.2009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875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в. Зимненський монастир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.05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6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П’ятидні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.12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,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6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.01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,758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6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Д СФГ Колача Є.Й. 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.03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856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6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.05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253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П "БТР-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.05.2009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383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П’ятидні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.09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Думіч Т.Г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.10.2001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Горохівський район (139,6423 га)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Пода Волинь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.11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П "Подвір’я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.04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,623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Горохівський цукровий завод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.12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258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П "Олдем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.11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223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Стоянівський торфобрикетний завод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8.10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8,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Вест Ойл Груп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.05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65</w:t>
            </w:r>
          </w:p>
        </w:tc>
      </w:tr>
      <w:tr>
        <w:trPr>
          <w:trHeight w:val="640" w:hRule="atLeast"/>
        </w:trPr>
        <w:tc>
          <w:tcPr>
            <w:tcW w:w="157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довження додатка 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Жабче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3.08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,184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Г Волошенюка І.В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.07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,0016</w:t>
            </w:r>
          </w:p>
        </w:tc>
      </w:tr>
      <w:tr>
        <w:trPr>
          <w:trHeight w:val="315" w:hRule="atLeast"/>
        </w:trPr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Ківерцівський район (64,1614 га)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Г "Василинка" Веніславського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.04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ФГ "Журавлик" Савицького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.02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9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ФГ "ДАР"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.07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Г "Козацьке" Сапіжук О.М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.04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4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Г "Козацьке" Сапіжук О.М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9.12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,2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ФГ "Віра" Слушаєв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.10.200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,7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приємство автобусних станцій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.01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23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Благодійний фонд "Філіппус Луцьк"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.10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5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П "Луцький КХП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.02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35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’єднання "Мрія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1.06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44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лігійна громада "Жінок Мироносиць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.04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Локачинський район (230 га)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Г "АГРО ТРОХ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.12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Г "Кремеш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06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Г "Камелія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06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Луцький район (87,7692 га)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Едель-Бау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.06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,447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Ф "Адаст-плю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.10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,477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П "Універсам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.03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76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Пахолко Л.П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04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49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Пахолко Л.П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1.04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597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Жучко В.Є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.09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882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Царюк О.О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05.2010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,03</w:t>
            </w:r>
          </w:p>
        </w:tc>
      </w:tr>
      <w:tr>
        <w:trPr>
          <w:trHeight w:val="640" w:hRule="atLeast"/>
        </w:trPr>
        <w:tc>
          <w:tcPr>
            <w:tcW w:w="157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довження додатка 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Любомльський район (23,1626 га)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"Надія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.03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471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"Надія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.03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748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"Надія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.04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504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Cвінчук М.К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1.06.2000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Чуб А.А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.03.200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936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УІФК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.01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2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УІФК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.01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633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УІФК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1.02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422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Гусєв М.П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4.09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4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Гусєв М.П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4.09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Лещук М.І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.05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Автоком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3.05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,288</w:t>
            </w:r>
          </w:p>
        </w:tc>
      </w:tr>
      <w:tr>
        <w:trPr>
          <w:trHeight w:val="315" w:hRule="atLeast"/>
        </w:trPr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аневицький район (216,9 га)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ТОВ "Дослідна геолог.компанія" 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.01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6,9</w:t>
            </w:r>
          </w:p>
        </w:tc>
      </w:tr>
      <w:tr>
        <w:trPr>
          <w:trHeight w:val="315" w:hRule="atLeast"/>
        </w:trPr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ожищенський район (30,4679 га)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4.</w:t>
            </w:r>
          </w:p>
        </w:tc>
        <w:tc>
          <w:tcPr>
            <w:tcW w:w="6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Рожищенський сирзавод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.08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,341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5.</w:t>
            </w:r>
          </w:p>
        </w:tc>
        <w:tc>
          <w:tcPr>
            <w:tcW w:w="6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.04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Гнідавський цукровий завод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.06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749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7.</w:t>
            </w:r>
          </w:p>
        </w:tc>
        <w:tc>
          <w:tcPr>
            <w:tcW w:w="6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ПП "Дельт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04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95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8.</w:t>
            </w:r>
          </w:p>
        </w:tc>
        <w:tc>
          <w:tcPr>
            <w:tcW w:w="6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2.01.2010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.</w:t>
            </w:r>
          </w:p>
        </w:tc>
        <w:tc>
          <w:tcPr>
            <w:tcW w:w="6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2.01.2011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,9327</w:t>
            </w:r>
          </w:p>
        </w:tc>
      </w:tr>
      <w:tr>
        <w:trPr>
          <w:trHeight w:val="7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.</w:t>
            </w:r>
          </w:p>
        </w:tc>
        <w:tc>
          <w:tcPr>
            <w:tcW w:w="6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зОВ "Палет" (право наступ.ТОВ" Рож. Гарант-будсервіс")</w:t>
            </w:r>
          </w:p>
        </w:tc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.01.2006</w:t>
            </w:r>
          </w:p>
        </w:tc>
        <w:tc>
          <w:tcPr>
            <w:tcW w:w="3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1685</w:t>
            </w:r>
          </w:p>
        </w:tc>
      </w:tr>
      <w:tr>
        <w:trPr>
          <w:trHeight w:val="315" w:hRule="atLeast"/>
        </w:trPr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Старовижівський район (40,8932 га)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П "Старовижівський лісгосп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.02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,8932</w:t>
            </w:r>
          </w:p>
        </w:tc>
      </w:tr>
      <w:tr>
        <w:trPr>
          <w:trHeight w:val="640" w:hRule="atLeast"/>
        </w:trPr>
        <w:tc>
          <w:tcPr>
            <w:tcW w:w="157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довження додатка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Турійський район (0,7647 га)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урійське РСТ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1.06.2009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157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КФ "Агат ЛТД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1.01.2011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31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 "Ліспром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.12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31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Матеюк С.П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4.02.2009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70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Данилюк О.А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.04.2009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Привродський П.О.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1.06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.Ковель (2,6467 га)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8.</w:t>
            </w:r>
          </w:p>
        </w:tc>
        <w:tc>
          <w:tcPr>
            <w:tcW w:w="6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П "Явір Ковель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4.07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9.</w:t>
            </w:r>
          </w:p>
        </w:tc>
        <w:tc>
          <w:tcPr>
            <w:tcW w:w="6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4.07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0.</w:t>
            </w:r>
          </w:p>
        </w:tc>
        <w:tc>
          <w:tcPr>
            <w:tcW w:w="6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4.07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Фармаком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05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Крощук А.Є.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.09.2005 р.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23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Майданський І.О.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.11.2006 р.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57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Приступа М.В.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.01.2008 р.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36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Ковалик С.О.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.12.2002р.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Федчишина Р.А.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12.2002 р.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0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Чернецький О.С.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.01.2006 р.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0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Шайнюк А.К.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8.09.2006р.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46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Шатрова І.В.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.07.2007 р.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1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Хомут О.Г.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.11.2007р.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5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Іванішин Л.В.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.11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4386</w:t>
            </w:r>
          </w:p>
        </w:tc>
      </w:tr>
      <w:tr>
        <w:trPr>
          <w:trHeight w:val="193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Вуйциковський Т.В., Денисюк М.І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.11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0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Дуда О.Г.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.04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1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Панечко Т.М.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4.07.2007 р.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862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Панечко Т.М.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4.07.2007 р.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416</w:t>
            </w:r>
          </w:p>
        </w:tc>
      </w:tr>
      <w:tr>
        <w:trPr>
          <w:trHeight w:val="640" w:hRule="atLeast"/>
        </w:trPr>
        <w:tc>
          <w:tcPr>
            <w:tcW w:w="157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довження додатка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Стасюк О.В.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1.04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9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Сидорчук В.І.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.08.2006 р.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0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Чирук Т.М.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8.01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1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Мулярчук Д.І.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.08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954</w:t>
            </w:r>
          </w:p>
        </w:tc>
      </w:tr>
      <w:tr>
        <w:trPr>
          <w:trHeight w:val="315" w:hRule="atLeast"/>
        </w:trPr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.Луцьк (58,5427 га)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Волиньобленерго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.08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657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Волиньобленерго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.08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2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Гнідав.цукров.завод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.05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600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Гнідав.цукров.завод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.05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00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Гнідав.цукров.завод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.05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Волиньзооветпром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.08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2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Житлобуд-2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07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57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л.АТЗТ "Укргосптовари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.03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7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Волиньголовпостач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.10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07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Волиньавтотран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2.07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1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Волиньавтотран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2.07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4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ВОПАС -10799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.02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622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СКФ "Україн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.02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22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СКФ "Україн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.12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29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СКФ "Україн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.12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734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СКФ "Україн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.12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85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Т РБУ "Вишків АТ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3.04.200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Волиньагрореммаш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.05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37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П "Індустрія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.10.2001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0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МП "Імек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.07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51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П"Кліп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.08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04</w:t>
            </w:r>
          </w:p>
        </w:tc>
      </w:tr>
      <w:tr>
        <w:trPr>
          <w:trHeight w:val="640" w:hRule="atLeast"/>
        </w:trPr>
        <w:tc>
          <w:tcPr>
            <w:tcW w:w="157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довження додатка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П "Шлях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.09.200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99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Чайк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.12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7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Водолій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11.200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70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УКР НИВ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.04.2000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45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Т "Ювілейний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02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47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Т "Ювілейний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02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3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Т "Ювілейний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02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67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Т "Ювілейний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02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31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ВП "ТД "Волинь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.08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18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КФ "Домінант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.03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12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КФ "Домінант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.07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2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КФ "Домінант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.07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6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КФ "Домінант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.07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41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КФ "Домінант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.07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75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КФ "Домінант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.07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7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КФ "Домінант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.07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07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П "Юл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.06.199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2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ПП "Бека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.03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ПП "Бека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.03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267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ВТП "Світязь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08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532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П "Дів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.03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4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Укртрансімпек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.02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62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САВ серві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6.05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37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КБ "Надр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4.02.200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5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Т "Агроконтракт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6.07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449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Т "Агроконтракт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.10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07</w:t>
            </w:r>
          </w:p>
        </w:tc>
      </w:tr>
      <w:tr>
        <w:trPr>
          <w:trHeight w:val="640" w:hRule="atLeast"/>
        </w:trPr>
        <w:tc>
          <w:tcPr>
            <w:tcW w:w="157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довження додатка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Ф"Ясон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.12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404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П "Віпурі-Кет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.01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5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П "Віпурі-Кет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.01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2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К "Залізничник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02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99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Ремторгпостач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10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566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П "ВАШ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.09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2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д.газети "Сім’я і дім 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6.11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Т "Західпромбуд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1.02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67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Т "Західпромбуд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1.02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154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Т "Галнафтохім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02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8587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Т "Галнафтохім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02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2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зОВ "Котон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.02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91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Ф "Орнамент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.04.2000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4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 "Дубліт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.10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483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К "Граніт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12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712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ЖБК "Підшипник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4.09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40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ЖБК "Підшипник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4.09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34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л.інститут МАУП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8.07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75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ортивний клуб "Міленіум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.09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72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ортивний клуб "Міленіум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.03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51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лігійна громада "Фіміам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.10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593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Т "Волтекс-меланж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.12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767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Т "Волтекс-меланж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.12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4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Т "Волтекс-меланж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.12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54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Проект.ін-т "Укрмашпроект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.01.200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59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Луцьксантехмонтаж 536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.11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154</w:t>
            </w:r>
          </w:p>
        </w:tc>
      </w:tr>
      <w:tr>
        <w:trPr>
          <w:trHeight w:val="640" w:hRule="atLeast"/>
        </w:trPr>
        <w:tc>
          <w:tcPr>
            <w:tcW w:w="157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довження додатка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Луцьксантехмонтаж 536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.12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616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ТОВ "Гермесс"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.02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5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ТОВ "Гермесс"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8.07.200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25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ТОВ "Гермесс"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.01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ТОВ "Гермесс"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.01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29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ТОВ "Гермесс"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.01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5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 ТОВ "МДФ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.06.200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319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П "Олесь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.01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96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Ф "Скорпіон-серві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.05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46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Ф "Скорпіон-серві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05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42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Ф "Скорпіон-серві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.03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1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Ф "Скорпіон-серві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05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33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Євро-центр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.07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36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 ТзОВ "Ансер-Україн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05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986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Вест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.08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Медтехсерві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.11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2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Медтехсерві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.11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29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Екопрод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.12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5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П "Торговий альян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05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8627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П "Торговий альян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2.06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957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П "Медикан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.04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6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Маестрія-Україна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.08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628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-ВО "Гран-інвест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.12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Скло-інвест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4.12.200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32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"Сімтек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4.12.200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437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Кадар-техно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.07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254</w:t>
            </w:r>
          </w:p>
        </w:tc>
      </w:tr>
      <w:tr>
        <w:trPr>
          <w:trHeight w:val="640" w:hRule="atLeast"/>
        </w:trPr>
        <w:tc>
          <w:tcPr>
            <w:tcW w:w="157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довження додатка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ПП "Укр Фуд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6.07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7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Волинькомхліб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.12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4227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Волинькомхліб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.12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1847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Волинькомхліб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.12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0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Волинькомхліб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.12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37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Волинькомхліб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.10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92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Волинькомхліб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.10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106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ПП "Єврорембуд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.09.200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"ОМШ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1.07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84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П "Барва-самоцвіт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07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451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Топ-Світ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.12.200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76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Глобус-Девелопмент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.03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82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Кіотон-серві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.11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47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Еліт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.05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59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Т "Руно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.03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174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Гурт Ойл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.05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83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Дніпро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06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0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Будконтракт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.03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7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Буд-агро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.11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37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П "Продінвестфонд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.01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23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П "Торгінвестбуд-Луцьк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.08.200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627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Спецупр. Дорсерві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.05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2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РТЦ "Волинь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3.05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596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 "Луцьккомунмаш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9.06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489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а профспілкова бібліотек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.03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95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Т КБ "Приватбанк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.05.2001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433</w:t>
            </w:r>
          </w:p>
        </w:tc>
      </w:tr>
      <w:tr>
        <w:trPr>
          <w:trHeight w:val="640" w:hRule="atLeast"/>
        </w:trPr>
        <w:tc>
          <w:tcPr>
            <w:tcW w:w="157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довження додатка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Т "Вол. інститут економіки та менеджменту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2.10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9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П "Терра-інтернешнл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.03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16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Магазин 36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.03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59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Т "Металіст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6.08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402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Т "Автопарк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02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,269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Господарник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.03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52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Айс Тім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.09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247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"Луцький біотехнічний інститут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.12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993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П"Євро-Альянс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.05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39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П "Житлобуд-1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.06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55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О ДЮФК "Любарт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.03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323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Вест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.08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"Директорія"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1.12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66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Яцура Л.А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.05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32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Ліщук В.С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.01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207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Сахненко О.А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8.02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1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Іщук О.О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3.07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Данько О.Г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.05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15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Пахолко Л.П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.12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5227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Єльченко І.Б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02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239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Тимчишина Н.П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08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643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Каленюк О.В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3.12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4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Жаловага О.С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2.04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67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Помазан Л,А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8.05.2001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92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Мальцева А.В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.01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Корбус Т.В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.04.200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38</w:t>
            </w:r>
          </w:p>
        </w:tc>
      </w:tr>
      <w:tr>
        <w:trPr>
          <w:trHeight w:val="640" w:hRule="atLeast"/>
        </w:trPr>
        <w:tc>
          <w:tcPr>
            <w:tcW w:w="157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довження додатка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Подригуля Є.А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.10.199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. Овчарук О.Я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.04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3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. Овчарук О.Я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3.02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7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. Овчарук О.Я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3.02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14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5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Москвич Д.К.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.07.200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436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6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. Москвич Д.К. 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.12.2009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9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7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Бондарук Є.В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.09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275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8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Бондарук Є.В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.09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147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9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Бондарук Є.В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.09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4364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0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Семенюк Ю.О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2.06.200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252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1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Степаненко О.А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6.02.200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629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2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Левчук Г.М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.09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3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Климовець О.Ф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1.06.200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218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4.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. Шиятий В.В.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.09.2000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1164</w:t>
            </w:r>
          </w:p>
        </w:tc>
      </w:tr>
      <w:tr>
        <w:trPr>
          <w:trHeight w:val="315" w:hRule="atLeast"/>
        </w:trPr>
        <w:tc>
          <w:tcPr>
            <w:tcW w:w="1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Усього по області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08,9253</w:t>
            </w:r>
          </w:p>
        </w:tc>
      </w:tr>
      <w:tr>
        <w:trPr>
          <w:trHeight w:val="315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6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53:00Z</dcterms:created>
  <dc:creator>A.Evtuh</dc:creator>
  <dc:description/>
  <cp:keywords/>
  <dc:language>en-US</dc:language>
  <cp:lastModifiedBy>DIANA</cp:lastModifiedBy>
  <cp:lastPrinted>2012-03-21T09:46:00Z</cp:lastPrinted>
  <dcterms:modified xsi:type="dcterms:W3CDTF">2012-03-21T07:48:00Z</dcterms:modified>
  <cp:revision>12</cp:revision>
  <dc:subject/>
  <dc:title>Додаток 7</dc:title>
</cp:coreProperties>
</file>