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uk-UA"/>
        </w:rPr>
        <w:tab/>
        <w:t xml:space="preserve">                                                                                     </w:t>
        <w:tab/>
        <w:t xml:space="preserve">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center" w:pos="7653" w:leader="none"/>
          <w:tab w:val="left" w:pos="8280" w:leader="none"/>
          <w:tab w:val="right" w:pos="1530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1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10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/>
        <w:ind w:left="284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 ДІЙ</w:t>
      </w:r>
    </w:p>
    <w:p>
      <w:pPr>
        <w:pStyle w:val="2"/>
        <w:spacing w:lineRule="auto" w:line="240"/>
        <w:ind w:left="284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проведення земельної реформи в області на 2012 рік</w:t>
      </w:r>
    </w:p>
    <w:p>
      <w:pPr>
        <w:pStyle w:val="Normal"/>
        <w:tabs>
          <w:tab w:val="clear" w:pos="708"/>
          <w:tab w:val="left" w:pos="9375" w:leader="none"/>
        </w:tabs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446"/>
        <w:gridCol w:w="1550"/>
        <w:gridCol w:w="5470"/>
        <w:gridCol w:w="180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sz w:val="28"/>
                <w:lang w:val="uk-UA"/>
              </w:rPr>
              <w:t xml:space="preserve">№ </w:t>
            </w:r>
            <w:r>
              <w:rPr>
                <w:iCs/>
                <w:sz w:val="28"/>
                <w:lang w:val="uk-UA"/>
              </w:rPr>
              <w:t>з/п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Найменування захо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Термін виконанн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вершення робіт з поновлення нормативної грошової оцінки земель населених пункті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 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видання державних актів на право власності на земельну ділянку усім бажаючим власникам сертифікатів на право на земельну частку (пай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 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ершення виготовлення технічної документації із землеустрою щодо оформлення державних актів на право власності на земельні ділянки взамін сертифікатів на право на земельні частки (паї), які перебувають в роботі протягом багатьох рок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лип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 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інвентаризації земель сільсько-господарського призначення державної власності за межами населених пунктів, не наданих у постійне користування, та внесення даних в електронну базу державного земельного кадастр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 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ершення робіт з проведення розмежування земель державної і комунальної власност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 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фінансування заходів із земельної реформи у розмірі не менше 10 відсотків від загальної потреби визначеної місцевими програмами розвитку земельних відносин та охорони зем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головні фінансове управління, агропромислового розвитку облдерж-адміністрації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 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дієвого контролю за сплатою орендної плати за використання земель державної власності та виділених в натурі (на місцевості) земельних часток (паїв) та збільшення орендної плати до не менше 3 відсотків від визначеної відповідно до законодавства вартості земельної ділянки, земельної частки (паю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а податкова служба, головне управління Держкомзему в області, головні фінансове управління, агропромислового розвитку облдержадміністрації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чинного законодавства договорів оренди земель, які не відповідають вимогам Податкового кодекс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, Горохівська, Ківерцівська, Локачинська, Луцька, Любомльська, Маневицька, Рожищенська, Старовижівська, Турійька райдерж-адміністрації, виконкоми Луцької та Ковельської міських рад, державна податкова служба, головне управління Держкомзему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ийняття в установленому порядку спільно з Рожищенською районною радою регуляторного акта, що встановлює порядок проведення земельних торг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а райдержадмініст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рахування плати за землю на 2012 рік виключно на основі оновленої грошової оцінки населених пункт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державна податкова служба, головне управління Держкомзему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8, 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розроблення проектів відповідних документів щодо внесення змін до Регіональної програми розвитку земельних відносин у Волин-ській області на 2011 – 2016 роки, затвердженої рішенням обласної ради від 28.12.2010 № 2/43 щодо розробки схем землеустрою і техніко-економічних обґрунтувань використання і охорони земель районів та проведення інвентаризації земель сільськогосподарського призначення державної власності за межами населених пункт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ання розпоряджень та організація внесення змін до місцевих програм розвитку земельних відносин щодо розробки схем землеустрою і техніко-економічних обґрунтувань використання і охорони земель районів та проведення інвентаризації земель сільськогосподарського призначення державної власності за межами населених пункт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розроблення схем землеустрою та техніко-економічного обґрунтування використання і охорони земель районі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плану продажу земельних ділянок державної власності або права їх оренди на 2012 рі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надання в оренду земельних ділянок під водними об’єктами, які знаходяться за межами населених пунктів, шляхом продажу права їх оренди на земельних торг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надання в оренду сільсько-господарських угідь земель державної власності, не наданих у власність та користування, на відповідній територі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груд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 установленому законодавством порядку перевірки щодо законності використання сільськогосподарських угідь земель державної власності та не витребуваних земельних часток (паїв) за межами населених пункт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 – серпень 2012 рок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ільськогосподарська інспекція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1:00Z</dcterms:created>
  <dc:creator>nata</dc:creator>
  <dc:description/>
  <cp:keywords/>
  <dc:language>en-US</dc:language>
  <cp:lastModifiedBy>DIANA</cp:lastModifiedBy>
  <cp:lastPrinted>2012-03-02T10:07:00Z</cp:lastPrinted>
  <dcterms:modified xsi:type="dcterms:W3CDTF">2012-03-21T07:20:00Z</dcterms:modified>
  <cp:revision>5</cp:revision>
  <dc:subject/>
  <dc:title>Проект</dc:title>
</cp:coreProperties>
</file>