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69"/>
        <w:gridCol w:w="311"/>
        <w:gridCol w:w="1651"/>
        <w:gridCol w:w="3488"/>
      </w:tblGrid>
      <w:tr>
        <w:trPr>
          <w:trHeight w:val="375" w:hRule="atLeas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4</w:t>
            </w:r>
          </w:p>
        </w:tc>
      </w:tr>
      <w:tr>
        <w:trPr>
          <w:trHeight w:val="375" w:hRule="atLeas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1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до пункту 4 Плану дій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1410" w:hRule="atLeast"/>
        </w:trPr>
        <w:tc>
          <w:tcPr>
            <w:tcW w:w="97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роведення інвентаризації зем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сільськогосподарського призначення державної власності за межами населених пунктів, не наданих у постійне користування, та внесення д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 електронну базу державного земельного кадаст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27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у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емлі запасу не надані у постійне користування, га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емлі резервного фонду, не надані у постійне користування, га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87,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59,8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35,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07,84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67,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45,51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11,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56,7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71,6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85,3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42,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518,2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82,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43,73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5,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2,0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55,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75,81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685,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44,81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52,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586,17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33,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226,87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22,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9,58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403,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87,8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737,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26,62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58,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48,07</w:t>
            </w:r>
          </w:p>
        </w:tc>
      </w:tr>
      <w:tr>
        <w:trPr>
          <w:trHeight w:val="402" w:hRule="atLeast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80800,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57764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9:00Z</dcterms:created>
  <dc:creator>A.Evtuh</dc:creator>
  <dc:description/>
  <cp:keywords/>
  <dc:language>en-US</dc:language>
  <cp:lastModifiedBy>A.Evtuh</cp:lastModifiedBy>
  <dcterms:modified xsi:type="dcterms:W3CDTF">2012-03-13T08:28:00Z</dcterms:modified>
  <cp:revision>4</cp:revision>
  <dc:subject/>
  <dc:title>Додаток 4</dc:title>
</cp:coreProperties>
</file>