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20"/>
        <w:gridCol w:w="5305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6</w:t>
            </w:r>
          </w:p>
        </w:tc>
      </w:tr>
      <w:tr>
        <w:trPr>
          <w:trHeight w:val="1125" w:hRule="atLeast"/>
        </w:trPr>
        <w:tc>
          <w:tcPr>
            <w:tcW w:w="981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6 Плану д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Організація фінансування заход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із земельної реформи у розмірі не менше 10 відсотків від загальн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реби визначеної місцевими програмами розвитку земельних віднос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та охорони земель </w:t>
            </w:r>
          </w:p>
        </w:tc>
      </w:tr>
      <w:tr>
        <w:trPr>
          <w:trHeight w:val="1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27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Назва район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іста обласного значення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реба у коштах на фінансування заходів із земельної реформи у розмірі не менше 10 відсотків від загальної потреби визначеної місцевими програмами розвитку земельних відносин та охорони земель (тис.грн.)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,41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7,99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4,76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8,2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,6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5,81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5,21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7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,62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,2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19,7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3,0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1,9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6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9,3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,8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Ковель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402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1:00Z</dcterms:created>
  <dc:creator>A.Evtuh</dc:creator>
  <dc:description/>
  <cp:keywords/>
  <dc:language>en-US</dc:language>
  <cp:lastModifiedBy>A.Evtuh</cp:lastModifiedBy>
  <dcterms:modified xsi:type="dcterms:W3CDTF">2012-03-13T08:48:00Z</dcterms:modified>
  <cp:revision>7</cp:revision>
  <dc:subject/>
  <dc:title>Додаток 6</dc:title>
</cp:coreProperties>
</file>