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580"/>
        <w:gridCol w:w="1540"/>
        <w:gridCol w:w="391"/>
        <w:gridCol w:w="3488"/>
      </w:tblGrid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3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Додаток 2</w:t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387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до пункту 2 Плану дій</w:t>
            </w:r>
          </w:p>
        </w:tc>
      </w:tr>
      <w:tr>
        <w:trPr>
          <w:trHeight w:val="1500" w:hRule="atLeast"/>
        </w:trPr>
        <w:tc>
          <w:tcPr>
            <w:tcW w:w="981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Забезпечення видання державних актів на право власності на земельну ділянку усім бажаючим власникам сертифікатів на право на земельну частку (па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з/п</w:t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Назва районів</w:t>
            </w:r>
          </w:p>
        </w:tc>
        <w:tc>
          <w:tcPr>
            <w:tcW w:w="5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Державні акти на право власності на земельну ділянку в стадії розробки (сертифікати в стадії заміни)</w:t>
            </w:r>
          </w:p>
        </w:tc>
      </w:tr>
      <w:tr>
        <w:trPr>
          <w:trHeight w:val="8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5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9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ількість, шт.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ідсоток від кількості виданих сертифікатів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олодимир-Волинський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7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Горохівський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1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Іваничівський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7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,4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мінь-Каширський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4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іверцівський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овельський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4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окачинський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5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,4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уцький район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юбешівський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4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юбомльський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0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,4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аневицький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5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Ратнівський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2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Рожищенський 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4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,8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Старовижівський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5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Турійський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5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6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Шацький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7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Усього по області: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06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8:00Z</dcterms:created>
  <dc:creator>A.Evtuh</dc:creator>
  <dc:description/>
  <cp:keywords/>
  <dc:language>en-US</dc:language>
  <cp:lastModifiedBy>A.Evtuh</cp:lastModifiedBy>
  <dcterms:modified xsi:type="dcterms:W3CDTF">2012-03-13T08:09:00Z</dcterms:modified>
  <cp:revision>4</cp:revision>
  <dc:subject/>
  <dc:title>Додаток 2</dc:title>
</cp:coreProperties>
</file>