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 </w:t>
      </w:r>
      <w:r>
        <w:rPr/>
        <w:t>25   липня  2012 року                        м. Луцьк                                         №   110-ос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ризначення Гобод О.М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Призначити з 25 липня 2012 року ГОБОД Оксану Михайлівну  на посаду заступника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 та присвоїти їй 8 ранг державного службовця. </w:t>
      </w:r>
    </w:p>
    <w:p>
      <w:pPr>
        <w:pStyle w:val="TextBodyIndent"/>
        <w:ind w:hanging="0"/>
        <w:rPr/>
      </w:pPr>
      <w:r>
        <w:rPr/>
        <w:t>Підстава: заява Гобод О.М. від 24 липня 2012 року, лист Міністерства соціальної політики України від 19.0.72012 № 7844/0/14-12/09.</w:t>
        <w:tab/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Б. КЛІМЧУ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>Трофимчук 778 182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01:00Z</dcterms:created>
  <dc:creator>O.Trofymchuk</dc:creator>
  <dc:description/>
  <cp:keywords/>
  <dc:language>en-US</dc:language>
  <cp:lastModifiedBy>O.Trofymchuk</cp:lastModifiedBy>
  <dcterms:modified xsi:type="dcterms:W3CDTF">2012-07-26T09:01:00Z</dcterms:modified>
  <cp:revision>1</cp:revision>
  <dc:subject/>
  <dc:title> </dc:title>
</cp:coreProperties>
</file>