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 </w:t>
      </w:r>
      <w:r>
        <w:rPr/>
        <w:t xml:space="preserve">січня 2012 року   </w:t>
        <w:tab/>
        <w:tab/>
      </w:r>
      <w:r>
        <w:rPr>
          <w:lang w:val="en-US"/>
        </w:rPr>
        <w:t xml:space="preserve">          </w:t>
      </w:r>
      <w:r>
        <w:rPr/>
        <w:t xml:space="preserve">м. Луцьк             </w:t>
        <w:tab/>
        <w:tab/>
        <w:tab/>
        <w:t xml:space="preserve">             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t xml:space="preserve">Про </w:t>
      </w:r>
      <w:r>
        <w:rPr>
          <w:szCs w:val="28"/>
        </w:rPr>
        <w:t xml:space="preserve">роботу Локачинської райдержадміністрації з питань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рганізації виконання завдань, визначених актами і дорученнями </w:t>
      </w:r>
    </w:p>
    <w:p>
      <w:pPr>
        <w:pStyle w:val="Normal"/>
        <w:jc w:val="center"/>
        <w:rPr/>
      </w:pPr>
      <w:r>
        <w:rPr>
          <w:bCs/>
          <w:szCs w:val="28"/>
        </w:rPr>
        <w:t>Президента України, Кабінету Міністрів України, розпорядженнями і дорученнями голови облдержадміністрації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вчення </w:t>
      </w:r>
      <w:r>
        <w:rPr>
          <w:szCs w:val="28"/>
        </w:rPr>
        <w:t xml:space="preserve">діяльності Локачинської райдержадміністрації з питань </w:t>
      </w:r>
      <w:r>
        <w:rPr>
          <w:bCs/>
          <w:szCs w:val="28"/>
        </w:rPr>
        <w:t>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 свідчить про наступне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 xml:space="preserve">Локачинська райдержадміністрація в цілому забезпечує організацію виконання </w:t>
      </w:r>
      <w:r>
        <w:rPr>
          <w:bCs/>
          <w:szCs w:val="28"/>
        </w:rPr>
        <w:t>завдань, визначених актами і дорученнями Президента України, Кабінету Міністрів України, розпорядженнями і дорученнями голови облдержадміністрації.</w:t>
      </w:r>
    </w:p>
    <w:p>
      <w:pPr>
        <w:pStyle w:val="Normal"/>
        <w:ind w:firstLine="709"/>
        <w:jc w:val="both"/>
        <w:rPr/>
      </w:pPr>
      <w:r>
        <w:rPr/>
        <w:t>Рівень розрахунків споживачів району за використані протягом січня – жовтня 2011 року природний газ і електроенергію становить відповідно</w:t>
        <w:br/>
        <w:t xml:space="preserve">92,2 і 100,9 відсотка. Населення розрахувалося за газ і електроенергію </w:t>
      </w:r>
      <w:r>
        <w:rPr>
          <w:szCs w:val="28"/>
        </w:rPr>
        <w:t>відповідно на 109,7 і 99,5 відсотка, бюджетні установи розрахувалися за вказані енергоносії повністю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и роботи промислового комплексу району за 9 місяців 2011 року свідчать про певні позитивні тенденції. За січень – вересень 2011 року промислові підприємства району реалізували продукції на 140,5 млн. гривень, що становить 2,1 відсотка загальнообласного показник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річного показника Програми соціального і економічного розвитку по промисловому виробництву становить 127,7 відсот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9 місяців 2011 року темп росту інвестицій в основний капітал проти відповідного періоду 2010 року зріс на 42,2 відсотк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сяг прямих іноземних інвестицій, залучених в економіку району, станом на 1 жовтня 2011 року становив 541,7 тис. дол. США (або 23,4 долара США на одного жителя), що у 2,9 разу більше, ніж на початок 2011 року. Іноземний акціонерний капітал збільшився на 352,2 тис. дол. США (ІІ місце серед районів області). </w:t>
      </w:r>
    </w:p>
    <w:p>
      <w:pPr>
        <w:pStyle w:val="Normal"/>
        <w:ind w:firstLine="709"/>
        <w:jc w:val="both"/>
        <w:rPr/>
      </w:pPr>
      <w:r>
        <w:rPr/>
        <w:t>З початку 2011 року створено 350 робочих місць, що перевищує річне завдання на 233,3 відсотка (річне завдання на 2011 рік – 150 робочих місць).</w:t>
      </w:r>
    </w:p>
    <w:p>
      <w:pPr>
        <w:pStyle w:val="TextBodyIndent"/>
        <w:ind w:left="0" w:firstLine="709"/>
        <w:rPr/>
      </w:pPr>
      <w:r>
        <w:rPr/>
        <w:t>Середньомісячна номінальна заробітна плата протягом січня – вересня 2011 року становила 1622 гривні. Заборгованість з виплати заробітної плати на підприємствах усіх форм власності відсутня.</w:t>
      </w:r>
    </w:p>
    <w:p>
      <w:pPr>
        <w:pStyle w:val="Normal"/>
        <w:ind w:firstLine="709"/>
        <w:jc w:val="both"/>
        <w:rPr/>
      </w:pPr>
      <w:r>
        <w:rPr/>
        <w:t>У райдержадміністрації впроваджено спрощений порядок надання населенню житлових субсидій.</w:t>
      </w:r>
    </w:p>
    <w:p>
      <w:pPr>
        <w:pStyle w:val="Normal"/>
        <w:ind w:firstLine="709"/>
        <w:jc w:val="both"/>
        <w:rPr/>
      </w:pPr>
      <w:r>
        <w:rPr>
          <w:szCs w:val="28"/>
        </w:rPr>
        <w:t>З 2009 по 2011 роки приріст обороту роздрібної торгівлі у торговій мережі у порівнянних цінах за 9 місяців 2011 року становив 71,2 відсот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2010 рік до зведеного бюджету Локачинського району зібрано</w:t>
        <w:br/>
        <w:t>21,8 млн. грн. податків та зборів, що на 6,1 відсотка, або на 1,3 млн. грн. більше, ніж у 2009 році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ягом січня – жовтня 2011 року до зведеного бюджету району зібрано</w:t>
        <w:br/>
        <w:t>21,4 млн. грн. податків та зборів, що на 22,6 відсотка, або на 3,9 млн. грн. більше, ніж за відповідний період 2010 ро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 державного бюджету з початку 2011 року в районі зібрано 11,5 млн. грн., що на 2,9 млн. грн., або на 33,3 відсотка більше, ніж за відповідний період 2010 ро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 місцевих бюджетів району за 10 місяців 2011 року надійшло близько 10 млн. грн., що на 1,1 млн. грн., або на 12,2 відсотка більше, ніж у відповідному періоді 2010 року. Бюджетний розпис надходження платежів, що контролюються податковими органами, виконано на</w:t>
      </w:r>
      <w:r>
        <w:rPr>
          <w:szCs w:val="28"/>
          <w:lang w:val="en-US"/>
        </w:rPr>
        <w:t xml:space="preserve"> </w:t>
      </w:r>
      <w:r>
        <w:rPr>
          <w:szCs w:val="28"/>
        </w:rPr>
        <w:t>140,2 відсотка, додатково надійшло 2,9 млн. гривень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аном на 1 листопада</w:t>
      </w:r>
      <w:r>
        <w:rPr>
          <w:b/>
          <w:bCs/>
          <w:szCs w:val="28"/>
        </w:rPr>
        <w:t xml:space="preserve"> </w:t>
      </w:r>
      <w:r>
        <w:rPr>
          <w:szCs w:val="28"/>
        </w:rPr>
        <w:t>2011 року</w:t>
      </w:r>
      <w:r>
        <w:rPr>
          <w:b/>
          <w:bCs/>
          <w:szCs w:val="28"/>
        </w:rPr>
        <w:t xml:space="preserve"> </w:t>
      </w:r>
      <w:r>
        <w:rPr>
          <w:szCs w:val="28"/>
        </w:rPr>
        <w:t>місцеві бюджети району за доходами загального фонду (без трансфертів) виконано на 100 відсотків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Юридичними особами району за січень – жовтень 2011 року сплачено до бюджету 672,7 тис. грн. плати за землю з юридичних осіб, що становить     102,7 відсотка бюджетного розпису, або на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48,5 відсотка більше (+148,5 тис. грн.) проти відповідного періоду 2010 року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both"/>
        <w:rPr/>
      </w:pPr>
      <w:r>
        <w:rPr>
          <w:szCs w:val="28"/>
        </w:rPr>
        <w:t>Фізичними особами, у т.ч. громадянами – суб</w:t>
      </w:r>
      <w:r>
        <w:rPr>
          <w:szCs w:val="28"/>
          <w:lang w:val="en-US"/>
        </w:rPr>
        <w:t>’</w:t>
      </w:r>
      <w:r>
        <w:rPr>
          <w:szCs w:val="28"/>
        </w:rPr>
        <w:t>єктами господарської діяльності, протягом 10 місяців 2011 року сплачено 158,6 тис. грн. земельного податку, що на 3,3 тис. грн. більше в порівнянні з відповідним періодом      2010 року, та 136,5 тис. грн. орендної плати, що на 49,2 тис. грн. більше в порівнянні з відповідним періодом 2010 ро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ведений бюджет району за видатками загального фонду виконано у  2010 році на 98,7 відсотка, а по галузях соціально-культурної сфери району рівень виконання становить 98,9 відсотка.</w:t>
      </w:r>
    </w:p>
    <w:p>
      <w:pPr>
        <w:pStyle w:val="Normal"/>
        <w:shd w:fill="FFFFFF" w:val="clear"/>
        <w:ind w:firstLine="709"/>
        <w:jc w:val="both"/>
        <w:rPr>
          <w:spacing w:val="-5"/>
          <w:szCs w:val="28"/>
        </w:rPr>
      </w:pPr>
      <w:r>
        <w:rPr>
          <w:szCs w:val="28"/>
        </w:rPr>
        <w:t xml:space="preserve">Спостерігається позитивна тенденція у будівництві, реконструкції, ремонті, утриманні вулиць і доріг у населених пунктах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За 2010 рік аграрним комплексом району вироблено валової продукції сільського господарства в сумі 171 млн. грн., що у 1,5 разу більше рівня      2000 року, з них - 42,2 відсотка, або 72,1 млн. грн. – сільськогосподарськими підприємствами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У структурі загальнообласного обсягу виробництва продукції частка району становить 5,7 відсотка, на одну особу виробництво продукції становило 7,4 тис. грн., за цим показником район посідає </w:t>
      </w:r>
      <w:r>
        <w:rPr>
          <w:iCs/>
          <w:szCs w:val="28"/>
          <w:lang w:val="en-US"/>
        </w:rPr>
        <w:t>ІІІ</w:t>
      </w:r>
      <w:r>
        <w:rPr>
          <w:iCs/>
          <w:szCs w:val="28"/>
        </w:rPr>
        <w:t xml:space="preserve"> місце в області. </w:t>
      </w:r>
    </w:p>
    <w:p>
      <w:pPr>
        <w:pStyle w:val="TextBodyIndent"/>
        <w:ind w:left="0" w:firstLine="709"/>
        <w:rPr>
          <w:szCs w:val="28"/>
          <w:u w:val="single"/>
        </w:rPr>
      </w:pPr>
      <w:r>
        <w:rPr>
          <w:szCs w:val="28"/>
        </w:rPr>
        <w:t>У 2011 році сільськогосподарськими підприємствами зібрано 60,3 тис. тонн зернових, що майже в 1,8 разу більше рівня 2010 року. Урожайність порівняно з попереднім роком зросла у 1,8 разу і становила 54,2 центнера з гекта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Зібрано 46,1 тис. тонн цукрових буряків, що в 1,8 разу більше рівня</w:t>
        <w:br/>
        <w:t>2010 року. Виробництво картоплі сільгосппідприємствами у 2011 році зросло на 22,6 відсотка, овочів у 1,7 раз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ередньомісячна заробітна плата найманих працівників в агроформуваннях району зросла на 21,5 відсотка до відповідного періоду    2010 року й за 10 місяців 2011 року становила 2607 гривень, що є найвищим рівнем середньомісячної заробітної плати серед районів обла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сі органи місцевого самоврядування прийняли рішення про розмежування земель державної та комунальної власності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днак заходів, що вживаються керівництвом райдержадміністрації, не достатнь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Cs w:val="28"/>
        </w:rPr>
        <w:t>За підсумками 10 місяців 2011 року в районі не забезпечено виконання запланованих надходжень по податку на доходи фізичних осіб (недобір -</w:t>
        <w:br/>
        <w:t xml:space="preserve">31,7 тис. грн.), державного мита (-9,5 тис. грн.), плати за користування надрами (-6,6 тис. грн.) і фіксованого сільськогосподарського податку (-5,1 тис. грн.). </w:t>
      </w:r>
      <w:r>
        <w:rPr/>
        <w:t>Не переглянуто ставки єдиного податку</w:t>
      </w:r>
      <w:r>
        <w:rPr>
          <w:szCs w:val="28"/>
        </w:rPr>
        <w:t xml:space="preserve"> по рентабельних видах підприємницької діяльності</w:t>
      </w:r>
      <w:r>
        <w:rPr/>
        <w:t xml:space="preserve"> (в окремих випадках ставки в </w:t>
      </w:r>
      <w:r>
        <w:rPr>
          <w:szCs w:val="28"/>
        </w:rPr>
        <w:t>1,3 - 2 рази менші від максимальної)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Податкова заборгованість перед загальним фондом місцевих бюджетів у цілому по району з початку 2011 року зросла в 4,7 разу і на 1 листопада       2011 року становить 104,8 тис. грн., або 17,6 відсотка місячної норми надходжень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 вживаються заходи з оптимального розміщення мережі та штатів бюджетних установ. Станом на 1 жовтня 2011 року кількість штатних одиниць становила 1570 і зросла порівняно з 1 липня 2011 року на 10,25 посади. У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йоні в розрахунку на одну тисячу населення функціонує в середньому       7,55 установ, у той час коли середній показник по районах області –               5,11 закладі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9 місяців 2011 року знизився на 91,8 відсотка обсяг експорту товарі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У 2008 – 2009 роках не спостерігалося покриття експортних операцій імпортними (коефіцієнт покриття становив 0,02 і 0,1). Позитивна динаміка нарощення експортних операцій та скорочення імпортних у 2010 році сприяла збільшенню коефіцієнта покриття до 1,5 (єдиний серед районів відповідної зони). Проте у січні – вересні 2011 року спостерігалося значне зниження цього показника (0,07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требує додаткової уваги питання організації оплачуваних громадських робіт у частині фінансування з місцевих бюджетів. </w:t>
      </w:r>
      <w:r>
        <w:rPr/>
        <w:t>Кошти на організацію оплачуваних громадських робіт у цьому році з місцевих бюджетів не виділялися.</w:t>
      </w:r>
    </w:p>
    <w:p>
      <w:pPr>
        <w:pStyle w:val="Normal"/>
        <w:ind w:firstLine="709"/>
        <w:jc w:val="both"/>
        <w:rPr/>
      </w:pPr>
      <w:r>
        <w:rPr/>
        <w:t>Незважаючи на вжиті місцевими органами виконавчої влади, правоохоронними органами та громадськістю заходи, криміногенна ситуація на території району залишається складною. Зросла кількість крадіжок державного та приватного майна, злочинів, вчинених неповнолітні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початок 2011 року кількість малих підприємств у порівнянні з попереднім періодом зменшилася на 11 одиниць і становила - 19 підприємств (середній показник по області – 39 одиниц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атки на підтримку малого підприємництва у районному бюджеті на</w:t>
        <w:br/>
        <w:t>2011 рік не було передбачено.</w:t>
      </w:r>
    </w:p>
    <w:p>
      <w:pPr>
        <w:pStyle w:val="Normal"/>
        <w:ind w:firstLine="709"/>
        <w:jc w:val="both"/>
        <w:rPr>
          <w:highlight w:val="cyan"/>
        </w:rPr>
      </w:pPr>
      <w:r>
        <w:rPr>
          <w:szCs w:val="28"/>
        </w:rPr>
        <w:t>Податкова заборгованість з плати за землю юридичних осіб району з початку року зросла на 1,1 тис. грн. і станом на 1 листопада 2011 року становила 5,7 тис. гривень.</w:t>
      </w:r>
    </w:p>
    <w:p>
      <w:pPr>
        <w:pStyle w:val="Normal"/>
        <w:ind w:firstLine="709"/>
        <w:jc w:val="both"/>
        <w:rPr>
          <w:szCs w:val="28"/>
          <w:highlight w:val="cyan"/>
        </w:rPr>
      </w:pPr>
      <w:r>
        <w:rPr>
          <w:szCs w:val="28"/>
        </w:rPr>
        <w:t>Мешканці Локачинського району заборгували плату по земельному податку в сумі 48 тис. грн., що на 39,2 тис. грн. більше в порівнянні з відповідним періодом 2010 року, та по орендній платі -13,3 тис. грн. (на        12,2 тис. грн. більше)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атковий борг по району до зведеного бюджету на 1 листопада       2011 року становив 745,1 тис. грн., з початку року він зріс на 423,4 тис. грн.,</w:t>
      </w:r>
      <w:r>
        <w:rPr>
          <w:bCs/>
          <w:szCs w:val="28"/>
        </w:rPr>
        <w:t xml:space="preserve"> у т.ч. до державного бюджету - 614,5 тис. грн. та до місцевих бюджетів -</w:t>
        <w:br/>
        <w:t>130,6 тис. гривень.</w:t>
      </w:r>
    </w:p>
    <w:p>
      <w:pPr>
        <w:pStyle w:val="Normal"/>
        <w:ind w:firstLine="709"/>
        <w:jc w:val="both"/>
        <w:rPr/>
      </w:pPr>
      <w:r>
        <w:rPr>
          <w:szCs w:val="28"/>
        </w:rPr>
        <w:t>Під час проведених ревізій та перевірок державних закупівель виявлено фінансові порушення, що призвели до втрат державних ресурсів у сумі понад 1113 тис. гриве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меншилася чисельність поголів’я ВРХ на 90 голів, у тому числі на</w:t>
        <w:br/>
        <w:t>151 голову – корів, що призвело до зменшення виробництва тваринницької продук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 створено жодного ОСББ, тоді як згідно з Програмою реформування і розвитку житлово-комунального господарства області заплановано у 2011 році створити тр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вдання Програми соціально-економічного розвитку області на</w:t>
        <w:br/>
        <w:t>2010 рік щодо доведення частки місцевих видів палива в структурі енергоспоживання закладів бюджетної сфери до 30 відсотків у районі не виконано.</w:t>
      </w:r>
    </w:p>
    <w:p>
      <w:pPr>
        <w:pStyle w:val="Normal"/>
        <w:ind w:firstLine="709"/>
        <w:jc w:val="both"/>
        <w:rPr/>
      </w:pPr>
      <w:r>
        <w:rPr/>
        <w:t>Стан роботи з відновлення зовнішнього освітлення в районі найгірший в області – освітлення частково або повністю функціонує лише в 14 з</w:t>
        <w:br/>
        <w:t>55 населених пункт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гідно з рейтинговими показниками з енергозбереження за І –</w:t>
        <w:br/>
        <w:t>ІІІ квартали 2011 року Локачинська райдержадміністрація посіла 14 місце серед районів.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На недостатньому рівні здійснюється контроль за дотриманням вимог земельного законодавства, причиною чого є відсутність тривалий час державного інспектора з контролю за використанням та охороною земель на території райо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дичні заклади району не достатньо забезпечені лікарями, особливо лікарями сімейної практики (загальної медицини).</w:t>
      </w:r>
    </w:p>
    <w:p>
      <w:pPr>
        <w:pStyle w:val="Normal"/>
        <w:ind w:firstLine="709"/>
        <w:jc w:val="both"/>
        <w:rPr/>
      </w:pPr>
      <w:r>
        <w:rPr>
          <w:szCs w:val="28"/>
        </w:rPr>
        <w:t>Відділення стаціонару не забезпечено медичною апаратурою й обладнанням відповідно до вимог табеля оснащення центральної районної лікарні.</w:t>
      </w:r>
    </w:p>
    <w:p>
      <w:pPr>
        <w:pStyle w:val="Normal"/>
        <w:ind w:firstLine="709"/>
        <w:jc w:val="both"/>
        <w:rPr>
          <w:szCs w:val="28"/>
          <w:highlight w:val="cyan"/>
        </w:rPr>
      </w:pPr>
      <w:r>
        <w:rPr>
          <w:szCs w:val="28"/>
        </w:rPr>
        <w:t xml:space="preserve">У пологовому відділенні відсутній кювез для новонароджених, монітори матері та дитини, дихальна апаратура для новонароджених. </w:t>
      </w:r>
    </w:p>
    <w:p>
      <w:pPr>
        <w:pStyle w:val="Normal"/>
        <w:ind w:firstLine="709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33, 34 Закону України «Про місцеві державні адміністрації», враховуючи вищевикладене: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Cs/>
          <w:szCs w:val="28"/>
        </w:rPr>
        <w:t> </w:t>
      </w:r>
      <w:r>
        <w:rPr>
          <w:szCs w:val="28"/>
        </w:rPr>
        <w:t xml:space="preserve">Роботу Локачинської райдержадміністрації щодо діяльності з питань </w:t>
      </w:r>
      <w:r>
        <w:rPr>
          <w:bCs/>
          <w:szCs w:val="28"/>
        </w:rPr>
        <w:t xml:space="preserve">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 </w:t>
      </w:r>
      <w:r>
        <w:rPr>
          <w:szCs w:val="28"/>
        </w:rPr>
        <w:t>визнати недостатньою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олові Локачинської райдержадміністрації В.Мазурк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Здійснити заходи із зменшення від’ємного сальдо зовнішньої торгівл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 уточненні районного бюджету на 2012 рік передбачити видатки на підтримку малого підприємництва.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пільно з податковими органами та органами місцевого самоврядування району забезпечити своєчасність і повноту сплати платежів до місцевого бюджету та </w:t>
      </w:r>
      <w:r>
        <w:rPr>
          <w:color w:val="000000"/>
        </w:rPr>
        <w:t>перегляд ставок єдиного податку</w:t>
      </w:r>
      <w:r>
        <w:rPr>
          <w:color w:val="000000"/>
          <w:szCs w:val="28"/>
        </w:rPr>
        <w:t xml:space="preserve"> по рентабельних видах підприємницької діяльно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Активізувати роботу з оптимізації мережі бюджетних установ та ефективного використання бюджетних кош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онукати органи місцевого самоврядування до активної роботи зі створення об’єднань співвласників багатоквартирних будинк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абезпечити ефективний розгляд на засіданнях колегії райдерж-адміністрації питань щодо стану фінансово-бюджетної дисципліни. </w:t>
      </w:r>
    </w:p>
    <w:p>
      <w:pPr>
        <w:pStyle w:val="Normal"/>
        <w:tabs>
          <w:tab w:val="clear" w:pos="720"/>
          <w:tab w:val="left" w:pos="981" w:leader="none"/>
          <w:tab w:val="left" w:pos="1199" w:leader="none"/>
        </w:tabs>
        <w:ind w:firstLine="709"/>
        <w:jc w:val="both"/>
        <w:rPr>
          <w:szCs w:val="28"/>
        </w:rPr>
      </w:pPr>
      <w:r>
        <w:rPr>
          <w:szCs w:val="28"/>
        </w:rPr>
        <w:t>У разі недотримання працівниками підконтрольних об’єктів фінансової дисципліни, невжиття заходів з відшкодування збитків, допущених внаслідок порушення законодавства, розглядати питання про доцільність перебування на займаних посадах керівників таких об’єктів або притягнення їх до дисциплінарної відповідально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/>
        <w:t xml:space="preserve">Передбачити </w:t>
      </w:r>
      <w:r>
        <w:rPr>
          <w:szCs w:val="28"/>
        </w:rPr>
        <w:t xml:space="preserve">при формуванні </w:t>
      </w:r>
      <w:r>
        <w:rPr/>
        <w:t>місцевих бюджетів району на 2012 рік та Програми зайнятості населення Локачинського району на 2012 – 2013 роки кошти з місцевих бюджетів на організацію оплачуваних громадських робі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До кінця 2012 року завершити роботи з оновлення нормативно-грошової оцінки земель населених пунк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Забезпечувати підготовку вільних земельних ділянок для продажу на земельних торга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безпечити проведення робіт із землеустрою щодо розмежування земель державної та комунальної власності у 2012 роц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 осінньо-зимовий період </w:t>
      </w:r>
      <w:r>
        <w:rPr/>
        <w:t>забезпечити</w:t>
      </w:r>
      <w:r>
        <w:rPr>
          <w:szCs w:val="28"/>
        </w:rPr>
        <w:t xml:space="preserve"> розчищення автомобільних доріг від снігових заметів для нормального функціонування автомобільного транспорту загального користува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>
          <w:szCs w:val="28"/>
        </w:rPr>
      </w:pPr>
      <w:r>
        <w:rPr/>
        <w:t xml:space="preserve">Ужити заходів </w:t>
      </w:r>
      <w:r>
        <w:rPr>
          <w:szCs w:val="28"/>
        </w:rPr>
        <w:t>щодо доведення частки місцевих видів палива (дрова, торфобрикети, пеллети тощо) в структурі енергоспоживання закладів бюджетної сфери до 30 відсотків та зменшити використання природного газ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Активізувати роботу з відновлення мережі зовнішнього освітлення населених пунк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/>
      </w:pPr>
      <w:r>
        <w:rPr/>
        <w:t>Своєчасно й у повному обсязі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про заходи, вжиті робочою групою з питань легалізації трудових відносин з найманими працівник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/>
      </w:pPr>
      <w:r>
        <w:rPr/>
        <w:t>Надсилати листи-нагадування підприємствам про переукладання колективних договорів, термін дії яких закінчив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Передбачити в Програмі реформування галузі охорони здоров’я укомплектування амбулаторно-поліклінічної служби лікарями загальної практики (сімейної медицин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 встановленому порядку внести зміни до структури ліжкового фонду центральної районної лікарні шляхом об’єднання малопотужних відділен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/>
      </w:pPr>
      <w:r>
        <w:rPr>
          <w:szCs w:val="28"/>
        </w:rPr>
        <w:t>Проаналізувати мережу та штатну чисельність працівників галузі охорони здоров’я району, підготувати пропозиції з їх оптимізації згідно з чинним законодавством та з урахуванням бюджетного призначе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rStyle w:val="InternetLink"/>
          <w:color w:val="000000"/>
          <w:u w:val="none"/>
        </w:rPr>
        <w:t xml:space="preserve">Активізувати роботу </w:t>
      </w:r>
      <w:r>
        <w:rPr>
          <w:szCs w:val="28"/>
        </w:rPr>
        <w:t>районної комісії з питань забезпечення своєчасності виплати заробітної плати, пенсій, стипендій та інших соціальних виплат, матеріали про керівників, які не забезпечують своєчасність виплати заробітної плати і дотримання мінімальних гарантій в оплаті праці, подавати до правоохоронних органів для притягнення до їх відповідальності згідно з чинним законодавств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вернути увагу на недотримання окремими сільськогосподарськими підприємствами району мінімального рівня виплати заробітної плати, передбаченого чинним законодавством України, вжити заходів щодо її підвище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81" w:leader="none"/>
          <w:tab w:val="left" w:pos="1199" w:leader="none"/>
        </w:tabs>
        <w:ind w:left="0" w:firstLine="709"/>
        <w:jc w:val="both"/>
        <w:rPr>
          <w:rStyle w:val="InternetLink"/>
          <w:color w:val="000000"/>
        </w:rPr>
      </w:pPr>
      <w:r>
        <w:rPr/>
        <w:t>Забезпечити стабілізацію чисельності поголів’я худоби та нарощування виробництва тваринницької продукції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99" w:leader="none"/>
        </w:tabs>
        <w:ind w:left="0" w:firstLine="709"/>
        <w:jc w:val="both"/>
        <w:rPr>
          <w:szCs w:val="28"/>
        </w:rPr>
      </w:pPr>
      <w:r>
        <w:rPr>
          <w:rStyle w:val="InternetLink"/>
          <w:color w:val="000000"/>
          <w:u w:val="none"/>
        </w:rPr>
        <w:t>Про усунення виявлених недоліків проінформувати облдерж-адміністрацію до 1 березня 2012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першого заступника, заступників голови, заступника голови – керівника апарату облдержадміністрації відповідно до розподілу функціональних обов’яз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державної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іністрації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Б.КЛІМЧУК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Ющик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2.%2."/>
      <w:lvlJc w:val="left"/>
      <w:pPr>
        <w:tabs>
          <w:tab w:val="num" w:pos="1341"/>
        </w:tabs>
        <w:ind w:left="1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left="720" w:firstLine="27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4:00Z</dcterms:created>
  <dc:creator>Zagal</dc:creator>
  <dc:description/>
  <cp:keywords/>
  <dc:language>en-US</dc:language>
  <cp:lastModifiedBy>DIANA</cp:lastModifiedBy>
  <cp:lastPrinted>2012-01-03T12:22:00Z</cp:lastPrinted>
  <dcterms:modified xsi:type="dcterms:W3CDTF">2012-01-17T07:26:00Z</dcterms:modified>
  <cp:revision>4</cp:revision>
  <dc:subject/>
  <dc:title>від _______________   </dc:title>
</cp:coreProperties>
</file>