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березня 2012 року                           м. Луцьк                                          № </w:t>
      </w:r>
      <w:r>
        <w:rPr>
          <w:sz w:val="28"/>
          <w:szCs w:val="28"/>
          <w:lang w:val="en-US"/>
        </w:rPr>
        <w:t>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23 – 25 квітня 2012 року в м. Луцьку міжнародн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уково-практичної конференції, присвяченої подіям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ої світової війни на території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22, 39 Закону України «Про місцеві державні адміністрації», на виконання доручення Президента України від 12 серпня  2011 року № 1-1/1772 за результатами ХХІ засідання Консультаційного Комітету Президентів України та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організаційний комітет з підготовки та проведення 23 –        25 квітня 2012 року на базі Волинського національного університету імені Лесі Українки міжнародної науково-практичної конференції, присвяченої подіям Другої світової війни на території Волинської області, у складі згідно з додатком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лан заходів з організації і проведення міжнародної науково-практичної конференції, присвяченої подіям Другої світової війни на території Волинської області (далі – план заходів), що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виконання плану заходів за рахунок коштів їх виконавців та інших джерел, не заборонених чинним законодавством.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льник 778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1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1:00Z</dcterms:created>
  <dc:creator>Customer</dc:creator>
  <dc:description/>
  <cp:keywords/>
  <dc:language>en-US</dc:language>
  <cp:lastModifiedBy>DIANA</cp:lastModifiedBy>
  <cp:lastPrinted>2012-03-19T14:34:00Z</cp:lastPrinted>
  <dcterms:modified xsi:type="dcterms:W3CDTF">2012-03-21T07:17:00Z</dcterms:modified>
  <cp:revision>10</cp:revision>
  <dc:subject/>
  <dc:title>РОЗПОРЯДЖЕННЯ</dc:title>
</cp:coreProperties>
</file>