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до розпорядження першого заступника голови обласної державної адміністрації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</w:rPr>
        <w:t>21.03.</w:t>
      </w:r>
      <w:r>
        <w:rPr>
          <w:sz w:val="28"/>
          <w:szCs w:val="28"/>
          <w:lang w:val="en-US"/>
        </w:rPr>
        <w:t xml:space="preserve">2012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109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комітету з підготовки та проведе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3 - 25 квітня 2012 року в м. Луцьку міжнарод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о-практичної конференції, присвяченої подія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ої світової війни на території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півголови організаційного комітет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ОЙТОВИЧ                             - голова обласної ради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Іва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ЛІМЧУК                                 - голова обласної державної адміністрації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рис Петрович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тупники співголів організаційного комітет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ОЦАН                                     - ректор Волинського націо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Ярославович                       університету імені Лесі Українки (за згодою)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КУРИЛЮК                               - заступник голови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Іванович                   адміністрації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організаційного комітет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АН                                     - завідувач кафедри нової та новітнь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Кіндратович          історії України Волинського національного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університету імені Лесі Українки, професо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АВРИЛЮК                            - проректор з навчальної роботи Волинськ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вітлана Вікторівна                  національного університету імені Лес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Українки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АЛЕГОВА                              - методист вищої категорії Інститу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Валеріївна                        інноваційних технологій і змісту осв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ністерства освіти і науки, молоді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спорту Україн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ДОБРЯНСЬКИЙ                      - голова обласної організації Всеукраїн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 Кирилович                 товариства ветеранів (за згодою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 xml:space="preserve">Продовження додатка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</w:t>
        <w:tab/>
        <w:tab/>
        <w:tab/>
        <w:tab/>
        <w:t>- перший заступник Луцького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слав Євгенович</w:t>
        <w:tab/>
        <w:tab/>
        <w:t xml:space="preserve"> 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УЧЕРЕПА                              - професор кафедри нової та новітньої іс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>Микола Михайлович                 України Волинського національ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університету імені Лесі Українки (за згодою)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К                                - начальник головного управління з питань </w:t>
      </w:r>
    </w:p>
    <w:p>
      <w:pPr>
        <w:pStyle w:val="Normal"/>
        <w:rPr/>
      </w:pPr>
      <w:r>
        <w:rPr>
          <w:sz w:val="28"/>
          <w:szCs w:val="28"/>
          <w:lang w:val="uk-UA"/>
        </w:rPr>
        <w:t>Андрій Андрійович                    внутрішньої політики та зв’язків з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громадськістю облдержадміністрації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МИЧ                                     - начальник управління освіти і науки </w:t>
      </w:r>
    </w:p>
    <w:p>
      <w:pPr>
        <w:pStyle w:val="Normal"/>
        <w:rPr/>
      </w:pPr>
      <w:r>
        <w:rPr>
          <w:sz w:val="28"/>
          <w:szCs w:val="28"/>
          <w:lang w:val="uk-UA"/>
        </w:rPr>
        <w:t>Олександр Степанович              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ЦЬОСЬ                                       - проректор з наукової роботи Волинськ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Анатолій Васильович                 національного університету імені Лес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Українки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ШВАБ                                       - декан історичного факультету Волинськ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натолій Георгійович                національного університету імені Лесі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Українки, доцен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 xml:space="preserve">           С.Ющ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41:00Z</dcterms:created>
  <dc:creator>Customer</dc:creator>
  <dc:description/>
  <cp:keywords/>
  <dc:language>en-US</dc:language>
  <cp:lastModifiedBy>DIANA</cp:lastModifiedBy>
  <cp:lastPrinted>2012-02-27T12:22:00Z</cp:lastPrinted>
  <dcterms:modified xsi:type="dcterms:W3CDTF">2012-03-21T07:17:00Z</dcterms:modified>
  <cp:revision>12</cp:revision>
  <dc:subject/>
  <dc:title>Оргкомітет </dc:title>
</cp:coreProperties>
</file>