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spacing w:val="14"/>
          <w:lang w:val="ru-RU"/>
        </w:rPr>
        <w:t xml:space="preserve"> 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ind w:right="-1093" w:hanging="0"/>
        <w:jc w:val="left"/>
        <w:rPr>
          <w:sz w:val="28"/>
          <w:lang w:val="ru-RU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lang w:val="ru-RU"/>
        </w:rPr>
      </w:pPr>
      <w:r>
        <w:rPr>
          <w:color w:val="FFFFFF"/>
          <w:spacing w:val="8"/>
          <w:sz w:val="28"/>
          <w:lang w:val="ru-RU"/>
        </w:rPr>
      </w:r>
    </w:p>
    <w:p>
      <w:pPr>
        <w:pStyle w:val="Normal"/>
        <w:ind w:right="-1093" w:hanging="0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ind w:right="-566" w:hanging="0"/>
        <w:rPr>
          <w:sz w:val="28"/>
          <w:lang w:val="ru-RU"/>
        </w:rPr>
      </w:pPr>
      <w:r>
        <w:rPr>
          <w:sz w:val="28"/>
          <w:lang w:val="ru-RU"/>
        </w:rPr>
        <w:t xml:space="preserve">24 </w:t>
      </w:r>
      <w:r>
        <w:rPr>
          <w:sz w:val="28"/>
        </w:rPr>
        <w:t xml:space="preserve">  липня 2012 року                           м.Луцьк                                               № 108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Конрада А.О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 ПРИЗНАЧИТИ з 24 липня 2012 року КОНРАДА Андрія Олександровича, державного службовця 7 рангу, на посаду начальника відділу інформаційно-комп’ютерного забезпечення апарату облдержадміністрації як такого, що перебуває у кадровому резерві на цю посаду.</w:t>
      </w:r>
    </w:p>
    <w:p>
      <w:pPr>
        <w:pStyle w:val="TextBodyIndent"/>
        <w:ind w:hanging="0"/>
        <w:rPr/>
      </w:pPr>
      <w:r>
        <w:rPr/>
        <w:t>Підстава: заява Конрада А.М. від 23.07.201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2. УСТАНОВИТИ КОНРАДУ Андрію Олександровичу, начальникові відділу інформаційно-комп’ютерного забезпечення апарату облдерж-адміністрації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szCs w:val="28"/>
        </w:rPr>
        <w:t>посадовий оклад згідно із штатним розпис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ідповідно до постанови Кабінету Міністрів України від 9 березня </w:t>
        <w:br/>
        <w:t xml:space="preserve">2006 року № 268 “Про упорядкування структури та умов оплати праці працівників апарату органів виконавчої влади, органів прокуратури, судів та інших органів” надбавку за високі досягнення у праці в розмірі 50 відсотків посадового окладу з урахуванням надбавок за ранг державного службовця та вислугу років на період до 31 грудня 2012 року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Cs w:val="28"/>
        </w:rPr>
        <w:t>3.</w:t>
      </w:r>
      <w:r>
        <w:rPr/>
        <w:t> </w:t>
      </w:r>
      <w:r>
        <w:rPr>
          <w:szCs w:val="28"/>
        </w:rPr>
        <w:t xml:space="preserve">ЗБЕРЕГТИ </w:t>
      </w:r>
      <w:r>
        <w:rPr/>
        <w:t>КОНРАДУ Андрію Олександровичу, начальникові відділу роботи інформаційно-комп’ютерного забезпечення апарату облдерж-адміністрації, раніше встановлену надбавку за вислугу рокі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ind w:right="-1192" w:hanging="0"/>
        <w:rPr/>
      </w:pPr>
      <w:r>
        <w:rPr>
          <w:bCs/>
        </w:rPr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Б.КЛІМЧУ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рофимчук 778 1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58:00Z</dcterms:created>
  <dc:creator>O.Trofymchuk</dc:creator>
  <dc:description/>
  <cp:keywords/>
  <dc:language>en-US</dc:language>
  <cp:lastModifiedBy>O.Trofymchuk</cp:lastModifiedBy>
  <dcterms:modified xsi:type="dcterms:W3CDTF">2012-07-26T08:59:00Z</dcterms:modified>
  <cp:revision>1</cp:revision>
  <dc:subject/>
  <dc:title> </dc:title>
</cp:coreProperties>
</file>