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32"/>
          <w:szCs w:val="32"/>
        </w:rPr>
      </w:pPr>
      <w:r>
        <w:rPr>
          <w:b/>
          <w:bCs/>
          <w:spacing w:val="14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 березня 2012 року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        м.Луцьк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   №</w:t>
      </w:r>
      <w:r>
        <w:rPr>
          <w:sz w:val="28"/>
          <w:szCs w:val="28"/>
          <w:lang w:val="en-US"/>
        </w:rPr>
        <w:t xml:space="preserve"> 10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громадської експерти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37 Закону України "Про місцеві державні адміністрації", пункту 4 Порядку сприяння проведенню громадської експертизи діяльності органів виконавчої влади, затвердженого постановою Кабінету Міністрів України від 5 листопада 2008 року № 976, на підставі запиту громадської організації "Волинська правозахисна група" від 13 березня        2012 року щодо проведення громадської експертиз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ОБОВ’ЯЗУ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изначити начальника служби у справах дітей облдержадміністрації Онищук Аллу Миколаївну відповідальною особою за забезпечення взаємодії з громадською організацією "Волинська правозахисна група" у зв'язку з надходженням запиту щодо проведення громадської експертиз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Юридичний відділ апарату облдержадміністрації (В.Потапенко) вивчити відповідність запиту вимогам Закону України "Про інформацію", Порядку сприяння проведенню громадської експертизи діяльності органів виконавчої влади, затвердженого постановою Кабінету Міністрів України від   5 листопада 2008 року № 976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Завідувача сектору прес-служби голови відділу забезпечення діяльності керівництва апарату облдержадміністрації Г.Денисюк розмістити на веб-сайті облдержадміністрації інформацію про надходження запиту громадської організації "Волинська правозахисна група" щодо проведення громадської експертизи та заходи, здійснені облдержадміністрацією з метою сприяння проведенню громадської експертиз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чальника служби у справах дітей облдержадміністрації А.Онищу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ідповідно до вимог законодавства забезпечити надання громадській організації "Волинська правозахисна група" узагальнених матеріалів згідно з орієнтовним переліком інформації та засвідчені в установленому порядку їх коп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дати на погодження заступникові голови – керівнику апарату обласної державної адміністрації С.Ющику орієнтовний перелік інформації, яку облдержадміністрація зобов'язана надати у відповідь на запи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Начальника загального відділу апарату облдержадміністрації О.Степюк протягом трьох днів з дня видання цього розпорядження довести його зміст до відома громадської організ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покласти на заступника голови О.Курил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  <w:tab/>
        <w:tab/>
        <w:tab/>
        <w:tab/>
        <w:tab/>
        <w:tab/>
      </w:r>
      <w:r>
        <w:rPr>
          <w:b/>
          <w:sz w:val="28"/>
          <w:szCs w:val="28"/>
        </w:rPr>
        <w:t>О.БАШКАЛ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апенко 778 160</w:t>
      </w:r>
    </w:p>
    <w:p>
      <w:pPr>
        <w:pStyle w:val="Normal"/>
        <w:jc w:val="both"/>
        <w:rPr/>
      </w:pPr>
      <w:r>
        <w:rPr>
          <w:sz w:val="28"/>
          <w:szCs w:val="28"/>
        </w:rPr>
        <w:t>Онищук 723 4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21:00Z</dcterms:created>
  <dc:creator>V.Potapenko</dc:creator>
  <dc:description/>
  <cp:keywords/>
  <dc:language>en-US</dc:language>
  <cp:lastModifiedBy>DIANA</cp:lastModifiedBy>
  <cp:lastPrinted>2012-03-15T11:37:00Z</cp:lastPrinted>
  <dcterms:modified xsi:type="dcterms:W3CDTF">2012-03-16T06:59:00Z</dcterms:modified>
  <cp:revision>7</cp:revision>
  <dc:subject/>
  <dc:title>    березня 2012 року                        м</dc:title>
</cp:coreProperties>
</file>