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-1093" w:hanging="0"/>
        <w:rPr>
          <w:color w:val="FFFFFF"/>
          <w:spacing w:val="8"/>
          <w:sz w:val="28"/>
          <w:lang w:val="ru-RU"/>
        </w:rPr>
      </w:pPr>
      <w:r>
        <w:rPr>
          <w:color w:val="FFFFFF"/>
          <w:spacing w:val="8"/>
          <w:sz w:val="28"/>
          <w:lang w:val="ru-RU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24  липня 201</w:t>
      </w:r>
      <w:r>
        <w:rPr>
          <w:sz w:val="28"/>
          <w:lang w:val="ru-RU"/>
        </w:rPr>
        <w:t>2</w:t>
      </w:r>
      <w:r>
        <w:rPr>
          <w:sz w:val="28"/>
        </w:rPr>
        <w:t xml:space="preserve"> року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м.Луцьк                                             № 106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Кривенюка В.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 ПРИЗНАЧИТИ з 25 липня 2012 року КРИВЕНЮКА Вячеслава Володимировича на посаду головного спеціаліста організаційного відділу апарату облдержадміністрації як такого, що перебуває у кадровому резерві на цю посаду, та присвоїти йому 11 ранг державного службовця.</w:t>
      </w:r>
    </w:p>
    <w:p>
      <w:pPr>
        <w:pStyle w:val="TextBodyIndent"/>
        <w:ind w:hanging="0"/>
        <w:rPr/>
      </w:pPr>
      <w:r>
        <w:rPr/>
        <w:t>Підстава: заява Кривенюка В.В. від 23.07.201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. УСТАНОВИТИ КРИВЕНЮКУ Вячеславу Володимировичу, головному спеціалістові організаційного відділу апарату облдержадміністрації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szCs w:val="28"/>
        </w:rPr>
        <w:t>посадовий оклад згідно із штатним розпис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ідповідно до постанови Кабінету Міністрів України від 9 березня </w:t>
        <w:br/>
        <w:t xml:space="preserve">2006 року № 268 “Про у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в розмірі 30 відсотків посадового окладу з урахуванням надбавок за ранг державного службовця та вислугу років на період до 31 грудня 2012 року. </w:t>
      </w:r>
    </w:p>
    <w:p>
      <w:pPr>
        <w:pStyle w:val="TextBodyIndent"/>
        <w:ind w:firstLine="748"/>
        <w:rPr>
          <w:b/>
          <w:b/>
          <w:bCs/>
          <w:iCs/>
        </w:rPr>
      </w:pPr>
      <w:r>
        <w:rPr/>
        <w:t>3) надбавку за вислугу років у розмірі 15 відсотків посадового окладу з урахуванням доплати за ранг (стаж державної служби, який дає право на встановлення надбавки за вислугу років, станом на 25 липня 2012 року становить 6 років 4 місяці 29 днів).</w:t>
      </w:r>
    </w:p>
    <w:p>
      <w:pPr>
        <w:pStyle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"/>
        <w:rPr/>
      </w:pPr>
      <w:r>
        <w:rPr/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  <w:tab/>
        <w:tab/>
        <w:t xml:space="preserve">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9:00Z</dcterms:created>
  <dc:creator>O.Trofymchuk</dc:creator>
  <dc:description/>
  <cp:keywords/>
  <dc:language>en-US</dc:language>
  <cp:lastModifiedBy>O.Trofymchuk</cp:lastModifiedBy>
  <dcterms:modified xsi:type="dcterms:W3CDTF">2012-07-26T09:00:00Z</dcterms:modified>
  <cp:revision>1</cp:revision>
  <dc:subject/>
  <dc:title> </dc:title>
</cp:coreProperties>
</file>