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851" w:firstLine="9407"/>
        <w:rPr/>
      </w:pPr>
      <w:r>
        <w:rPr>
          <w:sz w:val="28"/>
          <w:szCs w:val="28"/>
        </w:rPr>
        <w:t>Розпорядження першого заступника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851" w:firstLine="9409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spacing w:lineRule="auto" w:line="360"/>
        <w:ind w:left="851" w:firstLine="9409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04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851" w:hanging="0"/>
        <w:jc w:val="center"/>
        <w:rPr/>
      </w:pPr>
      <w:r>
        <w:rPr>
          <w:sz w:val="28"/>
          <w:szCs w:val="28"/>
        </w:rPr>
        <w:t>військо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лікової роботи в області на 2012 рік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  <w:gridCol w:w="37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648" w:hanging="0"/>
              <w:rPr/>
            </w:pPr>
            <w:r>
              <w:rPr/>
              <w:t>Найменування зах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повідальні за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 період мобілізації та у воєнний ча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ункціонування системи військового обліку громадян України, організація бронювання військовозобов’яза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території відповідних населених пунктів ведення військового обліку військовозобов’язаних і призовників, бронювання військово-зобов’яза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и райдержадміністраці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ькі (міст обласного значення) гол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значення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232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райдержадміністрацій,</w:t>
            </w:r>
          </w:p>
          <w:p>
            <w:pPr>
              <w:pStyle w:val="TextBodyIndent"/>
              <w:ind w:left="16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вати міським (міст обласного значення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232"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райдержадміністрацій,</w:t>
            </w:r>
          </w:p>
          <w:p>
            <w:pPr>
              <w:pStyle w:val="TextBodyIndent"/>
              <w:ind w:left="16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вати міським (міст обласного значення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айонним (міським) військовим комісарам у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лови райдержадміністрацій, </w:t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і (міст обласного значення</w:t>
            </w:r>
            <w:r>
              <w:rPr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гол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і з керівництвом сільських, селищних та міських рад,  підприємств, установ, організацій та навчальних закладів роботи з роз’ясненн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мог пунктів 12 – 14 постанови Кабінету Міністрів України від 9 червня 1994 року № 377, які передбачають введення за наявності на обліку військовозобов’язаних та призовників у штатні розписи військово-облікових працівників або доплату одному з працівників відділу кадрів (визначеному виконавцю) за таку робо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(міські) військові комісари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триманні звітних подань до військових комісаріатів з інформацією про зміну військовозобов’язаними і призовниками прізвища, ім’я та по батькові, фактів реєстрації смерті громадян чоловічої статі та вилучення військово-облікових документів, пільгових посвідч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и відділів </w:t>
            </w:r>
          </w:p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ї актів </w:t>
            </w:r>
          </w:p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ст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ійсненні в установленому законодавством порядку контролю за стано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і (міські) військові коміс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ого обліку військовозобов’язаних і призовників на підприємствах, в установах, організаціях, навчальних закладах, сільських і селищних рад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 в сільських, селищних, міських радах, на підприєм-ствах, в установах, організа-ціях, навчальних закладах (далі – відповідальні за військовий облі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йому на роботу військовозобов’язаних з метою їх зарахування на військовий облік за місцем прожи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ки особових карток робітників, службовців і тих, хто навчається, із записами у військових квитках і посвідченнях про приписку до призовних дільниць, подання цих карток для звірки у військком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опа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 систематичністю обліку змін у військовозобов'язаних та призовників сімейного стану, місця проживання, технічної підготовки, освіти та повідомленням про ці зміни військкомат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4.3.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ання у військкомати списків юнаків, які підлягають приписці до призовних дільниц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ня журналу перевірок стану військового обліку військовозобов'язаних і призовників, та бронювання інженерно-технічних працівників і кваліфікованих робітни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и надхо-дженн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ними відділеннями статистики військовим комісаріатам відомостей про реєстрацію, банкрутство, ліквідацію підприємств, установ і організа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повідальні за </w:t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йськовий облі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ис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іонування, процесом удосконалення механізму та дотримання вимоги щод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дження підготовки до строкової військової служби юнаків допризовного і призовного віку, ужиттям заходів щодо забезпечення постійного відвідування і якісного проведення цієї підготов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ення військовозобов'язаних і призовників на вимогу військкоматів і сприяння їх своєчасній явці за цим викл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иман-ні розпорядж-ення з РМВ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ення військкоматів про всіх військовозобов'язаних і призовників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ення військових комісаріатів про зміни стану здоров’я військовозобов'язаних і призовник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римання військовозобов'язаними і призовниками вимоги щодо відмітки військкомату при влаштуванні на роботу чи звільненні з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</w:t>
            </w:r>
          </w:p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ення військкоматів про призовників і військовозобов'язаних, визнаних інвалід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МС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ення військкоматів про громадян призовного віку, які перебувають на стаціонарному лікуванн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979" w:hanging="0"/>
      <w:outlineLvl w:val="0"/>
    </w:pPr>
    <w:rPr>
      <w:bCs w:val="false"/>
      <w:color w:val="000000"/>
      <w:spacing w:val="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outlineLvl w:val="1"/>
    </w:pPr>
    <w:rPr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48" w:hanging="0"/>
      <w:jc w:val="center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350" w:leader="none"/>
        <w:tab w:val="left" w:pos="5630" w:leader="none"/>
      </w:tabs>
      <w:autoSpaceDE w:val="false"/>
      <w:ind w:right="-108" w:hanging="0"/>
    </w:pPr>
    <w:rPr>
      <w:bCs w:val="false"/>
      <w:color w:val="000000"/>
      <w:spacing w:val="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9"/>
    </w:pPr>
    <w:rPr>
      <w:bCs w:val="false"/>
      <w:sz w:val="28"/>
      <w:szCs w:val="20"/>
    </w:rPr>
  </w:style>
  <w:style w:type="paragraph" w:styleId="Style11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4:00Z</dcterms:created>
  <dc:creator>MHC</dc:creator>
  <dc:description/>
  <cp:keywords/>
  <dc:language>en-US</dc:language>
  <cp:lastModifiedBy>DIANA</cp:lastModifiedBy>
  <cp:lastPrinted>2012-03-15T09:23:00Z</cp:lastPrinted>
  <dcterms:modified xsi:type="dcterms:W3CDTF">2012-03-15T12:37:00Z</dcterms:modified>
  <cp:revision>7</cp:revision>
  <dc:subject/>
  <dc:title>ЗАТВЕРДЖЕНО</dc:title>
</cp:coreProperties>
</file>