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jc w:val="center"/>
        <w:rPr>
          <w:rFonts w:eastAsia="Arial Unicode MS"/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pacing w:val="14"/>
          <w:sz w:val="28"/>
          <w:lang w:val="ru-RU"/>
        </w:rPr>
      </w:pPr>
      <w:r>
        <w:rPr>
          <w:rFonts w:eastAsia="Arial Unicode MS"/>
          <w:b/>
          <w:spacing w:val="14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12 року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м. Луцьк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№ </w:t>
      </w:r>
      <w:r>
        <w:rPr>
          <w:sz w:val="28"/>
          <w:szCs w:val="28"/>
          <w:lang w:val="en-US"/>
        </w:rPr>
        <w:t>10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військово-облікової </w:t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оботи в області на 2012 рік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Відповідно до статей 13, 27, 33, 35, 36 Закону України „Про місцеві державні адміністрації”, статей 33, 38 Закону України „Про військовий обов’язок і військову службу”, статей 17, 18, 21 Закону України „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ЗОБОВ</w:t>
      </w:r>
      <w:r>
        <w:rPr>
          <w:szCs w:val="28"/>
          <w:lang w:val="ru-RU"/>
        </w:rPr>
        <w:t>’</w:t>
      </w:r>
      <w:r>
        <w:rPr>
          <w:szCs w:val="28"/>
        </w:rPr>
        <w:t>ЯЗУЮ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1. Затвердити План заходів військово-облікової роботи в області на    2012 рік </w:t>
      </w:r>
      <w:r>
        <w:rPr/>
        <w:t>(далі – План заходів),</w:t>
      </w:r>
      <w:r>
        <w:rPr>
          <w:szCs w:val="28"/>
        </w:rPr>
        <w:t xml:space="preserve"> що додаєтьс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2. Районні державні адміністрації, рекомендувати виконкомам міських (міст обласного значення) рад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1) у встановленому порядку здійснювати фінансування Плану заходів у межах бюджетних призначень, передбачених у відповідних бюджетах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) розробити до 1 квітня 2012 року на основі Плану заходів місцеві плани заходів військово-облікової роботи відповідно до повноважень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3) забезпечити інформування військових комісаріатів про хід виконання Плану заходів за перше півріччя – до 1 липня 2012 року, за рік – до 1 січня   2013 року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Перший заступник голови                  </w:t>
        <w:tab/>
        <w:tab/>
        <w:t xml:space="preserve">                     </w:t>
      </w:r>
      <w:r>
        <w:rPr>
          <w:b/>
        </w:rPr>
        <w:t>О.БАШКАЛЕНКО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Шрамко 778 167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Чурай 252 152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4:00Z</dcterms:created>
  <dc:creator>UserXP</dc:creator>
  <dc:description/>
  <cp:keywords/>
  <dc:language>en-US</dc:language>
  <cp:lastModifiedBy>DIANA</cp:lastModifiedBy>
  <cp:lastPrinted>2012-03-15T09:16:00Z</cp:lastPrinted>
  <dcterms:modified xsi:type="dcterms:W3CDTF">2012-03-15T12:35:00Z</dcterms:modified>
  <cp:revision>9</cp:revision>
  <dc:subject/>
  <dc:title> </dc:title>
</cp:coreProperties>
</file>