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pacing w:val="14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4"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езня 2012 року                           м.Луцьк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02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складу комісії з ліквідації </w:t>
      </w:r>
      <w:r>
        <w:rPr>
          <w:rFonts w:cs="Times New Roman" w:ascii="Times New Roman" w:hAnsi="Times New Roman"/>
          <w:sz w:val="28"/>
        </w:rPr>
        <w:t>інспекції якості та формування ресурсів сільськогосподарської продукції облдержадміністрації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зв’язку з кадровими змінами та забезпеченням діяльності комісії з ліквідації інспекції якості та формування ресурсів сільськогосподарської продукції облдержадміністрації, утвореної розпорядженням голови облдерж-адміністрації від 29 грудня 2011 року № 546 «Про окремих структурних підрозділів облдержадміністрації», внести до складу комісії з ліквідації </w:t>
      </w:r>
      <w:r>
        <w:rPr>
          <w:rFonts w:cs="Times New Roman" w:ascii="Times New Roman" w:hAnsi="Times New Roman"/>
          <w:sz w:val="28"/>
        </w:rPr>
        <w:t>інспекції якості та формування ресурсів сільськогосподарської продукції обл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такі зміни: </w:t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сти КОСЕНЧУК Галину Іванівну – заступника начальника відділу контролю за якістю та формуванням ресурсів продукції тваринництва інспекції якості та формування ресурсів сільськогосподарської продукції облдержадміністрації.</w:t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вести ІВАНЮК Олену Миколаївну – начальника відділу контролю за якістю та формуванням ресурсів продукції рослинництва інспекції якості та формування ресурсів сільськогосподарської продукції облдержадміністрації. </w:t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.БАШКАЛЕНК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ька 200 247</w:t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left="0" w:firstLine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22:00Z</dcterms:created>
  <dc:creator>Іванюк</dc:creator>
  <dc:description/>
  <cp:keywords/>
  <dc:language>en-US</dc:language>
  <cp:lastModifiedBy>DIANA</cp:lastModifiedBy>
  <dcterms:modified xsi:type="dcterms:W3CDTF">2012-03-14T08:05:00Z</dcterms:modified>
  <cp:revision>6</cp:revision>
  <dc:subject/>
  <dc:title/>
</cp:coreProperties>
</file>