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січ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№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субвенції з державного бюдж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ісцевим бюджетам на проведення вибор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ів Верховної Ради Автономної Республіки Крим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х рад та сільських, селищних, міських го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„Про Державний бюджет України на     2012 рік”, постанов Верховної Ради України від 20 жовтня 2011 року № 394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призначення позачергових виборів Смолявського сільського голови (Смолявська сільська рада Горохівського району Волинської області)” та від             20 жовтня 2011 року № 394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призначення позачергових виборів Зарудчівського сільського голови (Зарудчівська сільська рада Любешівського району Волинської області)”, рішення обласної ради від 29 грудня 2011 року           № 9/2 „Про обласний бюджет на 2012 рік”, враховуючи інформацію, доведену листом Міністерства фінансів України від 27 грудня 2011 року № 31-05020-15-6/32758 щодо обсягу помісячного надходження субвенції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Розподілити між бюджетами районів субвенцію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на 2012 рік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 Головному фінансовому управлінню облдержадміністрації (І.Никитюк)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2 рік.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Б. КЛІМЧУК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5 </w:t>
      </w:r>
      <w:r>
        <w:rPr>
          <w:sz w:val="28"/>
          <w:lang w:val="uk-UA"/>
        </w:rPr>
        <w:t>січня 2012 року №</w:t>
      </w:r>
      <w:r>
        <w:rPr>
          <w:sz w:val="28"/>
          <w:lang w:val="en-US"/>
        </w:rPr>
        <w:t xml:space="preserve"> 1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 бюджетами районів субвенції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місцевим бюджетам на провед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борів депутатів Верховної Ради Автономної Республіки Крим, місцевих рад та сільських, селищних, міських голів на 2012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х одиниц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2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9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1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     </w:t>
      </w:r>
      <w:r>
        <w:rPr>
          <w:sz w:val="28"/>
          <w:szCs w:val="28"/>
          <w:lang w:val="uk-UA"/>
        </w:rPr>
        <w:t>С. Ющ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WW">
    <w:name w:val="WW-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6:58:00Z</dcterms:created>
  <dc:creator>jom03</dc:creator>
  <dc:description/>
  <cp:keywords/>
  <dc:language>en-US</dc:language>
  <cp:lastModifiedBy>DIANA</cp:lastModifiedBy>
  <cp:lastPrinted>2011-11-16T13:00:00Z</cp:lastPrinted>
  <dcterms:modified xsi:type="dcterms:W3CDTF">2012-01-10T06:11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577988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828413323</vt:r8>
  </property>
  <property fmtid="{D5CDD505-2E9C-101B-9397-08002B2CF9AE}" pid="7" name="_ReviewingToolsShownOnce">
    <vt:lpwstr/>
  </property>
</Properties>
</file>