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  <w:lang w:val="ru-RU"/>
        </w:rPr>
      </w:pPr>
      <w:r>
        <w:rPr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left="56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uk-UA"/>
        </w:rPr>
        <w:t xml:space="preserve"> 2011 року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9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нале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благоустрою і впорядк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пунктів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, 3 ,5 ,20  Закону України  „Про місцеві державні адміністрації”, статті 9 Закону України „Про благоустрій населених пунктів”, 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одовжити  у  2011 році  акцію „За чисте довкілля” для забезпечення чистоти та порядку населених пунктів обла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овам райдержадміністрацій, міським (міст обласного значення) головам у рамках її проведення забезпечи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Постійну роботу з упорядкування територій населених пунктів, поліпшення їх благоустрою та озеле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 Залучення територіальних громад, установ і організацій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  Спільно з районними та міськими центрами зайнятості надання практичної допомоги пільговим категоріям громадян, одиноким престарілим у впорядкуванні їх сади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 Утримання в належному санітарному стані прибережних територій водних об’єктів, організацію в кожному селі і селищах міського типу місця для утилізації та захоронення твердих побутових відход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5. Розроблення та затвердження відповідних програм збереження зелених насаджень населених пунктів на 2011 -  2015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6. До кінця 2011 року проведення інвентаризації зелених насаджень та винесення в натурі у містах та інших населених пунктах меж ділянок існуюч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благоустрою зеленого господар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7. Унесення на картографічні матеріали у містах та інших населених пунктах меж існуюч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благоустрою зеленого господарства та передбачення їх урахування на планах земельних ділянок і при розроблені проектів землеустрою.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8. Цільове використання бюджетних асигнувань та якісне виконання робіт з упорядкування вулично-дорожньої мережі головними розпорядниками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9.  Установлення єдиного санітарного дня – 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0. Запровадження  проведення оцінки санітарного стану  населених пунктів області  під особистим контролем голів райдержадміністрацій та мі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іст обласного значення) голів.</w:t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1. Організацію та здійснення заходів з благоустрою та озеленення населених пунктів, зокрема створення в установленому порядку у кожному населеному пункті нових зелених зон, парків, скверів, висаджування саджанців дерев і кущ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20 березня 2011 року розробити конкретні заходи з благоустрою і впорядкування фасадів будівель та споруд на 2011 рік  та подати  головному управлінню містобудування, архітектури та житлово-комунального господарства облдержадміністрації до 1 квітня цього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2.  Упорядкування меморіалів, пам’ятників, братських могил та інших місць поховання загиблих захисників Вітчизни, меморіальних дощок, музеїв, кімнат бойової сл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3. Упорядкування,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, а також створення нових дитячих та спортивних майданч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4. Проведення у загальноосвітніх навчальних закладах акції „Посади дерево і збережи йо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5.  Інформування до 20 числа місяця, наступного за звітним періодом, про проведену роботу з питань благоустрою населених пунктів області  головного  управління містобудування, архітектури та житлово-комунального господарства облдержадміністрації, якому узагальнену інформацію подавати обласній державній адміністрації  щопівроку до 28 числа місяця, наступного за звітним період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12 березня 2010 року № 59  „Про забезпечення належного   благоустрою і впорядкування населених пунктів  област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заступника 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Б. КЛІМ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 778 130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57:00Z</dcterms:created>
  <dc:creator>*</dc:creator>
  <dc:description/>
  <cp:keywords/>
  <dc:language>en-US</dc:language>
  <cp:lastModifiedBy>Zagal</cp:lastModifiedBy>
  <cp:lastPrinted>2011-03-04T07:31:00Z</cp:lastPrinted>
  <dcterms:modified xsi:type="dcterms:W3CDTF">2011-03-09T07:19:00Z</dcterms:modified>
  <cp:revision>246</cp:revision>
  <dc:subject/>
  <dc:title>Розпорядження</dc:title>
</cp:coreProperties>
</file>