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lang w:val="ru-RU"/>
        </w:rPr>
      </w:pPr>
      <w:r>
        <w:rPr>
          <w:b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15 липня 2011 року</w:t>
        <w:tab/>
        <w:tab/>
        <w:tab/>
        <w:t>м. Луцьк</w:t>
        <w:tab/>
        <w:tab/>
        <w:tab/>
        <w:tab/>
        <w:tab/>
        <w:t>№  97-ос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ро преміювання окремих </w:t>
      </w:r>
    </w:p>
    <w:p>
      <w:pPr>
        <w:pStyle w:val="Heading1"/>
        <w:rPr/>
      </w:pPr>
      <w:r>
        <w:rPr/>
        <w:t>працівників апарату облдержадміністрації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Відповідно до постанови Кабінету Міністрів України від 9 березня </w:t>
        <w:br/>
        <w:t xml:space="preserve">2006 року № 268 “Про впорядкування структури та умов оплати праці працівників апарату органів виконавчої влади, органів прокуратури, судів та інших органів” (зі змінами та доповненнями) за організацію розробки та впровадження веб-сайту “Адміністративні послуги органів виконавчої влади та органів місцевого самоврядування Волинської області” виплатити премію окремим працівникам апарату облдержадміністрації (у межах фонду преміювання, утвореного у розмірі не менше як 10 відсотків посадових окладів та економії фонду оплати праці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заступникові керівника апарату – начальникові організаційного відділу Матвійчуку Роману Михайловичу – у розмірі середньомісячної заробітної пла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головному спеціалістові відділу інформаційно-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ютерного забезпечення Свінцицькому Сергію Анатолійовичу – у розмірі двох середньомісячних заробітних пла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заступникові начальника відділу інформаційно-комп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ютерного забезпечення Конраду Андрію Олександровичу, головному спеціалістові цього відділу Хлопецькому Андрію Михайловичу та </w:t>
      </w:r>
      <w:r>
        <w:rPr>
          <w:sz w:val="28"/>
        </w:rPr>
        <w:t xml:space="preserve">головному спеціалістові організаційного відділу Шусту Леоніду Васильовичу </w:t>
      </w:r>
      <w:r>
        <w:rPr>
          <w:sz w:val="28"/>
          <w:szCs w:val="28"/>
        </w:rPr>
        <w:t>– у розмірі по посадовому окладу кожному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Голова обласної державної </w:t>
      </w:r>
    </w:p>
    <w:p>
      <w:pPr>
        <w:pStyle w:val="TextBodyIndent"/>
        <w:ind w:left="708" w:hanging="0"/>
        <w:rPr/>
      </w:pPr>
      <w:r>
        <w:rPr/>
        <w:t>адміністрації</w:t>
        <w:tab/>
        <w:tab/>
        <w:tab/>
        <w:tab/>
        <w:tab/>
        <w:tab/>
        <w:tab/>
        <w:tab/>
        <w:t xml:space="preserve">   Б. КЛІМЧУ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Комарук 778 18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70" w:gutter="0" w:header="0" w:top="851" w:footer="0" w:bottom="9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2:04:00Z</dcterms:created>
  <dc:creator>Dyka</dc:creator>
  <dc:description/>
  <cp:keywords/>
  <dc:language>en-US</dc:language>
  <cp:lastModifiedBy>SviN</cp:lastModifiedBy>
  <dcterms:modified xsi:type="dcterms:W3CDTF">2011-07-18T12:04:00Z</dcterms:modified>
  <cp:revision>2</cp:revision>
  <dc:subject/>
  <dc:title> </dc:title>
</cp:coreProperties>
</file>