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040" w:hanging="0"/>
        <w:rPr/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left="5040" w:hanging="0"/>
        <w:rPr/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5040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 xml:space="preserve"> березня 2011 року №</w:t>
      </w:r>
      <w:r>
        <w:rPr>
          <w:sz w:val="28"/>
          <w:szCs w:val="28"/>
          <w:lang w:val="en-US"/>
        </w:rPr>
        <w:t xml:space="preserve"> 95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більних оперативних груп для проведення оцінки обстанов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координації дій залучених сил і засобів безпосередньо в районі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грози або виникнення повені, зони їх відповідально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3420"/>
        <w:gridCol w:w="28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на відповідальност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, що забезпечує транспорт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ад мобільної оперативної груп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тнівський, Старовижівський район</w:t>
            </w:r>
            <w:r>
              <w:rPr>
                <w:sz w:val="28"/>
                <w:szCs w:val="28"/>
                <w:lang w:val="en-US"/>
              </w:rPr>
              <w:t>и</w:t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е виробниче управління водних ресурсів і водного господарства</w:t>
            </w:r>
          </w:p>
        </w:tc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шкаленко О.К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шовінчук В.В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ачук Ю.Й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кушин О.С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ельський, Камінь-Каширський район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ністерства надзвичайних ситуацій України в області</w:t>
            </w:r>
          </w:p>
        </w:tc>
        <w:tc>
          <w:tcPr>
            <w:tcW w:w="2802" w:type="dxa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єв Е.М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шков В.П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равчук Р.С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мчук В.П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ешівський, Маневицький район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 питань надзвичайних ситуацій облдержадміністрації</w:t>
            </w:r>
          </w:p>
        </w:tc>
        <w:tc>
          <w:tcPr>
            <w:tcW w:w="2802" w:type="dxa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юк В.В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евський М.О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ійчук Т.Г.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ко В.Д.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– к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                                                       С. Ющи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29:00Z</dcterms:created>
  <dc:creator>Admin</dc:creator>
  <dc:description/>
  <cp:keywords/>
  <dc:language>en-US</dc:language>
  <cp:lastModifiedBy>Zagal</cp:lastModifiedBy>
  <cp:lastPrinted>2011-03-01T10:31:00Z</cp:lastPrinted>
  <dcterms:modified xsi:type="dcterms:W3CDTF">2011-03-03T08:21:00Z</dcterms:modified>
  <cp:revision>7</cp:revision>
  <dc:subject/>
  <dc:title/>
</cp:coreProperties>
</file>