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березня 2011 року                         м. Луцьк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№ 94</w:t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егламенту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“Про місцеві державні адміністрації”,           з метою виконання доручення Прем’єр-міністра України від 18 лютого          2011 року № 41494/2411/1-10 у пункті 74 Регламенту Волинської обласної державної адміністрації, затвердженого </w:t>
      </w:r>
      <w:r>
        <w:rPr>
          <w:bCs/>
          <w:sz w:val="28"/>
          <w:szCs w:val="28"/>
        </w:rPr>
        <w:t>розпорядження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имчасово виконуючого обов’язки голови обласної державної адміністрації </w:t>
      </w:r>
      <w:r>
        <w:rPr>
          <w:sz w:val="28"/>
          <w:szCs w:val="28"/>
        </w:rPr>
        <w:t xml:space="preserve">від                  27 листопада 2007 року № 467, слова та цифри “щочетверга до 15.00” замінити словами та цифрами “щосереди до 17.00”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 xml:space="preserve">  Б. 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Матвійчук 778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Zagal</cp:lastModifiedBy>
  <cp:lastPrinted>2011-03-01T09:37:00Z</cp:lastPrinted>
  <dcterms:modified xsi:type="dcterms:W3CDTF">2011-03-02T12:20:00Z</dcterms:modified>
  <cp:revision>168</cp:revision>
  <dc:subject/>
  <dc:title> </dc:title>
</cp:coreProperties>
</file>