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402"/>
      </w:tblGrid>
      <w:tr>
        <w:trPr/>
        <w:tc>
          <w:tcPr>
            <w:tcW w:w="12441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березня 2011 року №</w:t>
            </w:r>
            <w:r>
              <w:rPr>
                <w:sz w:val="28"/>
                <w:lang w:val="en-US"/>
              </w:rPr>
              <w:t xml:space="preserve"> 9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 xml:space="preserve">з підготовки та відзначення в області 20-ї річниці незалежності Украї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843"/>
        <w:gridCol w:w="7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порядкування об’єктів культурної спадщини, меморіальних комплексів, пам’ятників та місць поховань осіб, які загинули в боротьбі за свободу і незалежність України, благоустрій та святкове оформлення населених пунктів з використанням державної символіки, упорядкування територій, прилеглих до загальних громадських об’єктів і доріг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иконкоми міських (міст обласного значення) рад, райдержадміністрації, головне управління містобудування, архітектури та житлово-комунального господарства облдержадміністрації, служба автомобільних доріг в област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оведення в області єдиного дня інформування населення на тему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«20-а річниця незалежності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>, виконкоми міських (міст обласного 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Організація церемонії підняття Державного Прапора України </w:t>
            </w:r>
            <w:r>
              <w:rPr>
                <w:sz w:val="28"/>
              </w:rPr>
              <w:t>за участю керівників органів виконавчої влади, місцевого самоврядування</w:t>
            </w:r>
            <w:r>
              <w:rPr>
                <w:sz w:val="28"/>
                <w:szCs w:val="28"/>
              </w:rPr>
              <w:t>, проведення інших урочистих заходів, присвячених Дню Державного Прапора України,  у містах обласного значення та районних центра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держадміністрації, в</w:t>
            </w:r>
            <w:r>
              <w:rPr>
                <w:sz w:val="28"/>
              </w:rPr>
              <w:t>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ведення науково-просвітницьких заходів, присвячених історії становлення і утвердження державних символів України, а також спрямованих на вивчення їх значення та ролі у процесі державотворення і діяльності держави, формування правової культури громадян у ставленні до державної символі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управління освіти і науки, культури і туризму облдержадміністрації, головне управління юстиції в області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в обласному академічному українському музично-драматичному театрі імені Т.Г.Шевченка урочистих зборів та святкового концерту  з нагоди 20-ї річниці незалежності України за участю керівництва облдержадміністрації, обласної та Луцької міської рад, представників депутатського корпусу, дипломатичних представництв, трудових колективів підприємств, установ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</w:t>
            </w:r>
            <w:r>
              <w:rPr>
                <w:sz w:val="28"/>
              </w:rPr>
              <w:t xml:space="preserve">виконком Луцької міськ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ігійних, громадських організацій та національно-культурних товариств,  політичних партій, української діаспори, а також делегацій з прикордонних держав,  міст і районів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експонування у фойє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го академічного українськог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музично-драматичного театру імені Т.Г.Шевченка на час проведенн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чистостей тематичної книжкової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тавки з історії становленн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незалежності України на Волин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ловне управління з питань внутрішньої політики та зв'язків з громадськістю облдержадміністрації, видавництва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урочистих заходів, присвячених 20-й річниці незалежності України, у містах обласного значення та районних центрах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-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ведення в храмах області молебнів за Україну та Український нар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</w:rPr>
              <w:t>Релігійні організації області, г</w:t>
            </w:r>
            <w:r>
              <w:rPr>
                <w:sz w:val="28"/>
                <w:szCs w:val="28"/>
              </w:rPr>
              <w:t xml:space="preserve">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</w:t>
            </w:r>
            <w:r>
              <w:rPr>
                <w:sz w:val="28"/>
              </w:rPr>
              <w:t xml:space="preserve">значення) рад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Організація урочистого покладання квітів до пам’ятників видатних діячів українського державотворення, борцям за незалежність, воїнам, полеглим за свободу України, у містах обласного значення та районних центрах, інших населених пунктах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,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д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Проведення у м. Луцьку урочистостей з нагоди 20-ї річниці Всеукраїнського референдуму з питань проголошення незалежності України за участю </w:t>
            </w:r>
            <w:r>
              <w:rPr>
                <w:sz w:val="28"/>
                <w:szCs w:val="28"/>
              </w:rPr>
              <w:t>представників органів  виконавчої влади, місцевого самоврядування, духовенства, політичних партій та громадських організацій, підприємств, установ, організацій, громадськості обласного центр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груд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</w:t>
            </w:r>
            <w:r>
              <w:rPr>
                <w:sz w:val="28"/>
              </w:rPr>
              <w:t xml:space="preserve">виконком Луцької міськ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просвітницьких та інших тематичних заходів, присвячених 20-й річниці Всеукраїнського референдуму з питань проголошення 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стопад - груд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ідготовка та проведення заключного концерту учасників творчих звітів аматорських колективів та окремих виконавців районів і міст області, присвячених 20-й річниці 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Управління культури і туризму облдержадміністрації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та експонування в державному архіві області виставк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оки Незалежності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ind w:hanging="0"/>
              <w:rPr>
                <w:bCs w:val="false"/>
              </w:rPr>
            </w:pPr>
            <w:r>
              <w:rPr>
                <w:bCs w:val="false"/>
              </w:rPr>
              <w:t>Державний архів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бласного літературно-мистецького заходу “Слово, моя ти єдина зброя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 xml:space="preserve">Відкриття у Волинському краєзнавчому музеї оновленої експозиції “Волинь: історія, політика, економіка, культура”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серпн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експонування пересувної фото-документальної виставки “Волинь у незалежній Україні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- груд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 бібліотеках області тематичних книжкових виставок, переглядів літератури, годин патріотичного вихов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проведення у Волинському краєзнавчому музеї обласної науково-практичної історико-краєзнавчої конференції “Минуле і сучасне Волині та Полісся. Краєзнавчі аспекти пам’яткознавства Волині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жовт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та проведення обласного фестивалю-конкурсу повстанської та стрілецької пісні “За волю України” в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ий Загорів Локачинського район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ерес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облдержадміністрації, </w:t>
            </w:r>
            <w:r>
              <w:rPr>
                <w:sz w:val="28"/>
              </w:rPr>
              <w:t>Локачинська райдержадміністраці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у рамках заходів, присвячених 20-й річниці незалежності України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ли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ого студентського фестивалю української естрадної пісні “На хвилях Світяз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роведенн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міжнародної наукової конференції “Молода наука Волині: пріоритети та перспективи досліджень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трав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rPr/>
            </w:pPr>
            <w:r>
              <w:rPr/>
              <w:t xml:space="preserve">Надання щорічної матеріальної допомоги громадянам, яким виповнилось </w:t>
            </w:r>
          </w:p>
          <w:p>
            <w:pPr>
              <w:pStyle w:val="31"/>
              <w:suppressAutoHyphens w:val="true"/>
              <w:rPr/>
            </w:pPr>
            <w:r>
              <w:rPr/>
              <w:t>100 і більше років. Поліпшення житлово-побутових умов проживання цієї категорії громадян, відвідування та привітання їх за місцем проживанн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в</w:t>
            </w:r>
            <w:r>
              <w:rPr>
                <w:sz w:val="28"/>
              </w:rPr>
              <w:t>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та введення в експлуатацію у рамках заходів з відзначення 20-ї річниці незалежності України об’єктів господарської та соціальної інфраструктур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внесення в установленому порядку пропозицій щодо завершення архітектурного комплексу з пам’ятником борцям за волю і незалежність України на Київській площі обласного центр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Підготовка та внесення в установленому порядку пропозицій щодо встановлення на Київській площі обласного центру Великого Державного Прапор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Головні управління містобудування, архітектури та житлово-комунального господарства,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ізація регіональних тематичних виставок досягнень галузей господарства, освіти, науки, культури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  <w:szCs w:val="20"/>
              </w:rPr>
              <w:t xml:space="preserve">Головне управління економіки, управління освіти і науки, культури і туризму облдержадміністрації, </w:t>
            </w:r>
            <w:r>
              <w:rPr>
                <w:sz w:val="28"/>
              </w:rPr>
              <w:t>виконкоми міських (міст обласного 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тавлення регіональної експозиції на щорічній виставковій акції “Барвиста Україна” в м. Києв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ловні управління економіки, агропромислового розвитку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у населених пунктах області святкових сільськогосподарських ярмар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Головне управління агропромислового розвитку облдержадміністрації, </w:t>
            </w: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серед учнів і студентів регіонального конкурсу науково-пошукових робіт, присвячених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й річниці 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Управління освіти і науки облдержадміністрації, </w:t>
            </w:r>
            <w:r>
              <w:rPr>
                <w:sz w:val="28"/>
                <w:szCs w:val="28"/>
              </w:rPr>
              <w:t>вищі навчальні заклади ІІ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  <w:r>
              <w:rPr>
                <w:sz w:val="28"/>
              </w:rPr>
              <w:t>, 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в області “тижня правових знань”, присвяченого 20-й річниці 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 - 23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ловне управління юстиції в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28"/>
                <w:szCs w:val="20"/>
              </w:rPr>
              <w:t xml:space="preserve">Організація та проведення у військових частинах гарнізонів, дислокованих на території області, дня відчинених дверей, зустрічей з ветеранами, учасниками національно-визвольних змагань, інших тематичних заходів, забезпечення участі військових частин в урочистостях, </w:t>
            </w:r>
            <w:r>
              <w:rPr>
                <w:sz w:val="28"/>
                <w:szCs w:val="28"/>
              </w:rPr>
              <w:t>присвячених 20-й річниці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-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ійськові гарнізони, відділ взаємодії з правоохорон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ідготовка та видання ювілейного громадського бюлетеня “Громадський рух Волині. 20 років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Головне </w:t>
            </w:r>
            <w:r>
              <w:rPr>
                <w:sz w:val="28"/>
                <w:szCs w:val="28"/>
              </w:rPr>
              <w:t xml:space="preserve">управління з питань внутрішньої політики т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зв’язків з громадськістю облдержадміністрації, громадські організаці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рганізація та проведення тематичних заходів, присвячених 20-й річниці незалежності України, за участю інститутів громадянського суспільства, зокрема регіонального форуму громадських організацій “Громадський рух Волині. 20 років”, дня відчинених дверей в обласній державній адміністрації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Головне </w:t>
            </w:r>
            <w:r>
              <w:rPr>
                <w:sz w:val="28"/>
                <w:szCs w:val="28"/>
              </w:rPr>
              <w:t xml:space="preserve">управління з питань внутрішньої політики т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’язків з громадськістю, апарат облдержадміністрації,  громадські організації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ня розширених тематичних урочистих засідань консультативно-дорадчих органів при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Структурні підрозділи </w:t>
            </w:r>
            <w:r>
              <w:rPr>
                <w:sz w:val="28"/>
                <w:szCs w:val="28"/>
              </w:rPr>
              <w:t>облдержадміністрації,  громадські організації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рияння проведенню громадських форумів, зустрічей представників молодіжних громадських організацій, громадських молодіжних акцій, спрямованих на забезпечення єдності держави та консолідацію суспіль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тягом ро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, управління у справах сім’ї, молоді та спорту облдержадміністрації</w:t>
            </w:r>
            <w:r>
              <w:rPr>
                <w:sz w:val="28"/>
              </w:rPr>
              <w:t xml:space="preserve">, виконком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28"/>
              </w:rPr>
            </w:pPr>
            <w:r>
              <w:rPr>
                <w:sz w:val="28"/>
              </w:rPr>
              <w:t>міських (міст обласного  значення) рад,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rPr>
                <w:sz w:val="16"/>
              </w:rPr>
            </w:pPr>
            <w:r>
              <w:rPr/>
              <w:t xml:space="preserve">Організація та проведення науково-просвітницьких та інших тематичних заходів, присвячених 20-й річниці незалежності України та заснування інституту президентства в Украї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тягом  ро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, вищі навчальні заклади ІІ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івнів акредит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роведення у літніх оздоровчих таборах, місцях відпочинку дітей і молоді тематичних виховних годин, вікторин, конкурсів малюнків та української пісні, спортивних змагань, присвячених </w:t>
            </w:r>
            <w:r>
              <w:rPr>
                <w:sz w:val="28"/>
                <w:szCs w:val="20"/>
              </w:rPr>
              <w:t>20-й річниці 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рганізація і проведення у рамках урочистостей, присвячених 20-й річниці незалежності України, спортивно-масових та фізкультурно-оздоровчих заході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правління у справах сім’ї, молоді та спорту облдержадміністрації, виконкоми міських (міст обласного значення) рад, райдержадміністрації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rPr>
                <w:szCs w:val="20"/>
              </w:rPr>
            </w:pPr>
            <w:r>
              <w:rPr>
                <w:szCs w:val="20"/>
              </w:rPr>
              <w:t xml:space="preserve">Забезпечення проведення в обласному центрі святкового феєрверку з нагод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0"/>
              </w:rPr>
              <w:t xml:space="preserve">20-річчя </w:t>
            </w:r>
            <w:r>
              <w:rPr>
                <w:sz w:val="28"/>
                <w:szCs w:val="28"/>
              </w:rPr>
              <w:t>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Виконком Луц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абезпечення участі делегації від Волинської області у загальнодержавних урочистих заходах з нагоди 20-ї річниці незалежності України у м. Києв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 - 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участі у заходах, присвячених Дню Державного Прапора України і 20-й річниці незалежності України, представників української громадськості з-за кордону, а також офіційних делегацій інших держа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 </w:t>
            </w:r>
            <w:r>
              <w:rPr>
                <w:sz w:val="28"/>
              </w:rPr>
              <w:t xml:space="preserve">міжнародного співробітництва та європейської інтеграції </w:t>
            </w:r>
            <w:r>
              <w:rPr>
                <w:sz w:val="28"/>
                <w:szCs w:val="28"/>
              </w:rPr>
              <w:t xml:space="preserve">облдержадміністрації, </w:t>
            </w:r>
            <w:r>
              <w:rPr>
                <w:sz w:val="28"/>
              </w:rPr>
              <w:t>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rPr>
                <w:szCs w:val="20"/>
              </w:rPr>
            </w:pPr>
            <w:r>
              <w:rPr>
                <w:szCs w:val="20"/>
              </w:rPr>
              <w:t xml:space="preserve">Сприяння участі у заходах, присвячених 20-й річниці незалежності України, народних депутатів України –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тягом ро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апарат облдержадміністрації, обласна організація </w:t>
            </w:r>
            <w:r>
              <w:rPr>
                <w:sz w:val="28"/>
                <w:szCs w:val="20"/>
              </w:rPr>
              <w:t>Асоціації народних депутатів Украї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зпосередніх учасників прийняття Акту проголошення незалежності України, підготовка спільно з обласною організацією Асоціації народних депутатів України пропозицій щодо їх нагородження державними нагородам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ідготовка спільно з обласною організацією Асоціації народних депутатів України пропозицій щодо вшанування пам’яті померлих народних депутатів, учасників прийняття Акту проголошення 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тягом ро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організація </w:t>
            </w:r>
            <w:r>
              <w:rPr>
                <w:sz w:val="28"/>
                <w:szCs w:val="20"/>
              </w:rPr>
              <w:t>Асоціації народних депутатів Украї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Забезпечення всебічного висвітлення у засобах масової інформації заходів з підготовки та відзначення в област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-ї річниці незалежності Україн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>, обласна державна телерадіокомпанія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Підготовка та видання до </w:t>
            </w:r>
            <w:r>
              <w:rPr>
                <w:sz w:val="28"/>
              </w:rPr>
              <w:t xml:space="preserve">20-ї річниці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незалежності України</w:t>
            </w:r>
            <w:r>
              <w:rPr>
                <w:sz w:val="28"/>
                <w:szCs w:val="28"/>
              </w:rPr>
              <w:t xml:space="preserve"> книг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Україна: литовська доба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оловне управління з питань внутрішньої політики та зв'язків з громадськістю облдержадміністрації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АТ “Волинська обласна друкарня”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Організація та проведення урочистостей з нагоди відзначення переможців обласного журналістського конкурсу “Любіть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країну”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ловне управління з питань внутрішньої політики та зв'язків з громадськістю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виходу святкових номері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омунальних друкованих вид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вячених </w:t>
            </w:r>
            <w:r>
              <w:rPr>
                <w:sz w:val="28"/>
              </w:rPr>
              <w:t>20-й річниці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/>
              <w:t xml:space="preserve">, райдержадміністрації, виконкоми міських </w:t>
            </w:r>
          </w:p>
          <w:p>
            <w:pPr>
              <w:pStyle w:val="21"/>
              <w:suppressAutoHyphens w:val="true"/>
              <w:jc w:val="left"/>
              <w:rPr/>
            </w:pPr>
            <w:r>
              <w:rPr/>
              <w:t>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проведення “гарячої лінії” в ефірі обласної державної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радіокомпанії на тему: “20 рокі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 України: здобутки т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перспективи розвитку краю”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/>
              <w:t>, обласна державна телерадіокомпанія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розширеної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-конференції “Добрі справи до ювілею України” за участю засобів масової інформації кра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i/>
                <w:i/>
                <w:sz w:val="10"/>
                <w:szCs w:val="28"/>
              </w:rPr>
            </w:pPr>
            <w:r>
              <w:rPr>
                <w:i/>
                <w:sz w:val="1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рп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rPr>
                <w:szCs w:val="20"/>
              </w:rPr>
            </w:pPr>
            <w:r>
              <w:rPr>
                <w:szCs w:val="20"/>
              </w:rPr>
              <w:t xml:space="preserve">Підготовка та проведення тематичних телерадіопередач, вікторин, присвячених 20-річчю незалежності України, трансляція </w:t>
            </w:r>
            <w:r>
              <w:rPr/>
              <w:t>фільмів українського кінематографа</w:t>
            </w:r>
            <w:r>
              <w:rPr>
                <w:szCs w:val="20"/>
              </w:rPr>
              <w:t xml:space="preserve"> та тематичних документальних фільмів, соціальної  реклами, </w:t>
            </w:r>
            <w:r>
              <w:rPr/>
              <w:t>організація виступів у засобах масової інформації представників науки та культури, громадсько-політичних діячі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рвень - серп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szCs w:val="20"/>
              </w:rPr>
              <w:t xml:space="preserve">Обласна державна телерадіокомпанія, </w:t>
            </w: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,</w:t>
            </w:r>
            <w:r>
              <w:rPr/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безпечення охорони громадського правопорядку під час проведення святкових масових заходів, медичного обслуговування їх учасникі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ипень - груд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правління Міністерства внутрішніх справ України в області, управління охорони здоров’я облдержадміністрації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20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59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25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7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56:00Z</dcterms:created>
  <dc:creator>UVP</dc:creator>
  <dc:description/>
  <cp:keywords/>
  <dc:language>en-US</dc:language>
  <cp:lastModifiedBy>Zagal</cp:lastModifiedBy>
  <cp:lastPrinted>2011-03-03T10:17:00Z</cp:lastPrinted>
  <dcterms:modified xsi:type="dcterms:W3CDTF">2011-03-09T06:43:00Z</dcterms:modified>
  <cp:revision>14</cp:revision>
  <dc:subject/>
  <dc:title>Затверджено</dc:title>
</cp:coreProperties>
</file>