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березня 2011 року                            м. Луцьк                                           № </w:t>
      </w:r>
      <w:r>
        <w:rPr>
          <w:sz w:val="28"/>
          <w:lang w:val="en-US"/>
        </w:rPr>
        <w:t>9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ідзначення в області 20-ї річниці незалеж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но до статей 6, 22, 25, 26, 31, 35 Закону України «Про місцеві державні адміністрації», на виконання Указу Президента України від                  1 листопада 2010 року № 990/2010 «Про відзначення 20-ї річниці незалежності України», Плану організації виконання цього Указу від 10 листопада 2010 року           № 65877/1/1-10, схваленого на засіданні Кабінету Міністрів України                 10 листопада 2010 року (протокол № 64), розпорядження Кабінету Міністрів України від 2 лютого 2011 року № 99-р “Про затвердження плану заходів з підготовки та відзначення у 2011 році 20-ї річниці незалежності України”, для забезпечення належної підготовки і проведення в області заходів з нагоди      20-ї річниці подій, пов’язаних зі здобуттям незалежності України, спрямованості святкових заходів на зміцнення політичної стабільності, консолідацію суспільства навколо ідеї державності та в ім’я благополуччя і добробуту народу, виховання у громадян патріотизму і гордості за свою державу, національної свідомості, правової культури та поваги до державних символів, створення у суспільстві атмосфери злагоди, а також для ефективної взаємодії органів виконавчої влади, місцевого самоврядування, установ і організацій, громадськості у вирішенні цих питан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орити Організаційний комітет з підготовки та відзначення в області              20-ї річниці незалежності України (далі – Організаційний комітет) у складі згідно з додат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план заходів з підготовки та відзначення в області               20-ї річниці незалежності України (далі – план заходів), що додається.</w:t>
      </w:r>
    </w:p>
    <w:p>
      <w:pPr>
        <w:pStyle w:val="2"/>
        <w:rPr>
          <w:szCs w:val="28"/>
        </w:rPr>
      </w:pPr>
      <w:r>
        <w:rPr>
          <w:szCs w:val="28"/>
        </w:rPr>
        <w:t>3. 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районним державним адміністраціям, виконавчим комітетам міських (міст обласного значення) рад:</w:t>
      </w:r>
    </w:p>
    <w:p>
      <w:pPr>
        <w:pStyle w:val="2"/>
        <w:rPr/>
      </w:pPr>
      <w:r>
        <w:rPr>
          <w:szCs w:val="28"/>
        </w:rPr>
        <w:t xml:space="preserve">3.1. 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rPr/>
      </w:pPr>
      <w:r>
        <w:rPr>
          <w:szCs w:val="28"/>
        </w:rPr>
        <w:t>3.2. </w:t>
      </w:r>
      <w:r>
        <w:rPr/>
        <w:t>Про виконання плану заходів</w:t>
      </w:r>
      <w:r>
        <w:rPr>
          <w:szCs w:val="28"/>
        </w:rPr>
        <w:t xml:space="preserve"> до 8 вересня та 8 грудня 2011</w:t>
      </w:r>
      <w:r>
        <w:rPr/>
        <w:t xml:space="preserve"> року інформувати головне управління з питань внутрішньої політики та зв’язків з громадськістю обл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"/>
        <w:rPr>
          <w:szCs w:val="28"/>
        </w:rPr>
      </w:pPr>
      <w:r>
        <w:rPr/>
        <w:t xml:space="preserve">4. Головному управлінню з питань внутрішньої політики та зв’язків з громадськістю облдержадміністрації до 15 вересня та 15 грудня 2011 року </w:t>
      </w:r>
      <w:r>
        <w:rPr>
          <w:rFonts w:eastAsia="MS Mincho;ＭＳ 明朝"/>
        </w:rPr>
        <w:t>подати узагальнену інформацію про виконання плану заходів обласній державній адміністрації.</w:t>
      </w:r>
    </w:p>
    <w:p>
      <w:pPr>
        <w:pStyle w:val="2"/>
        <w:rPr/>
      </w:pPr>
      <w:r>
        <w:rPr/>
        <w:t>5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                 заступника голови обласної державної адміністрації О.</w:t>
      </w:r>
      <w:r>
        <w:rPr>
          <w:lang w:val="ru-RU"/>
        </w:rPr>
        <w:t xml:space="preserve"> </w:t>
      </w:r>
      <w:r>
        <w:rPr/>
        <w:t>Курилю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обласної державної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дміністрації                                                                                   Б. КЛІМ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іш 248 044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5:00Z</dcterms:created>
  <dc:creator>1</dc:creator>
  <dc:description/>
  <cp:keywords/>
  <dc:language>en-US</dc:language>
  <cp:lastModifiedBy>Zagal</cp:lastModifiedBy>
  <cp:lastPrinted>2009-04-30T12:50:00Z</cp:lastPrinted>
  <dcterms:modified xsi:type="dcterms:W3CDTF">2011-03-09T06:42:00Z</dcterms:modified>
  <cp:revision>26</cp:revision>
  <dc:subject/>
  <dc:title/>
</cp:coreProperties>
</file>