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20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8</w:t>
      </w:r>
      <w:r>
        <w:rPr>
          <w:color w:val="000000"/>
          <w:sz w:val="28"/>
          <w:szCs w:val="28"/>
          <w:lang w:val="uk-UA"/>
        </w:rPr>
        <w:t xml:space="preserve"> лютого 2011 року                      м. Луцьк                                                    № 91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6"/>
        <w:spacing w:before="0" w:after="0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Про</w:t>
      </w:r>
      <w:r>
        <w:rPr>
          <w:b w:val="false"/>
          <w:bCs w:val="false"/>
          <w:sz w:val="28"/>
          <w:szCs w:val="28"/>
          <w:lang w:val="uk-UA"/>
        </w:rPr>
        <w:t xml:space="preserve"> заходи щодо дотримання прикордонного</w:t>
      </w:r>
      <w:r>
        <w:rPr>
          <w:b w:val="false"/>
          <w:bCs w:val="false"/>
          <w:sz w:val="28"/>
          <w:szCs w:val="28"/>
        </w:rPr>
        <w:t xml:space="preserve"> режим</w:t>
      </w:r>
      <w:r>
        <w:rPr>
          <w:b w:val="false"/>
          <w:bCs w:val="false"/>
          <w:sz w:val="28"/>
          <w:szCs w:val="28"/>
          <w:lang w:val="uk-UA"/>
        </w:rPr>
        <w:t>у в області</w:t>
      </w:r>
    </w:p>
    <w:p>
      <w:pPr>
        <w:pStyle w:val="2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Закону України “Про державний кордон України“ (зі змінами та доповненнями), Закону України “Про Державну прикордонну службу  України“  (зі  змінами),  постанови   Кабінету   Міністрів  України  від  27 липня 1998 року № 1147 “Про прикордонний режим”, пункту 10 статті 39 Закону України “Про місцеві державні адміністрації”, з метою забезпечення надійної охорони державного кордону підрозділами Луцького та Львівського (у межах області) прикордонних загонів Державної прикордонної служби України і виконання покладених на них завдань, а також вирішення питань щодо практичного застосування вимог Положення про прикордонний режим (далі – Положення), затвердженого вищеназваною постановою Кабінету Міністрів України (зі змінами та доповненнями):</w:t>
      </w:r>
    </w:p>
    <w:p>
      <w:pPr>
        <w:pStyle w:val="Style15"/>
        <w:ind w:firstLine="720"/>
        <w:rPr/>
      </w:pPr>
      <w:r>
        <w:rPr>
          <w:szCs w:val="28"/>
        </w:rPr>
        <w:t>1. Визначити перелік органів місцевого самоврядування безпосередньо розташованих уздовж державного кордону, в межах територій яких постановою Кабінету Міністрів України від 27 липня 1998 року № 1147 установлено прикордонну смугу, згідно з додатком.</w:t>
      </w:r>
    </w:p>
    <w:p>
      <w:pPr>
        <w:pStyle w:val="Style15"/>
        <w:ind w:firstLine="720"/>
        <w:rPr>
          <w:szCs w:val="28"/>
        </w:rPr>
      </w:pPr>
      <w:r>
        <w:rPr>
          <w:szCs w:val="28"/>
        </w:rPr>
        <w:t>2. За погодженням з начальниками Луцького та Львівського прикордонних загонів Державної прикордонної служби (далі – ДПС) України, уздовж державного кордону України на території області визначити профілактичну  смугу ширин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від 50 до 100 метрів, у якій з метою охорони території України від занесення з території інших держав збудників карантинних хвороб тварин, карантинних об’єктів рослин та охорони екологічного середовища забороняється утримання та випасання худоби, складування смітт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 Визначити за погодженням з начальником Луцького прикордонного загону ДПС України такі місця облаштування пунктів базування плавзасобів (причалів) на озерах, розташованих у межах прикордонної см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івденний берег озера Скоринь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ольська сільська рада, с. Дольсь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івденний берег озера Біле (Великоглушанська сільська рада, с. Невір; Ветлівська сільська рада, с. Ветл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івнічний    берег    озера    Волянське    (Залухівська    сільська    рада,  с. Хабарище та с. Щитинська Вол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 Головному управлінню промисловості та розвитку інфраструктур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держадміністрації (Л.Кирильчук)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 С</w:t>
      </w:r>
      <w:r>
        <w:rPr>
          <w:color w:val="000000"/>
          <w:sz w:val="28"/>
          <w:szCs w:val="28"/>
          <w:lang w:val="uk-UA"/>
        </w:rPr>
        <w:t xml:space="preserve">пільно з </w:t>
      </w:r>
      <w:r>
        <w:rPr>
          <w:sz w:val="28"/>
          <w:szCs w:val="28"/>
          <w:lang w:val="uk-UA"/>
        </w:rPr>
        <w:t>Любешівською (В.Корець), Ратнівською (В.Трикош), Шацькою   (В.Найда),   Любомльською    (О.Дзядук),    Володимир-Волинською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.Скуба), Іваничівською (В.Павлюк) райдержадміністраціям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лужбою автомобільних  доріг  в  області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А.Посполітак),</w:t>
      </w:r>
      <w:r>
        <w:rPr>
          <w:color w:val="000000"/>
          <w:sz w:val="28"/>
          <w:szCs w:val="28"/>
          <w:lang w:val="uk-UA"/>
        </w:rPr>
        <w:t xml:space="preserve">   управлінням  МВС  в  області </w:t>
      </w:r>
    </w:p>
    <w:p>
      <w:pPr>
        <w:pStyle w:val="Normal"/>
        <w:widowControl w:val="false"/>
        <w:autoSpaceDE w:val="false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(В.Ходирєв), Луцьким (О.Шипілов) та Львівським (А.Бура) прикордонними загонами ДПС України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1. До 15 березня 2011 року уточнити та подати на затвердження облдержадміністрації реєстр автомобільних доріг, що знаходяться в межах прикордонної смуги і безпосередньо простягаються до державного кордону поза встановленими пунктами пропуску через державний кордон, із зазначенням власників (експлуатантів) цих доріг, а також пропозиції щодо обмеження або ліквідації на них рух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2. До 10 березня 2011 року провести ревізію встановлених при в’їзді у прикордонну смугу та контрольовані прикордонні райони дорожніх знаків “Контрольований прикордонний район”, “Прикордонна смуга”, а на дорогах, які безпосередньо прилягають до державного кордону, “В’їзд заборонено”. За результатами ревізії до 1 травня 2011 року понови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утні дорожні знаки або ті,  які стали непридатни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Спільно з інспекцією судноплавства і портового нагляду у м. Луцьк Прип’ятського регіонального представництва Держфлотінспекції, заступником Головного державного реєстратора флоту в Західному регіоні (Я.Бакаленко) та іншими заінтересованими органами до 1 квітня 2011 року підготувати та подати на розгляд сесії обласної ради зміни до Правил користування плавзасобами на водних об’єктах Волинської області, затверджених   рішенням   обласної  ради  від  14 березня 2008 року № 18/2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 Любешівській, Ратнівській, Шацькій, Любомльській, Володимир-Волинській, Іваничівської райдержадміністраціям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 Привести у відповідність до постанови Кабінету Міністрів України від 27 липня 1998 року № 1147 “Про прикордонний режим” та цього розпорядження раніше прийняті ріш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2. Спільно з відділами прикордонної служби Луцького та Львівського прикордонних загонів ДПС України ужити заходів щодо позначення на місцевості профілактичної смуг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5.3. У місячний термін проаналізувати та подати облдержадміністрації інформацію про виконання вимог пунктів 14, 15 Положення в частині визначення своїми рішеннями в межах прикордонної смуги та контрольованого прикордонного району місць масового відпочинку населення, для купання і рибальства, порядку їх обладнання і використання, місць утримання і випасання худоб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5.4. Спільно з </w:t>
      </w:r>
      <w:r>
        <w:rPr>
          <w:sz w:val="28"/>
          <w:szCs w:val="28"/>
          <w:lang w:val="uk-UA"/>
        </w:rPr>
        <w:t xml:space="preserve">головним управлінням Держкомзему в області (В.Василенко) </w:t>
      </w:r>
      <w:r>
        <w:rPr>
          <w:color w:val="000000"/>
          <w:sz w:val="28"/>
          <w:szCs w:val="28"/>
          <w:lang w:val="uk-UA"/>
        </w:rPr>
        <w:t>з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рахуванням змін нанести на відповідні карти (схеми) тильну межу прикордонної смуг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5. Спільно з прикордонними міською, селищними та сільськими радами</w:t>
      </w:r>
      <w:r>
        <w:rPr>
          <w:sz w:val="28"/>
          <w:szCs w:val="28"/>
          <w:lang w:val="uk-UA"/>
        </w:rPr>
        <w:t xml:space="preserve">, посадовими особами відділів прикордонної служби Луцького та Львівського прикордонних загонів ДПС України шляхом зібрання населення (громад), нарад керівників усіх заінтересованих суб’єктів забезпечити проведення всебічної роз’яснювальної роботи серед місцевого населення, а також  керівників  підприємств,  установ  і  організацій  усіх форм власності, які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юють свою діяльність у прикордонній смузі, щодо необхідності суворого дотримання правил прикордонного режиму та отримання  погоджень і  дозволів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Луцькому та Львівському прикордонних загонах ДПС України на визначені у Положенні види діяльності, а також завчасного інформування підрозділів ДПС України про початок і терміни робіт. Проводити роз’яснювальну роботу на нарадах, зібраннях населення (громад) не менше одного разу на квартал із залученням посадових осіб відділів прикордонної служби Луцького та Львівського прикордонних загонів ДПС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 Головному управлінню Держкомзему в області, Любешівській, Ратнівській, Шацькій, Любомльській, Володимир-Волинській, Іваничівській райдержадміністраціям та створеним ними районним комісіям з розгляду питань, пов’язаних з погодженням документації із землеустрою, проекти відведення земельних ділянок для будівництва, які знаходяться у прикордонній смузі, погоджувати із Луцьким та Львівським прикордонними загонами ДПС України в порядку, встановленому ДПС Україн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 Обласному управлінню лісового та мисливського господарства (Б.Колісник):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 Надання дозволів на вирубування лісу у прикордонній смузі здійснювати після погодження з Луцьким та Львівським прикордонними загонами ДПС Україн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порядку, встановленому ДПС України.</w:t>
      </w:r>
      <w:r>
        <w:rPr>
          <w:color w:val="FF0000"/>
          <w:sz w:val="28"/>
          <w:szCs w:val="28"/>
          <w:lang w:val="uk-UA"/>
        </w:rPr>
        <w:t xml:space="preserve">             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 Забезпечити  виконання керівниками всіх мисливських господарств вимог Положення щодо погодження проведення полювання в прикордонній смузі з Луцьким та Львівським прикордонними загонами ДПС України в порядку, встановленому ДПС Україн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 В</w:t>
      </w:r>
      <w:r>
        <w:rPr>
          <w:sz w:val="28"/>
          <w:szCs w:val="28"/>
          <w:lang w:val="uk-UA"/>
        </w:rPr>
        <w:t>важати такими, що втратили чинність, розпорядження голови обласної державної адміністраці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1 вересня 1998 року № 451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прикордонний режим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від 12 липня 2007 року № 262</w:t>
      </w:r>
      <w:r>
        <w:rPr>
          <w:sz w:val="28"/>
          <w:szCs w:val="28"/>
        </w:rPr>
        <w:t xml:space="preserve"> “Про </w:t>
      </w:r>
      <w:r>
        <w:rPr>
          <w:sz w:val="28"/>
          <w:szCs w:val="28"/>
          <w:lang w:val="uk-UA"/>
        </w:rPr>
        <w:t xml:space="preserve">заходи щодо застосування вимог Положення про прикордонний режим”.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9. 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0" w:name="Про_затвердження_Порядку_здійснення_коор"/>
      <w:bookmarkStart w:id="1" w:name="Про_затвердження_Порядку_здійснення_коор"/>
      <w:bookmarkEnd w:id="1"/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адміністрації                                                                               </w:t>
      </w:r>
      <w:r>
        <w:rPr>
          <w:sz w:val="28"/>
          <w:szCs w:val="28"/>
          <w:lang w:val="uk-UA"/>
        </w:rPr>
        <w:t xml:space="preserve">Б.КЛІМЧУК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цький 778 16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пілов         244 144  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Style15">
    <w:name w:val="Документ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6:48:00Z</dcterms:created>
  <dc:creator>Admin</dc:creator>
  <dc:description/>
  <cp:keywords/>
  <dc:language>en-US</dc:language>
  <cp:lastModifiedBy>Zagal</cp:lastModifiedBy>
  <cp:lastPrinted>2011-02-28T08:36:00Z</cp:lastPrinted>
  <dcterms:modified xsi:type="dcterms:W3CDTF">2011-02-28T12:53:00Z</dcterms:modified>
  <cp:revision>7</cp:revision>
  <dc:subject/>
  <dc:title> </dc:title>
</cp:coreProperties>
</file>