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  <w:lang w:val="uk-UA"/>
        </w:rPr>
        <w:t xml:space="preserve"> лютого 2011 року № </w:t>
      </w:r>
      <w:r>
        <w:rPr>
          <w:sz w:val="28"/>
          <w:szCs w:val="28"/>
          <w:lang w:val="en-US"/>
        </w:rPr>
        <w:t>9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місцевого самоврядування, безпосередньо розташова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здовж державного кордону, у межах територій яких постанов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бінету Міністрів України від 27 липня 1998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47 установлено прикордонну смугу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ешів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Доль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2. Гірк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3. Ветлівська сільська рада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4. Великоглушанська сільська рада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тнівс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Залухів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ежиситівська сільська рада </w:t>
      </w:r>
    </w:p>
    <w:p>
      <w:pPr>
        <w:pStyle w:val="Normal"/>
        <w:rPr/>
      </w:pPr>
      <w:r>
        <w:rPr>
          <w:sz w:val="28"/>
          <w:szCs w:val="28"/>
          <w:lang w:val="uk-UA"/>
        </w:rPr>
        <w:t>3. Самари-Оріхів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Самарівська сільська рада </w:t>
      </w:r>
    </w:p>
    <w:p>
      <w:pPr>
        <w:pStyle w:val="Normal"/>
        <w:rPr/>
      </w:pPr>
      <w:r>
        <w:rPr>
          <w:sz w:val="28"/>
          <w:szCs w:val="28"/>
          <w:lang w:val="uk-UA"/>
        </w:rPr>
        <w:t>5. Височнен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6. Кортелі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7. Млин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8. Жирич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9. Тур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0. Заболоттівська селищна рада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1. Гутянська сільська рад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цький рай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Піщан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2. Шац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3. Пулемец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4. Ростан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5. Грабо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Пульмівська сільська рада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Любомльський райо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Забуз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2. Рівнен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3. Гущан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4. Римач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5. Штун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6. Лади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ий райо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Микитич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2. Стенжарич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3. Устилузька міська рада </w:t>
      </w:r>
    </w:p>
    <w:p>
      <w:pPr>
        <w:pStyle w:val="Normal"/>
        <w:rPr/>
      </w:pPr>
      <w:r>
        <w:rPr>
          <w:sz w:val="28"/>
          <w:szCs w:val="28"/>
          <w:lang w:val="uk-UA"/>
        </w:rPr>
        <w:t>4. Хотяч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5. П’ятидн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6. Рогожан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7. Лудинська сіль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ичівський район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Пором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2. Морозовичівська сіль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>3. Мовниківська сільська рада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55:00Z</dcterms:created>
  <dc:creator>VPS2</dc:creator>
  <dc:description/>
  <cp:keywords/>
  <dc:language>en-US</dc:language>
  <cp:lastModifiedBy>Zagal</cp:lastModifiedBy>
  <dcterms:modified xsi:type="dcterms:W3CDTF">2011-02-28T12:53:00Z</dcterms:modified>
  <cp:revision>11</cp:revision>
  <dc:subject/>
  <dc:title/>
</cp:coreProperties>
</file>