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20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20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lang w:eastAsia="uk-UA"/>
        </w:rPr>
      </w:pPr>
      <w:r>
        <w:rPr>
          <w:rFonts w:eastAsia="Arial Unicode MS"/>
          <w:b/>
          <w:bCs/>
          <w:spacing w:val="14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Cs w:val="28"/>
        </w:rPr>
      </w:pPr>
      <w:r>
        <w:rPr>
          <w:color w:val="FFFFFF"/>
          <w:spacing w:val="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  <w:t>28</w:t>
      </w:r>
      <w:r>
        <w:rPr>
          <w:szCs w:val="28"/>
        </w:rPr>
        <w:t xml:space="preserve"> лютого 2011 року</w:t>
        <w:tab/>
        <w:tab/>
        <w:tab/>
        <w:t>м.</w:t>
      </w:r>
      <w:r>
        <w:rPr>
          <w:szCs w:val="28"/>
          <w:lang w:val="ru-RU"/>
        </w:rPr>
        <w:t xml:space="preserve"> </w:t>
      </w:r>
      <w:r>
        <w:rPr>
          <w:szCs w:val="28"/>
        </w:rPr>
        <w:t>Луцьк</w:t>
        <w:tab/>
        <w:tab/>
        <w:tab/>
        <w:tab/>
        <w:tab/>
        <w:t>№</w:t>
      </w:r>
      <w:r>
        <w:rPr>
          <w:szCs w:val="28"/>
          <w:lang w:val="en-US"/>
        </w:rPr>
        <w:t xml:space="preserve"> 90</w:t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затвердження Порядку ведення договірної </w:t>
      </w:r>
    </w:p>
    <w:p>
      <w:pPr>
        <w:pStyle w:val="Normal"/>
        <w:jc w:val="center"/>
        <w:rPr/>
      </w:pPr>
      <w:r>
        <w:rPr>
          <w:szCs w:val="28"/>
        </w:rPr>
        <w:t>роботи в облдержадміністра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Відповідно до статей 6, 39 Закону України "Про місцеві державні адміністрації", з метою впорядкування ведення договірної роботи в обласній державній адміністрації: </w:t>
      </w:r>
    </w:p>
    <w:p>
      <w:pPr>
        <w:pStyle w:val="Normal"/>
        <w:ind w:firstLine="720"/>
        <w:jc w:val="both"/>
        <w:rPr/>
      </w:pPr>
      <w:r>
        <w:rPr>
          <w:szCs w:val="28"/>
        </w:rPr>
        <w:t>1. Затвердити Порядок ведення договірної роботи в облдерж</w:t>
      </w:r>
      <w:r>
        <w:rPr>
          <w:szCs w:val="28"/>
          <w:lang w:val="ru-RU"/>
        </w:rPr>
        <w:t>-</w:t>
      </w:r>
      <w:r>
        <w:rPr>
          <w:szCs w:val="28"/>
        </w:rPr>
        <w:t xml:space="preserve">адміністрації, що додається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2. Установити, що: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.1. Договори, які укладаються облдержадміністрацією, інші документи, що стосуються договірної роботи облдержадміністрації, підписуються головою облдержадміністрації або уповноваженими ним посадовими особами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.2. Договори, укладання яких пов'язане із забезпеченням діяльності апарату облдержадміністрації, а також документи, пов'язані з їх укладанням та виконанням, між облдержадміністрацією і райдержадміністраціями, міськими (міст обласного значення) радами з питань матеріально-технічного забезпечення ведення Державного реєстру виборців підписуються заступником голови – керівником апарату облдержадміністрації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.3. Міжнародні договори, інші угоди про співробітництво підписуються головою облдержадміністрації, а у разі його відсутності – першим заступником голови облдержадміністрації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.4. До подання на підпис голові облдержадміністрації або іншим уповноваженим посадовим особам усі документи попередньо візуються відповідно до вимог затвердженого Порядку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3. Відділу фінансового-господарського забезпечення апарату облдерж-адміністрації (М.Свінцицька) забезпечити зберігання та облік оригіналів договорів, якими передбачається витрачання коштів апарату облдерж-адміністрації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4. Загальному відділу апарату облдержадміністрації (Г.Кузьменко) забезпечити зберігання та облік оригіналів міжнародних договорів та інших угод про співробітництво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5. Керівникам структурних підрозділів облдержадміністрації, які беруть участь у веденні договірної роботи, забезпечити виконання Порядку ведення договірної роботи в облдержадміністрації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6. Юридичному відділу апарату облдержадміністрації (В.Потапенко) забезпечити здійснення контролю за додержанням структурними підрозділами облдержадміністрації встановленого Порядку ведення договірної роботи в облдержадміністрації. </w:t>
      </w:r>
    </w:p>
    <w:p>
      <w:pPr>
        <w:pStyle w:val="Normal"/>
        <w:ind w:firstLine="720"/>
        <w:jc w:val="both"/>
        <w:rPr/>
      </w:pPr>
      <w:r>
        <w:rPr>
          <w:szCs w:val="28"/>
          <w:lang w:val="en-US"/>
        </w:rPr>
        <w:t>7</w:t>
      </w:r>
      <w:r>
        <w:rPr>
          <w:szCs w:val="28"/>
        </w:rPr>
        <w:t xml:space="preserve">. Контроль за виконанням цього розпорядження покласти на заступника голови – керівника апарату облдержадміністрації С.Ющик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 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 обласної державн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адміністрації</w:t>
        <w:tab/>
        <w:tab/>
        <w:tab/>
        <w:tab/>
        <w:tab/>
        <w:tab/>
        <w:tab/>
        <w:tab/>
        <w:t>Б.КЛІМЧУ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тапенко 778 16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 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9:14:00Z</dcterms:created>
  <dc:creator>Aparat</dc:creator>
  <dc:description/>
  <cp:keywords/>
  <dc:language>en-US</dc:language>
  <cp:lastModifiedBy>Zagal</cp:lastModifiedBy>
  <cp:lastPrinted>2011-02-25T10:27:00Z</cp:lastPrinted>
  <dcterms:modified xsi:type="dcterms:W3CDTF">2011-03-01T07:01:00Z</dcterms:modified>
  <cp:revision>5</cp:revision>
  <dc:subject/>
  <dc:title>  лютого 2011 року</dc:title>
</cp:coreProperties>
</file>