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040" w:firstLine="720"/>
        <w:jc w:val="both"/>
        <w:rPr/>
      </w:pPr>
      <w:r>
        <w:rPr>
          <w:szCs w:val="28"/>
        </w:rPr>
        <w:t>Розпорядження голови</w:t>
      </w:r>
    </w:p>
    <w:p>
      <w:pPr>
        <w:pStyle w:val="Normal"/>
        <w:ind w:left="5040" w:firstLine="720"/>
        <w:jc w:val="both"/>
        <w:rPr/>
      </w:pPr>
      <w:r>
        <w:rPr>
          <w:szCs w:val="28"/>
        </w:rPr>
        <w:t>облдержадміністрації</w:t>
      </w:r>
    </w:p>
    <w:p>
      <w:pPr>
        <w:pStyle w:val="Normal"/>
        <w:ind w:left="504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28</w:t>
      </w:r>
      <w:r>
        <w:rPr>
          <w:szCs w:val="28"/>
        </w:rPr>
        <w:t xml:space="preserve"> лютого 2011 року № </w:t>
      </w:r>
      <w:r>
        <w:rPr>
          <w:szCs w:val="28"/>
          <w:lang w:val="en-US"/>
        </w:rPr>
        <w:t>90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ведення договірної роботи в обл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Загальні 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1. Порядок ведення договірної роботи в облдержадміністрації (далі – Порядок) розроблено відповідно до Цивільного та Господарського кодексів України, інших нормативно-правових актів. Порядок установлює механізм підготовки проектів договорів, їх укладання та контролю за виконанням в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 Дія цього Порядку поширюється на всі правовідносини, які виникають у результаті діяльності облдержадміністрації, визначеної Конституцією України та Законом України "Про місцеві державні адміністрації"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 Питання ведення договірної роботи в самостійних структурних підрозділах облдержадміністрації (крім апарату) щодо правовідносин, де структурні підрозділи виступають як самостійні юридичні особи, здійснюються згідно з чинним законодавством відповідно до встановленого ними порядк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 Порядок є обов'язковим для виконання посадовими особами та працівниками облдержадміністрації, які беруть участь при укладенні договорів головою облдержадміністрації або уповноваженою ним особою від імені облдержадміністраці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кожному структурному підрозділі облдержадміністрації, який бере участь у веденні договірної роботи, виконання цієї роботи покладається на конкретного працівник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едодержання встановленого порядку ведення договірної роботи є порушенням трудової дисципліни і тягне за собою відповідальність винних у цьому осіб згідно з чинним законодавством Украї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5. Договірна робота повинна сприяти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виконанню зобов'язань для задоволення потреб облдержадміністрації, області та держав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забезпеченню виконання договірних зобов'язань у всіх сферах діяльності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економії та раціональному використанню матеріальних, трудових, фінансових та інших ресурс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зниженню непродуктивних витрат та усуненню причин і умов, що їх зумовлюють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6. До договірної роботи належать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підготовка та розгляд проектів договорів, що надійшли від іншої сторон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погодження проектів договорів структурними підрозділами облдерж-адміністрації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реєстрація та зберігання укладених договорів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едення журналів обліку договорів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здійснення розрахунків та контроль за виконанням укладених договорі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Порядок укладання та здійснення контрол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виконанням договор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 Підготовка проекту догово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.1. Договори, стороною в яких виступає облдержадміністрація, мають укладатися у письмовій форм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2. Проект договору готується структурним підрозділом облдерж-адміністрації, до компетенції якого належать питання, що становлять предмет договор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Цей же структурний підрозділ подає проект договору на візування, підпис та здійснює інші дії з супроводу проекту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ект договору може розроблятися будь-якою зі сторін, що домовляються, крім випадків, передбачених чинним законодавств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позиція укласти договір має відповідати вимогам чинного законодавства, містити істотні умови договору і відображати намір особи, яка її внесла, вважати себе зобов'язаною у разі її прийняття. 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2.1.3. Проект договору повинен бути завізований у тижневий термін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керівником структурного підрозділу облдержадміністрації, заступником голови облдержадміністрації згідно з розподілом обов'язків, який готує проект договору, або, в разі одержання проекту договору від іншої сторони, структурним підрозділом облдержадміністрації, заступником голови облдержадміністрації, до повноважень якого належать питання, що становлять предмет договору (далі - структурний підрозділ, що супроводжує договір)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чальником юридичного відділу апарату облдержадміністрації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начальником відділу фінансового-господарського забезпечення апарату облдержадміністрації (якщо фінансування договору здійснюватиметься за рахунок коштів апарату облдержадміністрації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ерівниками відповідних структурних підрозділів облдержадміністрації та її апарату, заінтересованих в укладенні договору і визначених такими головою облдержадміністрації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У разі нагальної потреби укладання договору за дорученням голови облдержадміністрації строк візування проекту договору може бути зменшено. </w:t>
      </w:r>
    </w:p>
    <w:p>
      <w:pPr>
        <w:pStyle w:val="Normal"/>
        <w:ind w:firstLine="720"/>
        <w:jc w:val="both"/>
        <w:rPr/>
      </w:pPr>
      <w:r>
        <w:rPr>
          <w:szCs w:val="28"/>
        </w:rPr>
        <w:t>Керівники структурних підрозділів облдержадміністрації, до повноважень яких належать питання, що становлять істотні умови договору, зобов'язані не допускати фактів безпідставних відмов від візування проектів договорів або затягування термінів візування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разі незгоди керівника структурного підрозділу, до повноважень якого належать питання, що становлять істотні умови договору, з певними положеннями запропонованого проекту договору та недосягнення згоди щодо їх редакції зі структурним підрозділом, що супроводжує договір, керівник структурного підрозділу, який має візувати проект договору, зобов'язаний у дводенний термін підготувати проект протоколу узгодження позицій (форма додається) та подати його структурному підрозділу, який супроводжує договір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токол узгодження позицій підписується керівником структурного підрозділу, що супроводжує договір, додається до проекту договору, є його невід'ємною частиною до моменту підписання останнього та має бути належно обґрунтований з посиланням на відповідні акти законодав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ішення щодо врахування зауважень, що містяться в протоколі узгодження позицій, та щодо остаточної редакції проекту договору приймає заступник голови – керівник апарату облдержадміністрації або безпосередньо посадова особа, яка підписує договір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4. Відповідно до </w:t>
      </w:r>
      <w:r>
        <w:rPr>
          <w:color w:val="333333"/>
        </w:rPr>
        <w:t>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 листопада 2008 року № 1040, юридичний відділ</w:t>
      </w:r>
      <w:r>
        <w:rPr>
          <w:i/>
          <w:color w:val="333333"/>
        </w:rPr>
        <w:t xml:space="preserve"> </w:t>
      </w:r>
      <w:r>
        <w:rPr/>
        <w:t>апарату облдержадміністрації</w:t>
      </w:r>
      <w:r>
        <w:rPr>
          <w:szCs w:val="28"/>
        </w:rPr>
        <w:t xml:space="preserve"> погоджує (візує) проекти договорів за наявності погодження (візи) керівників заінтересованих структурних підрозділ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5. З метою забезпечення захисту фінансових інтересів держави та здійснення у межах своєї компетенції контролю за дотриманням бюджетного законодавства в облдержадміністрації головне фінансове управління облдерж-адміністрації погоджує (візує) всі договори, угоди про співробітництво пов’язані з використанням бюджетних коштів, що укладаються головою облдержадміністрації або уповноваженим ним особами від імені облдерж-адміністрації (крім договорів на матеріально-технічне обслуговування апарату облдержадміністрації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6. Проект договору, завізований у встановленому порядку керівниками заінтересованих підрозділів, подається на підпис голові облдержадміністрації або його першому заступникові (одному із заступників голови облдержадміністрації в разі покладання на нього в установленому порядку таких повноважень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оговір, пов'язаний з матеріально-технічним та іншим забезпеченням апарату облдержадміністрації, підписується заступником голови – керівником апарату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7. Розрахунок вартості договору складається його виконавцем (продавцем, постачальником тощо), а на етапі укладання договору із замовником (покупцем тощо) підписується останнім на знак досягнутої згоди (про що, в разі необхідності, складається протокол узгодження договірної ціни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8. Розбіжності, що виникають між сторонами під час укладання договору, розглядаються структурним підрозділом, який супроводжує договір, із залученням у разі необхідності відповідних структурних підрозділів облдержадміністрації або заступника голови облдержадміністрації згідно з розподілом обов'язків. </w:t>
      </w:r>
    </w:p>
    <w:p>
      <w:pPr>
        <w:pStyle w:val="Normal"/>
        <w:ind w:firstLine="720"/>
        <w:jc w:val="both"/>
        <w:rPr/>
      </w:pPr>
      <w:r>
        <w:rPr>
          <w:szCs w:val="28"/>
        </w:rPr>
        <w:t>2.1.9. У випадку наявності заперечень щодо умов проекту договору, сторона, яка одержала його, складає протокол розбіжностей, який підписується, про що обов’язково робиться застереження в договорі, та не пізніше 20-денного строку надсилає іншій стороні два примірники протоколу розбіжностей разом з договором, підписаним у порядку, встановленому підпунктами 2.1.3</w:t>
      </w:r>
      <w:r>
        <w:rPr>
          <w:szCs w:val="28"/>
          <w:lang w:val="ru-RU"/>
        </w:rPr>
        <w:t xml:space="preserve"> – </w:t>
      </w:r>
      <w:r>
        <w:rPr>
          <w:szCs w:val="28"/>
        </w:rPr>
        <w:t>2.1.</w:t>
      </w:r>
      <w:r>
        <w:rPr>
          <w:szCs w:val="28"/>
          <w:lang w:val="ru-RU"/>
        </w:rPr>
        <w:t>6</w:t>
      </w:r>
      <w:r>
        <w:rPr>
          <w:szCs w:val="28"/>
        </w:rPr>
        <w:t xml:space="preserve"> пункту 2.1 розділу 2 цього Порядк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торона, яка одержала протокол розбіжностей, зобов'язана розглянути його, вжити заходів до врегулювання розбіжностей з іншою стороною, включити до договору всі прийняті пропози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.10. Укладений договір реєструється структурним підрозділом, що супроводжує договір, в окремому журналі обліку договорів, який зберігається в юридичному відділі </w:t>
      </w:r>
      <w:r>
        <w:rPr/>
        <w:t>апарату облдержадміністрації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дночасно з реєстрацією договору структурний підрозділ, що супроводжує договір, зобов'язаний подати до юридичного відділу </w:t>
      </w:r>
      <w:r>
        <w:rPr/>
        <w:t>апарату облдержадміністрації</w:t>
      </w:r>
      <w:r>
        <w:rPr>
          <w:szCs w:val="28"/>
        </w:rPr>
        <w:t xml:space="preserve"> копію підписаного договору з усіма додатками до ньог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.11. Структурний підрозділ, який супроводжує договір, здійснює контроль за його виконання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разі невиконання чи неналежного виконання договору стороною структурний підрозділ невідкладно письмово повідомляє про це юридичний відділ апарату облдержадміністрації. Таке повідомлення має бути обґрунтованим та містити відповідні підтверджувальні документ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12. Договір повинен містит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найменування сторін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редмет договору (найменування товарів (робіт, послуг), характер товарів, що поставляються (виконуваної роботи, послуг, що надаються)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 зазначені та додаткові вимоги за згодою сторін можуть бути відображені в додатках до договору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трок дії договору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строки і порядок поставки товарів (виконання робіт, надання послуг; за домовленістю сторін)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изначення вартості товарів (робіт, послуг), порядок розрахунків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відповідальність сторі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рім умов, зазначених вище, договором можуть бути передбачені інші умови, погоджені сторонами, та такі, що не суперечать чинному законодавств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13. Договір за результатами проведення процедур закупівлі укладається на підставі Типового договору про закупівлю товарів (робіт або послуг) за державні кошти та заповнюється згідно з Інструкцією щодо заповнення Типового договору про закупівлю товарів (робіт або послуг) за державні кошти, затвердженими наказом Міністерства економіки України від 27 липня 2010 року № 925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евні види договорів повинні містити умови, визначені як обов'язкові (істотні) згідно з вимогами чинного законодавства у відповідній галузі правового регулювання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2. Підстави для зміни або розірвання договор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2.1. Зміна або розірвання договору допускається лише за згодою сторін, якщо інше не встановлено договором або законом, та вчиняється в такій самій формі, що й договір, що змінюється або розривається, якщо інше не встановлено договором або законом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орона, яка вважає за необхідне змінити або розірвати договір, надсилає пропозицію щодо цього іншій стороні, у терміни, визначені у такому договорі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торона, яка одержала пропозицію про зміну або розірвання договору, повинна відповісти на неї. Якщо сторони не досягли згоди щодо зміни або розірвання договору, а також у разі неодержання відповіді у встановлений строк з урахуванням часу поштового обігу, заінтересована сторона має право передати спір на вирішення відповідного суд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випадку виникнення необхідності внесення за згодою сторін змін до договору проект таких змін готується структурним підрозділом, що супроводжує договір, або іншою стороною договору в порядку, визначеному пунктом 2.1 розділу 2 цього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2. Договір може бути змінено або розірвано за рішенням суду на вимогу однієї зі сторін у разі істотного порушення договору другою стороною, а також в інших випадках, установлених договором або закон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2.3. У разі зміни договору зобов'язання сторін змінюються відповідно до змінених умов щодо предмета, місця, строків виконання тощо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разі розірвання договору зобов'язання сторін припиняються, про що структурним підрозділом, що супроводжує договір, робиться відмітка у журналі реєстрації договор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 Порядок приймання товарів, виконаних робіт, наданих послуг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3.1. Приймання товарів здійснюється за накладною, а приймання робіт і послуг оформлюється двостороннім актом, який складається сторонами і є підставою для взаємних розрахунк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і сторони облдержадміністрації акт візується структурним підрозділом, що супроводжує договір, та підписується головою облдержадміністрації або одним із його заступників в разі покладання на нього в установленому порядку таких повноважень (іншою уповноваженою особою (за довіреністю)). </w:t>
      </w:r>
    </w:p>
    <w:p>
      <w:pPr>
        <w:pStyle w:val="Normal"/>
        <w:ind w:firstLine="720"/>
        <w:jc w:val="both"/>
        <w:rPr/>
      </w:pPr>
      <w:r>
        <w:rPr>
          <w:szCs w:val="28"/>
        </w:rPr>
        <w:t>У разі необхідності для приймання товарів (робіт, послуг) може утворюватися відповідна комісі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3.2. Сторони в договорі можуть передбачити інший порядок і терміни приймання переданих товарів, виконаних робіт (наданих послуг), якщо це не суперечитимете вимогам чинного законодавст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иконавець має право виконати свій обов'язок достроково, якщо інше не встановлено договором, актами цивільного законодавства або не випливає із суті зобов'язання чи звичаїв ділового оборот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3.3. За невиконання чи неналежне виконання зобов'язань за договором сторони передбачають у договорі відповідальність як передбачену чинним законодавством, так і додаткову відповідно до досягнутої згод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 Розрахунки за договор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4.1. Розрахунки за виконані за договором зобов'язання здійснюються на підставі вартості, визначеної договором, з урахуванням виконання сторонами договірних зобов'язань та відповідно до строків платежів, передбачених договор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4.2. Попередня оплата товарів, робіт і послуг, що закуповуються за бюджетні кошти, здійснюється лише у випадках, передбачених чинним законодавств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4.3. У договорі може бути передбачена одноразова або поетапна оплата вартості товарів, робіт, послуг за договором у встановлений сторонами термі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 Відповідальність за ведення договірної робо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5.1. Відповідальність за перевірку відповідності товарів, виконуваних робіт і послуг умовам укладених договорів покладається на структурний підрозділ, що супроводжує договір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5.2. Відповідальність за правильність визначення форм та умов оплати, своєчасність здійснення фінансових операцій покладається на відділ фінансового-господарського забезпечення апарату облдержадміністрації (якщо фінансування договору здійснюватиметься за рахунок коштів апарату облдержадміністрації)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5.3. Відповідальність за відповідність договірних документів вимогам чинного законодавства покладається на юридичний відділ </w:t>
      </w:r>
      <w:r>
        <w:rPr/>
        <w:t>апарату облдерж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3. Порядок підготовки, укладання та виконання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окремих видів договорів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Порядок підготовки міжнародних договорі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1.1. Міжнародні договори, меморандуми, угоди про співробітництво тощо (далі - міжнародні договори) з відповідними органами іноземних держав, міжнародними організаціями та суб'єктами права іноземних держав (далі - інша сторона) розробляються з урахуванням вимог цього Порядку та відповідно до нормативно-правових актів та правил здійснення зовнішніх зносин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1.2. Проект міжнародного договору готується (вноситься) або супроводжується управлінням міжнародного співробітництва та європейської інтеграції облдержадміністрації з урахуванням пропозицій, поданих відповідними структурними підрозділами облдержадміністрації, виходячи з предмету договор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рацювання тексту проекту міжнародного договору на відповідність вимогам законодавства України здійснює юридичний відділ </w:t>
      </w:r>
      <w:r>
        <w:rPr/>
        <w:t>апарату облдержадміністрації</w:t>
      </w:r>
      <w:r>
        <w:rPr>
          <w:szCs w:val="28"/>
        </w:rPr>
        <w:t xml:space="preserve"> спільно з управлінням міжнародного співробітництва та європейської інтеграції обл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Порядок підготовки угод про співробітництв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1. Меморандуми, угоди про співробітництво тощо (далі - угоди про співробітництво) розробляються з урахуванням вимог цього Порядку відповідно до чинних нормативно-правових актів та практик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2. Проект угоди про співробітництво готується (вноситься) структурним підрозділом, до повноважень якого належать питання, що становлять предмет угоди, або заступником голови облдержадміністрації згідно з розподілом обов'язків, з урахуванням пропозицій, поданих відповідними структурними підрозділами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працювання тексту проекту угоди на відповідність вимогам законодавства України здійснює юридичний відділ </w:t>
      </w:r>
      <w:r>
        <w:rPr/>
        <w:t>апарату облдерж-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Укладання договорів за результатами проведення процедур закупівлі передбачених Законом України «Про здійснення державних закупівель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3.1. Відповідно до вимог законодавства для належної організації та проведення процедур закупівлі товарів, робіт і послуг за державні кошти в апараті облдержадміністрації та кожному самостійному структурному підрозділі облдержадміністрації, який є розпорядником бюджетних коштів, має бути утворено комітет з конкурсних торгів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3.2. Підготовку річного плану державних закупівель апарату облдерж-адміністрації здійснює відділ фінансового-господарського забезпечення апарату обл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ішення щодо вибору процедури здійснення закупівлі приймає комітет з конкурсних торгів за обґрунтованою пропозицією структурного підрозділу апарату облдержадміністрації, до повноважень якого належать питання, що становлять предмет закупівлі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ішення щодо дати початку проведення певної процедури закупівлі приймається комітетом з конкурсних торгів за пропозицією структурного підрозділу апарату облдержадміністрації, до повноважень якого належать питання, що становлять предмет закупівл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екти порядку денного та протоколів засідань комітету з конкурсних торгів готує секретар комітет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ідготовка проекту договору про закупівлю здійснюється в порядку, встановленому пунктом 2.1 розділу 2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3.3. Забороняється укладання договорів, які передбачають витрачання державних коштів, та/або оплата замовником товарів, робіт і послуг до/без проведення процедур, визначених цим Закон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4. Укладання трудового договору (контракту) з керівником державного підприємства, установи та організації, що належать до сфери управління облдержадміністрації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4.1. Наймання на роботу керівника підприємства, установи, організації, що є у державній власності та належить до сфери управління облдерж-адміністрації (далі - підприємство), здійснюється шляхом укладання з ним контракту відповідно до вимог Закону України "Про управління об'єктами державної власності", Положення про порядок укладання контракту з керівником підприємства, що є у державній власності, при найманні на роботу, затвердженого постановою Кабінету Міністрів України від 19 березня         1993 року № 203, та інших нормативно-правових актів, що регулюють питання у цій сфері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4.2. Проект контракту з керівником підприємства готується структурним підрозділом облдержадміністрації, до сфери повноважень якого належить це підприємство, та подається на підпис голові облдержадміністрації (або одному з його заступників у разі покладання на нього в установленому порядку таких повноважень) після проходження візування в порядку, визначеному пунктом 2.1 розділу 2 цього Порядку, та додаткового візування начальником відділу кадрової роботи апарату облдержадміністрації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4:00Z</dcterms:created>
  <dc:creator>Aparat</dc:creator>
  <dc:description/>
  <cp:keywords/>
  <dc:language>en-US</dc:language>
  <cp:lastModifiedBy>Zagal</cp:lastModifiedBy>
  <dcterms:modified xsi:type="dcterms:W3CDTF">2011-02-28T12:54:00Z</dcterms:modified>
  <cp:revision>21</cp:revision>
  <dc:subject/>
  <dc:title>Про затвердження Порядку ведення договірної </dc:title>
</cp:coreProperties>
</file>