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uk-UA" w:eastAsia="uk-UA"/>
        </w:rPr>
        <w:tab/>
      </w:r>
      <w:r>
        <w:rPr>
          <w:rFonts w:cs="Courier New" w:ascii="Courier New" w:hAnsi="Courier New"/>
          <w:color w:val="000000"/>
          <w:sz w:val="18"/>
          <w:szCs w:val="18"/>
          <w:lang w:val="en-US" w:eastAsia="uk-UA"/>
        </w:rPr>
        <w:tab/>
        <w:tab/>
        <w:tab/>
        <w:t xml:space="preserve">   </w:t>
      </w:r>
      <w:r>
        <w:rPr>
          <w:sz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color w:val="000000"/>
          <w:sz w:val="28"/>
          <w:szCs w:val="28"/>
          <w:lang w:val="en-US" w:eastAsia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color w:val="000000"/>
          <w:sz w:val="28"/>
          <w:szCs w:val="28"/>
          <w:lang w:val="en-US" w:eastAsia="uk-UA"/>
        </w:rPr>
      </w:pPr>
      <w:r>
        <w:rPr>
          <w:sz w:val="28"/>
          <w:lang w:val="en-US"/>
        </w:rPr>
        <w:t xml:space="preserve">13 </w:t>
      </w:r>
      <w:r>
        <w:rPr>
          <w:sz w:val="28"/>
          <w:lang w:val="uk-UA"/>
        </w:rPr>
        <w:t>січня 2011 року №</w:t>
      </w:r>
      <w:r>
        <w:rPr>
          <w:sz w:val="28"/>
          <w:lang w:val="en-US"/>
        </w:rPr>
        <w:t xml:space="preserve">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</w:r>
      <w:r>
        <w:rPr>
          <w:sz w:val="28"/>
          <w:szCs w:val="28"/>
          <w:lang w:val="uk-UA" w:eastAsia="uk-UA"/>
        </w:rPr>
        <w:t xml:space="preserve">Зареєстровано в головному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 xml:space="preserve">            управлінні юсти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 xml:space="preserve">   у Волин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 xml:space="preserve">       20 січня 2011 року за № 4/11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16"/>
          <w:szCs w:val="16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ЯВКА</w:t>
        <w:br/>
        <w:t>на участь у конкурсі для отримання  відшкодування відсоткових ставок за кредитами, що надаються суб'єктам малого та середнього підприємництва на реалізацію інвестиційних бізнес-пла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  <w:lang w:val="uk-UA"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Прошу допустити 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</w:t>
      </w:r>
      <w:r>
        <w:rPr>
          <w:color w:val="000000"/>
          <w:lang w:val="uk-UA" w:eastAsia="uk-UA"/>
        </w:rPr>
        <w:t>(повна назва суб'єкта малого та середнього підприємництва)</w:t>
        <w:br/>
      </w:r>
      <w:r>
        <w:rPr>
          <w:color w:val="000000"/>
          <w:sz w:val="28"/>
          <w:szCs w:val="28"/>
          <w:lang w:val="uk-UA" w:eastAsia="uk-UA"/>
        </w:rPr>
        <w:t xml:space="preserve">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участі  в  конкурсі  на  отримання   відшкодування відсоткових ставок за кредитами,  що надаються суб'єктам малого та середнього підприємництва на реалізацію інвестиційних бізнес-пла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омості про особ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на назва суб'єкта малого та середнього підприємництва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корочена назва суб'єкта малого та середнього підприємництва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івник (назва посади, П.І.Б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цезнаходження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лефон ____________________________, факс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E-mail 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орма власності _____________________________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д діяльності (основний)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дентифікаційний код ____________________________________________________</w:t>
        <w:br/>
        <w:t>Банківські  реквізити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</w:t>
      </w:r>
      <w:r>
        <w:rPr>
          <w:color w:val="000000"/>
          <w:sz w:val="28"/>
          <w:szCs w:val="28"/>
          <w:lang w:val="en-US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br/>
        <w:t>Дата і номер державної реєстрації _______________________________________________________________________</w:t>
        <w:br/>
        <w:t>Повна назва органу державної реєстрації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</w:t>
        <w:br/>
        <w:t>Назва банку, який надає кредит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ата і номер кредитної угоди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ермін дії кредитної угоди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ма кредиту, грн. ______________________________________________________</w:t>
        <w:br/>
        <w:t>Відсоткова ставка банку за користування кредитом, %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лата за кредит, грн. ____________________________________________________</w:t>
        <w:br/>
        <w:t>Цільове призначення кредиту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З вимогами Положення про конкурсний відбір   та  умов  проведення  конкурсу,  переліку документів  для  отримання   відшкодування  відсоткових ставок за кредитами,  що надаються суб'єктам малого та  середнього підприємництва на реалізацію інвестиційних бізнес-планів,  ознайомлений(а) та зобов'язуюсь їх виконуват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заявки додаю документи згідно з вимогами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івник                      _________________    ________________________________</w:t>
        <w:br/>
        <w:t xml:space="preserve">                                           </w:t>
      </w:r>
      <w:r>
        <w:rPr>
          <w:color w:val="000000"/>
          <w:lang w:val="uk-UA" w:eastAsia="uk-UA"/>
        </w:rPr>
        <w:t>(підпис)                                              (ініціали та прізвище)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520"/>
        <w:rPr/>
      </w:pPr>
      <w:r>
        <w:rPr>
          <w:color w:val="000000"/>
          <w:sz w:val="28"/>
          <w:szCs w:val="28"/>
          <w:lang w:val="uk-UA" w:eastAsia="uk-UA"/>
        </w:rPr>
        <w:br/>
        <w:t xml:space="preserve"> Головний бухгалтер  _________________    _________________________________</w:t>
        <w:br/>
        <w:t xml:space="preserve">                                           </w:t>
      </w:r>
      <w:r>
        <w:rPr>
          <w:color w:val="000000"/>
          <w:lang w:val="uk-UA" w:eastAsia="uk-UA"/>
        </w:rPr>
        <w:t>(підпис)                                              (ініціали та прізвище)</w:t>
        <w:br/>
      </w: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en-US" w:eastAsia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52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uk-UA"/>
        </w:rPr>
        <w:t xml:space="preserve">                             </w:t>
      </w:r>
      <w:r>
        <w:rPr>
          <w:color w:val="000000"/>
          <w:sz w:val="28"/>
          <w:szCs w:val="28"/>
          <w:lang w:val="uk-UA" w:eastAsia="uk-UA"/>
        </w:rPr>
        <w:t xml:space="preserve">Реєстраційний № _______________________                                                                                                                                              </w:t>
        <w:br/>
        <w:t xml:space="preserve">       М. П.                         </w:t>
      </w:r>
      <w:r>
        <w:rPr>
          <w:color w:val="000000"/>
          <w:sz w:val="28"/>
          <w:szCs w:val="28"/>
          <w:lang w:val="en-US" w:eastAsia="uk-UA"/>
        </w:rPr>
        <w:t xml:space="preserve">                          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52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</w:t>
      </w:r>
      <w:r>
        <w:rPr>
          <w:color w:val="000000"/>
          <w:sz w:val="28"/>
          <w:szCs w:val="28"/>
          <w:lang w:val="uk-UA" w:eastAsia="uk-UA"/>
        </w:rPr>
        <w:t>________      ____________________20     р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альник головного управління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економіки облдержадміністрації                                                          Л. Івевакова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30:00Z</dcterms:created>
  <dc:creator>buh</dc:creator>
  <dc:description/>
  <cp:keywords/>
  <dc:language>en-US</dc:language>
  <cp:lastModifiedBy>Zagal</cp:lastModifiedBy>
  <cp:lastPrinted>2011-01-12T10:09:00Z</cp:lastPrinted>
  <dcterms:modified xsi:type="dcterms:W3CDTF">2011-01-24T07:12:00Z</dcterms:modified>
  <cp:revision>29</cp:revision>
  <dc:subject/>
  <dc:title> </dc:title>
</cp:coreProperties>
</file>