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7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  <w:lang w:val="uk-UA"/>
        </w:rPr>
        <w:t xml:space="preserve">січня 2011 року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м. Луцьк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нкурсний відбір щодо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відшкодування </w:t>
        <w:tab/>
        <w:tab/>
        <w:tab/>
        <w:tab/>
        <w:t xml:space="preserve">управлінні юсти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ласного бюджету відсоткових </w:t>
        <w:tab/>
        <w:tab/>
        <w:tab/>
        <w:t>у Волинській облас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авок за кредитам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лученими </w:t>
        <w:tab/>
        <w:tab/>
        <w:tab/>
        <w:t>20 січня 2011 року за № 3/11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уб’єктами малого і середнь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ідприємництва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еал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их бізнес-план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1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9 Закону України «Про місцеві державні адміністрації», на виконання рішення обласної ради від 28 грудня 2010 року    № 2/47 «Про обласний бюджет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011 рік», з метою ефективного використання коштів обласного бюджету, передбачених на підтримку підприємницт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Положення про конкурсний відбір щодо здійснення відшкодування з обласного бюджету відсоткових ставок за кредитам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лученими суб’єктами малого і середнього підприємництва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еалізації інвестиційних бізнес-планів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Затвердити форму Заявки на участь у конкурсі для отримання відшкодування відсоткових ставок за кредитами, що надаються суб’єктам малого та середнього підприємництва на реалізацію інвестиційних бізнес-планів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Покласти на головне управління економіки облдержадміністрації як головного розпорядника коштів обласного бюджету, виділених на реалізацію Регіональної програми підтримки малого підприємництва в області, вирішення організаційних питань, пов’язаних з проведенням конкурсного відбору інвестиційних бізнес-планів та укладанням тристоронніх договорів між головним розпорядником коштів, позичальником та бан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повідно до статті 41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2. Головному управлінню з питань внутрішньої політики та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 з громадськістю облдержадміністрації (В.Сливка) оприлюднити розпорядження у «Волинській газе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Це розпорядження набирає чинності після його державної реєстрації з дня опублік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облдержадміністрації Е.Стоєва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4:00Z</dcterms:created>
  <dc:creator>Admin</dc:creator>
  <dc:description/>
  <cp:keywords/>
  <dc:language>en-US</dc:language>
  <cp:lastModifiedBy>Zagal</cp:lastModifiedBy>
  <cp:lastPrinted>2011-01-12T12:55:00Z</cp:lastPrinted>
  <dcterms:modified xsi:type="dcterms:W3CDTF">2011-01-24T07:08:00Z</dcterms:modified>
  <cp:revision>50</cp:revision>
  <dc:subject/>
  <dc:title/>
</cp:coreProperties>
</file>