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16"/>
        </w:rPr>
      </w:pPr>
      <w:r>
        <w:rPr>
          <w:b/>
          <w:bCs/>
          <w:color w:val="FFFFFF"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лютого 2011 року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м. Луцьк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8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утворення робочої групи з питань забезпе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сподарських товаровиробників креди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 час проведення комплексу весняно-польових робі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9 частини 1 статті 39 Закону України “Про місцеві державні адміністрації”, на виконання доручення Кабінету Міністрів України від 14 лютого 2011 року № 7791/0/1-11, з метою вирішення питань забезпечення сільськогосподарських товаровиробників кредитами </w:t>
      </w:r>
      <w:r>
        <w:rPr>
          <w:sz w:val="28"/>
        </w:rPr>
        <w:t xml:space="preserve">під час проведення комплексу весняно-польових робіт </w:t>
      </w:r>
      <w:r>
        <w:rPr>
          <w:sz w:val="28"/>
          <w:szCs w:val="28"/>
        </w:rPr>
        <w:t>та сприяння їх залученню підприємствами агропромислового комплекс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орити робочу групу з  питань забезпечення сільськогосподарських товаровиробників кредитами під час проведення весняно-польових робіт (далі – робоча група) у складі згідно з додат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обочій груп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Здійснювати аналіз стану кредитування підприємств агропромислового комплексу, визначати проблемні питання та вносити пропозиції щодо їх ви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Сприяти залученню кредитів підприємствами агропромислового комплексу в кількості необхідної для проведення комплексу весняно-польових робі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 Продовжити практику проведення розширених нарад з питань організації пільгового кредитування підприємств агропромислового комплексу за участю керівників банківських устан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Головному управлінню агропромислового розвитку облдерж-адміністрації (Ю. Горбенко), управлінню Національного банку України в області (О.Бєлік) запровадити проведення щотижневого моніторингу залучення кредитних ресурсів підприємствами агропромислового комплексу області, починаючи від надходження заявок банкам на видачу кредитів і до фактичного їх отрим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екомендувати керівникам філій комерційних банків оперативно розглядати матеріали щодо залучення кредитів для проведення комплексу весняно-польових робі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Головам райдержадміністрацій утворити відповідні робочі групи з питань забезпечення сільськогосподарських товаровиробників кредитами на проведення весняно-польових робіт. Активізувати роботу з банками з метою кредитування дрібних сільськогосподарських товаровиробників на розвиток виробництва, у тому числі проведення весняно-польових робі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Головному управлінню агропромислового розвитку облдерж-адміністрації про хід виконання розпорядження інформувати обласну державну адміністрацію до 1 червня 2011 року та до 1 січня 2012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озпорядження покласти на заступника голови облдержадміністрації В. Карпю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енко 249 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лютого 2011 року № </w:t>
      </w:r>
      <w:r>
        <w:rPr>
          <w:sz w:val="28"/>
          <w:szCs w:val="28"/>
          <w:lang w:val="en-US"/>
        </w:rPr>
        <w:t>89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бочої групи з питань забезпечення сільськогосподарськ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варовиробників кредитами під час проведення комплек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няно-польових робі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 робочої груп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ступник голови облдерж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ступник керівника робочої груп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ефод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гропромислового розвитк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робочої груп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66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Іванівна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- начальник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ухгалтерського обліку, звітності, ревізій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боти та фінансово-господарсь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безпечення головного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гропромислового розвитк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РАБА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бласної дирекції АТ "Райффайз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анк Аваль"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еруючий філією відділення ПА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"Промінвестбанк" у м. Луцьк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іння Національного бан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раїни в обла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державної податкової адміністрації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області (за згодою)</w:t>
            </w:r>
          </w:p>
          <w:p>
            <w:pPr>
              <w:pStyle w:val="Normal"/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а постійної комісії з питань сіль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подарства, продовольства, земельн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ідносин - директор товариства з обмежено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повідальністю "П’ятидні" 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инського район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ЮК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иректор відділення Луцької регіональ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ції ПАТ "ВТБ Банк"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ЕВА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в Юрії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головного управління економі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КІН</w:t>
              <w:br/>
              <w:t>Сергій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головного управлі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ловного управління агропромислов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звитк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МІЩА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-Мирослав Василь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головного управління Держав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значейства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управління статис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області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фі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ради сільськогосподар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 області – директор товариства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меженою відповідальністю "Городищ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уцького район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контрольно-ревізій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уючий філією обласного управлі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АТ "Державний ощадний бан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раїни"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</w:t>
              <w:br/>
              <w:t>Петро Адам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Волинського голо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гіонального управління ПАТ К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"Приватбанк"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еруючий відділенням АТ "ОТП Банк" 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Луцьк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теп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еруюча Волинським відділенн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Т "Укрсоцбанк"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  С. Ющик       </w:t>
      </w:r>
    </w:p>
    <w:sectPr>
      <w:type w:val="nextPage"/>
      <w:pgSz w:w="11906" w:h="16838"/>
      <w:pgMar w:left="1701" w:right="6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21:00Z</dcterms:created>
  <dc:creator>Admin</dc:creator>
  <dc:description/>
  <cp:keywords/>
  <dc:language>en-US</dc:language>
  <cp:lastModifiedBy>Zagal</cp:lastModifiedBy>
  <cp:lastPrinted>2011-02-24T15:11:00Z</cp:lastPrinted>
  <dcterms:modified xsi:type="dcterms:W3CDTF">2011-02-28T12:58:00Z</dcterms:modified>
  <cp:revision>7</cp:revision>
  <dc:subject/>
  <dc:title> </dc:title>
</cp:coreProperties>
</file>