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3502"/>
      </w:tblGrid>
      <w:tr>
        <w:trPr/>
        <w:tc>
          <w:tcPr>
            <w:tcW w:w="62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3502" w:type="dxa"/>
            <w:tcBorders/>
          </w:tcPr>
          <w:p>
            <w:pPr>
              <w:pStyle w:val="Heading1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Розпорядження  голови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облдержадміністрації</w:t>
            </w:r>
          </w:p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 xml:space="preserve"> лютого 2011 року №</w:t>
            </w:r>
            <w:r>
              <w:rPr>
                <w:color w:val="000000"/>
                <w:lang w:val="en-US"/>
              </w:rPr>
              <w:t xml:space="preserve"> 88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користання у 2011 році коштів облас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виконання Програми економічної підтрим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обів масової інформації на 2010 – 2011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1. Порядок використання у 2011 році коштів обласного бюджету на виконання Програми економічної підтримки засобів масової інформації 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0 – 2011 роки (далі – Порядок) розроблений відповідно до статей 20, 91 Бюджетного кодексу України, статті 29 Закону України «Про місцеві державні адміністрації», рішення обласної ради від 28 грудня 2010 року № 2/47 «Про обласний бюджет на 2011 рік», розпорядження голови обласної державної адміністрації від 1 лютого 2011 року № 28 «Про затвердження переліку програм, за якими у 2011 році встановлюються порядки використання коштів обласного бюджету».</w:t>
      </w:r>
    </w:p>
    <w:p>
      <w:pPr>
        <w:pStyle w:val="Normal"/>
        <w:ind w:left="-67" w:hanging="0"/>
        <w:jc w:val="both"/>
        <w:rPr/>
      </w:pPr>
      <w:r>
        <w:rPr>
          <w:sz w:val="28"/>
          <w:szCs w:val="28"/>
          <w:lang w:val="uk-UA"/>
        </w:rPr>
        <w:tab/>
        <w:tab/>
        <w:t>1.2. Порядок визначає механізм використання бюджетних коштів, передбачених на реалізацію Програми економічної підтримки засобів масової інформації на 2010 – 2011 роки, затвердженої рішенням обласної ради від              24 грудня 2009 року № 37/16 (далі – Програм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3. Головними розпорядниками бюджетних коштів є головне управління з питань внутрішньої політики та зв’язків з громадськістю облдержадміністрації, обласна рад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Одержувачами бюджетних коштів по головному управлінню з питань внутрішньої політики та зв’язків з громадськістю облдержадміністрації є  редакції газет «Волинська газета», співзасновником якої є обласна державна адміністрація, «Волинь-нова», співзасновником якої є облас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ІІ. Напрями використання бюджетних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Бюджетні кошти використовуються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Головним управлінням з питань внутрішньої політики та зв’язків з громадськістю облдерж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на оплату засобам масової інформації за висвітлення діяльності органів виконавчої влади;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- на проведення журналістських зустрічей, семінарів-нарад з редакторами комунальних засобів масової інформації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- на організацію та проведення обласних конкурсів серед творчих колективів і журналістів, представлення робіт волинських засобів масової інформації на міжнародних, загальнодержавних та регіональних творчих конкурсах, виставках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надання фінансової підтримки періодичним виданням, засновниками яких є  обласна державна адміністрація, обласна рада. 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Обласною радою: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плату засобам масової інформації за висвітлення діяльності органів місцевого самоврядування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оведення обласних журналістських конкурсів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моги щодо використання бюджетних коштів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икористання бюджетних коштів головним управлінням з питань внутрішньої політики та зв’язків з громадськістю облдержадміністрації та обласною радою здійснюється у межах видатків, затверджених цим головним розпорядникам коштів обласного бюджету на реалізацію заходів Програми, відповідно до помісячного розпису асигнувань загального фонду обласного бюджету.</w:t>
      </w:r>
    </w:p>
    <w:p>
      <w:pPr>
        <w:pStyle w:val="Normal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3.2. Оплата послуг засобів масової інформації за висвітлення діяльності органів виконавчої влади та органів місцевого самоврядування здійснюється відповідно до укладених договорів. Підставою для перерахування коштів засобам масової інформації є представлені ними акти виконаних робіт. 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3.</w:t>
      </w:r>
      <w:r>
        <w:rPr>
          <w:sz w:val="28"/>
          <w:szCs w:val="28"/>
          <w:lang w:val="uk-UA"/>
        </w:rPr>
        <w:t xml:space="preserve"> Фінансова  підтримка  одержувачам  бюджетних  коштів надається періодичним друкованим виданням на покриття їх планових збитків, урахованих у фінансових планах на рік. Використання виділених асигнувань одержувачами здійснюється  відповідно до затверджених планів використання бюджетних коштів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3.4. Видатки на проведення заходів, конкурсів, зустрічей, семінарів проводяться на підставі положень та окремих кошторисів, затверджених головними розпорядниками бюджетних коштів. Преміювання переможців конкурсів здійснюється згідно з протоколами засідань жур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Операції з бюджетними коштами проводяться відповідно до Порядку казначейського обслуговування місцевих бюджетів, затвердженого Державним казначейством України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Відповідальність, звітність і контроль</w:t>
      </w:r>
    </w:p>
    <w:p>
      <w:pPr>
        <w:pStyle w:val="Normal"/>
        <w:ind w:firstLine="7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1. 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ind w:left="67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нтроль та відповідальність за цільовим та ефективним використанням коштів обласного бюджету, що спрямовуються на реалізацію Програми, покладається на головне управління з питань внутрішньої політики та зв’язків з громадськістю облдержадміністрації, обласну раду.</w:t>
      </w:r>
    </w:p>
    <w:p>
      <w:pPr>
        <w:pStyle w:val="Normal"/>
        <w:ind w:left="67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iCs/>
      <w:caps/>
      <w:color w:val="000000"/>
      <w:spacing w:val="-6"/>
      <w:sz w:val="28"/>
      <w:szCs w:val="21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8000"/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1:00Z</dcterms:created>
  <dc:creator>bux</dc:creator>
  <dc:description/>
  <cp:keywords/>
  <dc:language>en-US</dc:language>
  <cp:lastModifiedBy>Zagal</cp:lastModifiedBy>
  <cp:lastPrinted>2011-02-24T13:18:00Z</cp:lastPrinted>
  <dcterms:modified xsi:type="dcterms:W3CDTF">2011-02-28T08:12:00Z</dcterms:modified>
  <cp:revision>37</cp:revision>
  <dc:subject/>
  <dc:title>                                                                                                 ЗАТВЕРДЖЕНО            </dc:title>
</cp:coreProperties>
</file>