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3"/>
        <w:gridCol w:w="3502"/>
      </w:tblGrid>
      <w:tr>
        <w:trPr/>
        <w:tc>
          <w:tcPr>
            <w:tcW w:w="62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02" w:type="dxa"/>
            <w:tcBorders/>
          </w:tcPr>
          <w:p>
            <w:pPr>
              <w:pStyle w:val="Heading1"/>
              <w:spacing w:lineRule="auto" w:line="240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АТВЕРДЖЕНО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Розпорядження  голови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облдержадміністрації</w:t>
            </w:r>
          </w:p>
          <w:p>
            <w:pPr>
              <w:pStyle w:val="TextBody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8</w:t>
            </w:r>
            <w:r>
              <w:rPr>
                <w:color w:val="000000"/>
              </w:rPr>
              <w:t xml:space="preserve"> лютого 2011 року № </w:t>
            </w:r>
            <w:r>
              <w:rPr>
                <w:color w:val="000000"/>
                <w:lang w:val="en-US"/>
              </w:rPr>
              <w:t>87</w:t>
            </w:r>
          </w:p>
          <w:p>
            <w:pPr>
              <w:pStyle w:val="TextBody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використання коштів, передбачених в обласному бюджеті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на виконання Програми економічної підтримк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книговидавничої справи на 2010 – 2011 ро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гальні полож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1.1. Порядок використання у 2011 році коштів обласного бюджету, що спрямовуються для підтримки книговидавничої справи в області (далі – Порядок) розроблений відповідно до статей 20, 91 Бюджетного кодексу України, статті 29 Закону України «Про місцеві державні адміністрації», рішення обласної ради від 28 грудня 2010 року № 2/47 «Про обласний бюджет на 2011 рік», розпорядження голови обласної державної адміністрації від            1 лютого 2011 року № 28 «Про затвердження переліку програм, за якими у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2011 році встановлюються порядки використання коштів обласного бюджету».</w:t>
      </w:r>
    </w:p>
    <w:p>
      <w:pPr>
        <w:pStyle w:val="Normal"/>
        <w:ind w:left="-67" w:hanging="0"/>
        <w:jc w:val="both"/>
        <w:rPr/>
      </w:pPr>
      <w:r>
        <w:rPr>
          <w:sz w:val="28"/>
          <w:szCs w:val="28"/>
          <w:lang w:val="uk-UA"/>
        </w:rPr>
        <w:tab/>
        <w:tab/>
        <w:t>1.2. Порядок визначає механізм використання бюджетних коштів, передбачених на реалізацію Програми економічної підтримки книговидавничої справи на 2010 – 2011 роки, затвердженої рішенням обласної ради від 24 грудня 2009 року № 37/15 (далі – Програма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3. Головними розпорядниками бюджетних коштів є головне управління з питань внутрішньої політики та зв’язків з громадськістю, управління культури і туризму облдержадміністрації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4. Одержувачами бюджетних коштів по управлінню культури і туризму облдержадміністрації є редакційно-видавнича група «Науковий центр історичних студій Волині» та редакційно-видавнича група «Звід пам'яток історії та культури України. Волинська область»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І. Напрями використання бюджетних кошті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1. Бюджетні кошти використовуються: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1. Головним управлінням з питань внутрішньої політики та зв’язків з громадськістю облдержадміністрації на:</w:t>
      </w:r>
    </w:p>
    <w:p>
      <w:pPr>
        <w:pStyle w:val="Normal"/>
        <w:ind w:firstLine="7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дання соціаль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начущих книг волинських авторів; 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val="uk-UA"/>
        </w:rPr>
        <w:t>-  проведення зустрічей письменників Волині з письменниками Білорусі, Польщі, творчих вечорів з учнівською молоддю;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val="uk-UA"/>
        </w:rPr>
        <w:t>- участь волинських видавництв у міжнародних, всеукраїнських та регіональних книжкових виставках, ярмарках, проведенні книжкового форуму «Книги Великої Волині»;</w:t>
      </w:r>
    </w:p>
    <w:p>
      <w:pPr>
        <w:pStyle w:val="Normal"/>
        <w:ind w:firstLine="7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ведення обласних конкурсів серед видавництв і письменників;</w:t>
      </w:r>
    </w:p>
    <w:p>
      <w:pPr>
        <w:pStyle w:val="Normal"/>
        <w:ind w:firstLine="7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прияння випуску літературного альманаху «Світязь», видань, присвячених українсько-польському протистоянню у роки другої світової війни,  видання «Волинської універсальної енциклопедії»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2.1.2.Управлінням культури і туризму облдержадміністрації: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на фінансову підтримку редакційно-видавничих груп «Науковий центр історичних студій Волині» та «Зводу пам'яток історії та культури України. Волинська область»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ind w:firstLine="73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. Вимоги щодо використання бюджетних коштів</w:t>
      </w:r>
    </w:p>
    <w:p>
      <w:pPr>
        <w:pStyle w:val="Normal"/>
        <w:ind w:firstLine="7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val="uk-UA"/>
        </w:rPr>
        <w:t>3.1. Використання бюджетних коштів головним управлінням з питань внутрішньої політики та зв’язків з громадськістю, управлінням культури і туризму облдержадміністрації здійснюється у межах видатків, затверджених цими головними розпорядниками коштів обласного бюджету на реалізацію заходів Програми, відповідно до помісячного розпису асигнувань загального фонду обласного бюджету.</w:t>
      </w:r>
    </w:p>
    <w:p>
      <w:pPr>
        <w:pStyle w:val="Normal"/>
        <w:ind w:firstLine="7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. Відповідно до рекомендацій експертної ради з питань видавничої справи визначаються обсяги витрат на підтримку видання книг волинських авторів, книг, які є високохудожніми та мають суспільне значення, історико-краєзнавчої літератури тощо. Оплата виконаних робіт здійснюється на підставі платіжних документів, відповідно до представлених укладених договорів. 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val="uk-UA"/>
        </w:rPr>
        <w:t>3.3. Фінансова  підтримка  одержувачам  бюджетних  коштів надається відповідно до затверджених планів використання бюджетних коштів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val="uk-UA"/>
        </w:rPr>
        <w:t>3.4. Видатки на проведення заходів, конкурсів, зустрічей, семінарів проводяться на підставі положень та окремих кошторисів, затверджених головними розпорядниками бюджетних коштів. Преміювання переможців конкурсів здійснюється згідно з протоколами засідань журі.</w:t>
      </w:r>
    </w:p>
    <w:p>
      <w:pPr>
        <w:pStyle w:val="Normal"/>
        <w:ind w:firstLine="7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5. Операції з бюджетними коштами проводяться відповідно до Порядку казначейського обслуговування місцевих бюджетів, затвердженого Державним казначейством України.</w:t>
      </w:r>
    </w:p>
    <w:p>
      <w:pPr>
        <w:pStyle w:val="Normal"/>
        <w:ind w:firstLine="7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val="uk-UA"/>
        </w:rPr>
        <w:tab/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. Відповідальність, звітність і контроль</w:t>
      </w:r>
    </w:p>
    <w:p>
      <w:pPr>
        <w:pStyle w:val="Normal"/>
        <w:ind w:firstLine="73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7" w:firstLine="670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1. Складання та подання фінансової звітності про використання бюджетних коштів здійснюється в установленому законодавством порядку.</w:t>
      </w:r>
    </w:p>
    <w:p>
      <w:pPr>
        <w:pStyle w:val="Normal"/>
        <w:ind w:left="67" w:firstLine="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Контроль та відповідальність за цільовим та ефективним використанням коштів обласного бюджету, що спрямовуються на реалізацію Програми, покладається на головне управління з питань внутрішньої політики та зв’язків з громадськістю, управління культури і туризму облдержадміністрації.</w:t>
      </w:r>
    </w:p>
    <w:p>
      <w:pPr>
        <w:pStyle w:val="Normal"/>
        <w:ind w:left="67" w:firstLine="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b/>
      <w:iCs/>
      <w:caps/>
      <w:color w:val="000000"/>
      <w:spacing w:val="-6"/>
      <w:sz w:val="28"/>
      <w:szCs w:val="21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color w:val="008000"/>
      <w:sz w:val="28"/>
      <w:szCs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0:00:00Z</dcterms:created>
  <dc:creator>bux</dc:creator>
  <dc:description/>
  <cp:keywords/>
  <dc:language>en-US</dc:language>
  <cp:lastModifiedBy>Zagal</cp:lastModifiedBy>
  <cp:lastPrinted>2011-02-24T09:14:00Z</cp:lastPrinted>
  <dcterms:modified xsi:type="dcterms:W3CDTF">2011-02-28T08:12:00Z</dcterms:modified>
  <cp:revision>40</cp:revision>
  <dc:subject/>
  <dc:title>                                                                                                 ЗАТВЕРДЖЕНО            </dc:title>
</cp:coreProperties>
</file>