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 xml:space="preserve">лютого 2011 року № </w:t>
      </w:r>
      <w:r>
        <w:rPr>
          <w:sz w:val="28"/>
          <w:szCs w:val="28"/>
          <w:lang w:val="en-US"/>
        </w:rPr>
        <w:t>8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аналізу причин збиткової та малоприбутков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підприєм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Едуард Миколайович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Ю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ОФИМЧУК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державний податковий ревізор-інспектор відділу адміністрування податку на прибуток державної податкової адміністрації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П «Автоскладальний завод № 1» ПАТ «Автомобільна компанія «Богдан Моторс», голова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ТЬ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боротьби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ід Олекс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ЕЧН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Анто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                                                        -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казначейства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ЕЧКО                                           -        Тетяна Богд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ИЧ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т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  <w:r>
              <w:rPr>
                <w:sz w:val="28"/>
                <w:szCs w:val="28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г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обласного сектору з питань банкрут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податкування юридичних осіб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ХОДИРЄ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5:00Z</dcterms:created>
  <dc:creator>www.PHILka.RU</dc:creator>
  <dc:description/>
  <cp:keywords/>
  <dc:language>en-US</dc:language>
  <cp:lastModifiedBy>Zagal</cp:lastModifiedBy>
  <cp:lastPrinted>2011-02-25T10:48:00Z</cp:lastPrinted>
  <dcterms:modified xsi:type="dcterms:W3CDTF">2011-02-28T13:18:00Z</dcterms:modified>
  <cp:revision>3</cp:revision>
  <dc:subject/>
  <dc:title>                                                                                               ЗАТВЕРДЖЕНО</dc:title>
</cp:coreProperties>
</file>