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ru-RU"/>
        </w:rPr>
        <w:t xml:space="preserve"> лютого</w:t>
      </w:r>
      <w:r>
        <w:rPr>
          <w:sz w:val="28"/>
          <w:szCs w:val="28"/>
        </w:rPr>
        <w:t xml:space="preserve"> 2011 року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м. Луцьк                                            № </w:t>
      </w:r>
      <w:r>
        <w:rPr>
          <w:sz w:val="28"/>
          <w:szCs w:val="28"/>
          <w:lang w:val="en-US"/>
        </w:rPr>
        <w:t>8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 новий склад робочої групи з аналізу причин збиткової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прибуткової діяльності суб’єктів господарю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У зв’язку з кадровими змінами затвердити новий склад робочої групи з аналізу причин збиткової та малоприбуткової діяльності суб’єктів господарювання, утвореної розпорядженням   голови облдержадміністрації від 26 травня 2010 року № 137 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пункт 1 розпорядження  голови облдержадміністрації від 26 травня 2010 року № 137 «Про новий склад робочої групи з аналізу причин збиткової та малоприбуткової діяльності суб’єктів господарювання» у частині складу робочої гру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</w:t>
        <w:tab/>
        <w:tab/>
        <w:t xml:space="preserve">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Наумук  778 186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27:00Z</dcterms:created>
  <dc:creator>www.PHILka.RU</dc:creator>
  <dc:description/>
  <cp:keywords/>
  <dc:language>en-US</dc:language>
  <cp:lastModifiedBy>Zagal</cp:lastModifiedBy>
  <cp:lastPrinted>2011-02-25T09:32:00Z</cp:lastPrinted>
  <dcterms:modified xsi:type="dcterms:W3CDTF">2011-02-28T08:08:00Z</dcterms:modified>
  <cp:revision>2</cp:revision>
  <dc:subject/>
  <dc:title> </dc:title>
</cp:coreProperties>
</file>