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>Розпорядження голови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  <w:tab/>
        <w:tab/>
        <w:tab/>
        <w:tab/>
        <w:tab/>
        <w:t xml:space="preserve">обласної державної адміністрації  </w:t>
        <w:tab/>
        <w:tab/>
        <w:tab/>
        <w:tab/>
        <w:tab/>
        <w:tab/>
        <w:tab/>
        <w:tab/>
      </w:r>
      <w:r>
        <w:rPr>
          <w:b w:val="false"/>
          <w:lang w:val="en-US"/>
        </w:rPr>
        <w:t>25</w:t>
      </w:r>
      <w:r>
        <w:rPr>
          <w:b w:val="false"/>
        </w:rPr>
        <w:t xml:space="preserve"> лютого 2011 року № </w:t>
      </w:r>
      <w:r>
        <w:rPr>
          <w:b w:val="false"/>
          <w:lang w:val="en-US"/>
        </w:rPr>
        <w:t>8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нкурсної комісії з проведення Всеукраїнського конкурсу якості продукції (товарів, послуг, робіт) – «100 кращих товарів України» та 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НЗЕРУК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 Максимович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державного підприємства «Волинський регіональний науково-виробничий центр стандартизації, метрології та сертифікації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>секретар обласної конкурс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ОРЕ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Борисівна</w:t>
            </w:r>
            <w:r>
              <w:rPr>
                <w:lang w:val="uk-UA"/>
              </w:rPr>
              <w:t xml:space="preserve">      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з питань стандартизації, науково-методичної та інформаційної діяльності державного підприємства «Волинський регіональний науково-виробничий центр стандартизації, метрології та сертифіка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ї конкурсної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ЦУХ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регіо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Українського союзу                                                             промисловців і підприємц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 xml:space="preserve">начальник </w:t>
            </w:r>
            <w:r>
              <w:rPr/>
              <w:t xml:space="preserve"> управління охорони здоров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Олексійович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линської газет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розвитку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ЖЕВНІКОВ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надій Геннадійович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у справ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прав споживач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Володимирівна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обласної державної                                                               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культури і туризм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ЗИНСЬКИЙ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Васильович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етеринарної медици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офонт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                                        Сергій Васильович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ї палат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ІКОВСЬКА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Йосипівна  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редак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ети «Волинь-нова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МУЛЯК-ЗЕЛІ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ступник начальника головного управління з питань внутрішньої політики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 xml:space="preserve">та зв'язків з громадськістю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КО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ікторівна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9:06:00Z</dcterms:created>
  <dc:creator>user</dc:creator>
  <dc:description/>
  <cp:keywords/>
  <dc:language>en-US</dc:language>
  <cp:lastModifiedBy>Zagal</cp:lastModifiedBy>
  <cp:lastPrinted>2007-08-08T11:00:00Z</cp:lastPrinted>
  <dcterms:modified xsi:type="dcterms:W3CDTF">2011-02-25T12:43:00Z</dcterms:modified>
  <cp:revision>25</cp:revision>
  <dc:subject/>
  <dc:title/>
</cp:coreProperties>
</file>