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szCs w:val="20"/>
        </w:rPr>
      </w:pPr>
      <w:r>
        <w:rPr>
          <w:szCs w:val="20"/>
        </w:rPr>
        <w:t>РОЗПОРЯДЖЕНН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</w:t>
      </w:r>
      <w:r>
        <w:rPr/>
        <w:t xml:space="preserve"> лютого 2011 року</w:t>
        <w:tab/>
        <w:tab/>
        <w:tab/>
        <w:t xml:space="preserve">  м. Луцьк</w:t>
        <w:tab/>
        <w:tab/>
        <w:tab/>
        <w:t xml:space="preserve">                      №</w:t>
      </w:r>
      <w:r>
        <w:rPr>
          <w:lang w:val="ru-RU"/>
        </w:rPr>
        <w:t xml:space="preserve"> </w:t>
      </w:r>
      <w:r>
        <w:rPr>
          <w:lang w:val="en-US"/>
        </w:rPr>
        <w:t>8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внесення змін до складу конкурсного комітету з визначення робочого органу –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 зв’язку з кадровими змінами ввести до складу конкурсного комітету з визначення робочого органу – підприємства (організації) для виконання функцій забезпечення роботи постійно діючого обласного конкурсного комітету з проведення конкурсів на перевезення пасажирів автомобільним транспортом на міжміських та приміських автобусних маршрутах загального користування, які не виходять за межі території Волинської області (внутрішньообласні маршрути; далі – конкурсний комітет), утвореного розпорядженням голови облдержадміністрації від 1 лютого 2010 року № 20, КИРИЛЬЧУКА Леоніда Олексійовича, начальника головного управління промисловості та розвитку інфраструктури облдержадміністрації – головою комітету, ДОВГОПОЛЮКА Віктора Васильовича, заступника начальника головного управління промисловості та розвитку інфраструктури облдержадміністрації, КОНРАДА Андрія Олександровича, заступника начальника відділу інформаційно-комп’ютерного забезпечення апарату облдержадміністрації, – членами комітету.</w:t>
      </w:r>
    </w:p>
    <w:p>
      <w:pPr>
        <w:pStyle w:val="TextBodyIndent"/>
        <w:ind w:firstLine="709"/>
        <w:rPr/>
      </w:pPr>
      <w:r>
        <w:rPr/>
        <w:t>2. Вивести зі складу конкурсного комітету з визначення робочого органу Кучеренка М.А., Семенову Н.В., Осокіна Д.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/>
      </w:pPr>
      <w:r>
        <w:rPr/>
        <w:t xml:space="preserve">адміністрації </w:t>
        <w:tab/>
        <w:tab/>
        <w:tab/>
        <w:tab/>
        <w:tab/>
        <w:tab/>
        <w:tab/>
        <w:t>Б. КЛІМЧУ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рильчук 778 116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15:00Z</dcterms:created>
  <dc:creator>User</dc:creator>
  <dc:description/>
  <cp:keywords/>
  <dc:language>en-US</dc:language>
  <cp:lastModifiedBy>Zagal</cp:lastModifiedBy>
  <cp:lastPrinted>2011-02-22T15:36:00Z</cp:lastPrinted>
  <dcterms:modified xsi:type="dcterms:W3CDTF">2011-02-25T12:33:00Z</dcterms:modified>
  <cp:revision>16</cp:revision>
  <dc:subject/>
  <dc:title>від       квітня 2006 року</dc:title>
</cp:coreProperties>
</file>