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en-US"/>
        </w:rPr>
        <w:t>8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коштів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інансування Регіональної програми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тавкової діяльності на 2010 - 201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 використання коштів обласного бюджету на фінансування Регіональної програми розвитку виставкової діяльності області на 2010 -          2014 роки (далі – Порядок) розроблений відповідно д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ей 20, 91 Бюджетного кодексу України, статті 2 Закону України “Про місцеві державні адміністрації”, рішення обласної ради від 24 грудня 2009 року № 37/19 „Про затвердження Регіональної програми розвитку виставкової діяльності в області на 2010 - 2014 роки</w:t>
      </w:r>
      <w:r>
        <w:rPr>
          <w:szCs w:val="28"/>
          <w:lang w:val="uk-UA"/>
        </w:rPr>
        <w:t>”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визначає і регулює механізм використання коштів обласного бюджету на фінансування заходів Регіональної програми розвитку виставкової діяльності в області на 2010 - 2014 роки, затвердженої рішенням обласної ради   від 24 грудня 2009 року № 37/19 (далі – Програма).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оловним розпорядником коштів обласного бюджету, що спрямовуються на реалізацію заходів Програми, є головне управління економіки облдержадміністрації, а в частині виставкових заходів, що здійснюються в агропромисловому комплексі, – головне управління агропромислового розвитку облдержадміністрації.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ями використання коштів облас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Кошти обласного бюджету використовуються на організацію та проведення форумів, виставкових та інших заходів, передбачених Програм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 Для забезпечення проведення заходів, визначених пунктом 2.1 цього Порядку, бюджетні кошти спрямовуються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робіт і послуг, пов’язаних з обладнанням виставкових площ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оренди виставкової площі, устаткування, меблів, технічних засобів, комунальних послуг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з підготовки інформаційних, маркетингових, рекламних матеріал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робіт з технічного облаштування експози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доставки експонатів та учасник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 поліпшення матеріально-технічної бази виставок «Волинь. Сьогодення та перспективи», «Волинь сільськогосподарська», впровадження проекту реконструкції та модернізації виставки «Волинь. Сьогодення та перспективи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участі представників області в інвестиційно-інноваційних виставках, форумах, міжнародних виставках-ярмарках.</w:t>
      </w:r>
    </w:p>
    <w:p>
      <w:pPr>
        <w:pStyle w:val="Normal"/>
        <w:ind w:right="54" w:firstLine="708"/>
        <w:jc w:val="both"/>
        <w:rPr/>
      </w:pPr>
      <w:r>
        <w:rPr>
          <w:sz w:val="28"/>
          <w:szCs w:val="28"/>
          <w:lang w:val="uk-UA"/>
        </w:rPr>
        <w:t>2.3. Головними розпорядниками коштів обласного бюджету в межах асигнувань, передбачених на реалізацію заходів Програми, забезпечується формування пропозицій до річних планів виставкових заходів із зазначенням напрямів та обсягів їх фінансування. Річні плани затверджуються заступником голови облдержадміністрації - головою ради виставкової діяльності 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Відповідно до річних планів заступником голови облдержадміністрації - головою ради виставкової діяльності в області затверджуються кошториси на організацію і проведення виставк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Фінансування видатків, затверджених головним розпорядникам коштів  обласного бюджету на реалізацію Програми, здійснюється відповідно до помісячного розпису асигнувань обласного бюджету з урахуванням зареєстрованих зобов’яз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Видатки на реалізацію Програми здійснюються у порядку казначейського обслуговування місцевих бюдже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, звітність і контро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Фінансова звітність про використання коштів здійснюється в установленому порядку.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Головні управління економіки та агропромислового розвитку облдержадміністрації подають головному фінансовому управлінню облдержадміністрації звіт про використання коштів на реалізацію Програми відповідно до порядку подання фінансової звітності головними розпорядниками коштів. 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ідповідальність за використання коштів несуть головні управління економіки та агропромислового розвитку обл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33:00Z</dcterms:created>
  <dc:creator>adm</dc:creator>
  <dc:description/>
  <cp:keywords/>
  <dc:language>en-US</dc:language>
  <cp:lastModifiedBy>Zagal</cp:lastModifiedBy>
  <cp:lastPrinted>2011-02-15T16:42:00Z</cp:lastPrinted>
  <dcterms:modified xsi:type="dcterms:W3CDTF">2011-02-25T12:35:00Z</dcterms:modified>
  <cp:revision>9</cp:revision>
  <dc:subject/>
  <dc:title/>
</cp:coreProperties>
</file>