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szCs w:val="20"/>
        </w:rPr>
      </w:pPr>
      <w:r>
        <w:rPr>
          <w:szCs w:val="20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                     м. Луцьк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>№ 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икористання кошт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го бюджету на фінансування Регіональної програми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ової діяльності в області на 2010 - 2014 ро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8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855"/>
        <w:rPr>
          <w:b/>
          <w:b/>
        </w:rPr>
      </w:pPr>
      <w:r>
        <w:rPr>
          <w:szCs w:val="28"/>
        </w:rPr>
        <w:t>Відповідно до статей 20, 91 Бюджетного кодексу України, статті 2 Закону України “Про місцеві державні адміністрації”, рішень обласної ради   від 24 грудня 2009 року № 37/19</w:t>
      </w:r>
      <w:r>
        <w:rPr/>
        <w:t xml:space="preserve"> „Про затвердження </w:t>
      </w:r>
      <w:r>
        <w:rPr>
          <w:szCs w:val="28"/>
        </w:rPr>
        <w:t>Регіональної програми розвитку виставкової діяльності в області на 2010 - 2014 роки”,</w:t>
      </w:r>
      <w:r>
        <w:rPr/>
        <w:t xml:space="preserve"> від 28 грудня 2010 року № 2/47 «Про обласний бюджет на 2011 рік»: 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обласного бюджету на фінансування Регіональної програми розвитку виставкової діяльності в області на 2010 - 2014 рок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 Е. Стоєва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енко 249 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120" w:hanging="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01:00Z</dcterms:created>
  <dc:creator>adm</dc:creator>
  <dc:description/>
  <cp:keywords/>
  <dc:language>en-US</dc:language>
  <cp:lastModifiedBy>Zagal</cp:lastModifiedBy>
  <cp:lastPrinted>2011-02-22T12:24:00Z</cp:lastPrinted>
  <dcterms:modified xsi:type="dcterms:W3CDTF">2011-02-25T12:38:00Z</dcterms:modified>
  <cp:revision>11</cp:revision>
  <dc:subject/>
  <dc:title/>
</cp:coreProperties>
</file>