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firstLine="900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Розпорядження голови обласної</w:t>
      </w:r>
    </w:p>
    <w:p>
      <w:pPr>
        <w:pStyle w:val="Normal"/>
        <w:ind w:firstLine="9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ind w:firstLine="90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25</w:t>
      </w:r>
      <w:r>
        <w:rPr>
          <w:sz w:val="28"/>
          <w:szCs w:val="28"/>
          <w:lang w:val="uk-UA"/>
        </w:rPr>
        <w:t xml:space="preserve"> лютого 2011 року №</w:t>
      </w:r>
      <w:r>
        <w:rPr>
          <w:sz w:val="28"/>
          <w:szCs w:val="28"/>
          <w:lang w:val="en-US"/>
        </w:rPr>
        <w:t xml:space="preserve"> 80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ання у 2011 році коштів, передбачених в обласному бюджеті на реалізацію Програми організації рятування людей на водних об’єктах   області на 2009 - 2011 роки</w:t>
      </w:r>
    </w:p>
    <w:p>
      <w:pPr>
        <w:pStyle w:val="Normal"/>
        <w:ind w:firstLine="9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гальні положення</w:t>
      </w:r>
    </w:p>
    <w:p>
      <w:pPr>
        <w:pStyle w:val="Normal"/>
        <w:ind w:firstLine="9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1.1. Порядок використання у 2011 році коштів, передбачених в обласному бюджеті на реалізацію Програми організації рятування людей на водних об’єктах області на 2009 - 2011 роки (далі - Порядок) розроблений відповідно до статей 20, 91 Бюджетного кодексу України, статті 2 Закону України „Про місцеві державні  адміністрації”, розпорядження Президента України від 14 липня 2001 року № 190/2001-рп „Про невідкладні заходи щодо запобігання загибелі людей на водних об’єктах”, постанови Кабінету Міністрів України від 5 жовтня 1998 року № 1599 „Про основні засади створення в Україні підсистеми рятування і ліквідації небезпечних забруднень на воді Єдиної державної системи запобігання і реагування на надзвичайні ситуації  технологічного і природного характеру”, рішення обласної ради від 28 грудня 2010 року № 2/47 „Про обласний бюджет на 2011 рік”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розпорядження голови обласної державної адміністрації від 1 лютого         2011 року № 28 „Про затвердження переліку програм, за якими у 2011 році встановлюються порядки використання коштів обласного бюджету”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Порядок визначає і регулює механізм використання коштів обласного бюджету на реалізацію Програми рятування людей на водних об’єктах Волинської області на 2009 - 2011 роки, затвердженої рішенням обласної ради від 23 грудня 200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ку № 25/7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Головним розпорядником коштів обласного бюджету, що спрямовуються на фінансування Програми, є управління з питань надзвичайних ситуацій облдержадміністрації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center"/>
        <w:rPr/>
      </w:pPr>
      <w:r>
        <w:rPr>
          <w:sz w:val="28"/>
          <w:szCs w:val="28"/>
          <w:lang w:val="uk-UA"/>
        </w:rPr>
        <w:t>2. Напрями  використання коштів обласного бюджету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2.1. Кошти загального фонду обласного бюджету використовуються на реалізацію заходів, визначених Програмою, у межах асигнувань, що затверджуються за КФКВ 210110 „Заходи з організації рятування на водах“ головному розпоряднику коштів обласного бюджету – управлінню з питань надзвичайних ситуацій облдержадміністрації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Фінансування видатків обласного бюджету, затверджених управлінню з питань надзвичайних ситуацій облдержадміністрації на реалізацію заходів Програми, здійснюється відповідно до помісячного розпису асигнувань загального фонду обласного бюджету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 Видатки обласного бюджету на виконання Програми використовуються за такими напрямками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плата праці працівників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рахування на заробітну плату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плата комунальних послуг та енергоносіїв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плата послуг зв’язку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дбання предметів постачання і матеріалів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иплата пенсій і допомоги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4. Нарахування та виплата заробітної плати працівникам Волинської пошуково-рятувальної служби проводиться відповідно до нормативних документів, що визначають умови оплати праці працівників бюджетних установ та  організацій.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5. Видатки на оплату комунальних послуг та енергоносіїв здійснюються на підставі укладених договорів, відповідно до чинних тарифів та обсягів  фактично спожитих енергоносіїв.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6. З метою виконання заходів Програми спрямовуються кошти на придбання спеціального одягу, паливно-мастильних матеріалів та іншого інвентарю.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7. Асигнування на виплату пільгових пенсій працівникам служби використовуються відповідно до розрахунків та списків працівників, що надаються головним управлінням Пенсійного фонду України в області відповідно до Законів України „Про загальнообов’язкове пенсійне страхування “  та „Про пенсійне забезпечення”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2.8. Використання бюджетних коштів проводиться відповідно до Порядку казначейського обслуговування місцевих бюджетів, затвердженого Державним казначейством України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повідальність, звітність і контроль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Відповідальність та контроль за цільовим та ефективним витрачанням  коштів обласного бюджету несе головний розпорядник коштів – управління з питань надзвичайних ситуацій облдержадміністрації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3.2. Складання та подання фінансової звітності про використання бюджетних коштів  здійснюються відповідно до законодавства.</w:t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08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3:58:00Z</dcterms:created>
  <dc:creator>www.PHILka.RU</dc:creator>
  <dc:description/>
  <cp:keywords/>
  <dc:language>en-US</dc:language>
  <cp:lastModifiedBy>Zagal</cp:lastModifiedBy>
  <cp:lastPrinted>2011-02-24T08:20:00Z</cp:lastPrinted>
  <dcterms:modified xsi:type="dcterms:W3CDTF">2011-02-25T12:41:00Z</dcterms:modified>
  <cp:revision>9</cp:revision>
  <dc:subject/>
  <dc:title>                                      ЗАТВЕРДЖЕНО</dc:title>
</cp:coreProperties>
</file>