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лютого 2011 року</w:t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икористання у 2011 році коштів, передбачених в обласному бюджеті на реалізацію Програми організації рятування людей на водних об’єктах області на 2009 - 2011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1 Бюджетного кодексу України, статті 2 Закону України „Про місцеві державні адміністрації”, розпорядження Президента України від 14 липня 2001 року № 190/2001-рп „Про невідкладні заходи щодо запобігання загибелі людей на водних об’єктах”, постанови Кабінету Міністрів України від 5 жовтня 1998 року № 1599 „Про основні засади створення в Україні підсистеми рятування і ліквідації небезпечних забруднень на воді Єдиної державної системи запобігання і реагування на надзвичайні ситуації  технологічного і природного характеру”, рішень обласної ради від 23 грудня 2008 року № 25/7 „Про Програму організації рятування людей на водних об’єктах Волинської області на 2009 - 2011 роки“, від 28 грудня 2010 року       № 2/47 „Про обласний бюджет на 2011 рік”, розпорядження голови обласної державної адміністрації від 1 лютого 2011 року № 28 „Про затвердження переліку програм, за якими у 2011 році встановлюються порядки використання коштів обласного бюджету”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використання у 2011 році коштів, передбачених в обласному бюджеті на реалізацію Програми організації рятування  людей на водних об’єктах області на 2009 - 2011 роки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першого заступника голови облдержадміністрації О. Башкален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Б. КЛІМЧУ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ко 255 115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4:00Z</dcterms:created>
  <dc:creator>www.PHILka.RU</dc:creator>
  <dc:description/>
  <cp:keywords/>
  <dc:language>en-US</dc:language>
  <cp:lastModifiedBy>Zagal</cp:lastModifiedBy>
  <cp:lastPrinted>2011-02-23T16:06:00Z</cp:lastPrinted>
  <dcterms:modified xsi:type="dcterms:W3CDTF">2011-02-25T12:39:00Z</dcterms:modified>
  <cp:revision>8</cp:revision>
  <dc:subject/>
  <dc:title>ВОЛИНСЬКАПОБЛАСНА ДЕРЖАВНА АДМІНІСТРАЦІЯ</dc:title>
</cp:coreProperties>
</file>