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13 </w:t>
            </w:r>
            <w:r>
              <w:rPr>
                <w:sz w:val="28"/>
                <w:szCs w:val="28"/>
                <w:lang w:val="uk-UA"/>
              </w:rPr>
              <w:t>січня 2011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показник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го бюджету на 2011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ті 23 Бюджетного кодексу України, статті 34 Закону України „Про місцеві державні адміністрації”, пункту 7 рішення обласної ради від 28 грудня 2010 року № 2/47 „Про обласний бюджет на 2011 рік”, з метою погашення кредиторської заборгованості, що виникла за взятими у 2010 році бюджетними зобов’язаннями розпорядників коштів обласного бюджету, за погодженням з постійною комісією обласної ради з питань бюджету, фінансів та цінової політик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Провести  перерозподіл бюджетних призначень, затверджених в обласному бюджеті на 2011 рік головним розпорядникам коштів обласного бюджету, згідно з додатками 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, у тому числі за рахунок передачі коштів з загального фонду обласного бюджету до бюджету розвитку спеціального фонду на суму 372 тис.грив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Головному фінансовому управлінню облдержадміністрації (І.Никитюк) унести відповідні зміни до показників видаткової частини та джерел фінансування обласного бюджету на 2011 рік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адміністрації                                                                                     Б.КЛІМЧУК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 20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9:28:00Z</dcterms:created>
  <dc:creator>mov03</dc:creator>
  <dc:description/>
  <cp:keywords/>
  <dc:language>en-US</dc:language>
  <cp:lastModifiedBy>Zagal</cp:lastModifiedBy>
  <cp:lastPrinted>2011-01-10T12:58:00Z</cp:lastPrinted>
  <dcterms:modified xsi:type="dcterms:W3CDTF">2011-01-13T12:4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85066504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