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ind w:right="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лютого 2011 року №</w:t>
      </w:r>
      <w:r>
        <w:rPr>
          <w:sz w:val="28"/>
          <w:szCs w:val="28"/>
          <w:lang w:val="en-US"/>
        </w:rPr>
        <w:t xml:space="preserve"> 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конкурсної комісії з проведення щоріч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„Населений пункт найкращого благоустр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ШКАЛЕНКО           </w:t>
        <w:tab/>
        <w:tab/>
        <w:tab/>
        <w:t xml:space="preserve">- 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Костянтинович   </w:t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                          </w:t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</w:t>
        <w:tab/>
        <w:tab/>
        <w:t xml:space="preserve">  містобудування, архітектури та житлово-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НИК                       </w:t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 Васильович        </w:t>
        <w:tab/>
        <w:tab/>
        <w:tab/>
        <w:t xml:space="preserve">  управління містобудування, архітектури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житлово-комуналь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господарства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УЖИК</w:t>
        <w:tab/>
        <w:t xml:space="preserve">                 </w:t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етій Степанович </w:t>
        <w:tab/>
        <w:tab/>
        <w:tab/>
        <w:t xml:space="preserve">  управління містобудування, архітектур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господарства обл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</w:t>
        <w:tab/>
        <w:tab/>
        <w:t xml:space="preserve"> - начальник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 Олексійович            </w:t>
        <w:tab/>
        <w:tab/>
        <w:t xml:space="preserve">  промисловості та розвитк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раструктур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ИСЮК                         </w:t>
        <w:tab/>
        <w:tab/>
        <w:tab/>
        <w:t xml:space="preserve"> - начальник управління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Леонтійович    </w:t>
        <w:tab/>
        <w:tab/>
        <w:t xml:space="preserve">   туризму облдержадміністрації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ИКИТЮК                     </w:t>
        <w:tab/>
        <w:tab/>
        <w:t xml:space="preserve">- начальник головного фінанс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Миколайович              </w:t>
        <w:tab/>
        <w:tab/>
        <w:t xml:space="preserve">  управління облдержадміністрації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СПОЛІТАК</w:t>
        <w:tab/>
        <w:tab/>
        <w:tab/>
        <w:tab/>
        <w:t>- начальник служби автомобіль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Григорович  </w:t>
        <w:tab/>
        <w:tab/>
        <w:tab/>
        <w:t xml:space="preserve">  доріг в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ИВКА                   </w:t>
        <w:tab/>
        <w:tab/>
        <w:tab/>
        <w:t xml:space="preserve">- заступник начальника головн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Петрович       </w:t>
        <w:tab/>
        <w:tab/>
        <w:tab/>
        <w:t xml:space="preserve">  управління з питань внутрішнь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ітики та зв’язків з громадськіст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УБИШЕНА                 </w:t>
        <w:tab/>
        <w:tab/>
        <w:t xml:space="preserve">- начальник держа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а Григорівна         </w:t>
        <w:tab/>
        <w:tab/>
        <w:t xml:space="preserve">  охорони навколишнього природ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овища в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НКО                             </w:t>
        <w:tab/>
        <w:tab/>
        <w:tab/>
        <w:t xml:space="preserve"> - головний державний санітарний лік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ікторівна </w:t>
        <w:tab/>
        <w:tab/>
        <w:tab/>
        <w:t xml:space="preserve"> 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01:00Z</dcterms:created>
  <dc:creator>Юрий</dc:creator>
  <dc:description/>
  <cp:keywords/>
  <dc:language>en-US</dc:language>
  <cp:lastModifiedBy>Zagal</cp:lastModifiedBy>
  <cp:lastPrinted>2011-02-22T09:07:00Z</cp:lastPrinted>
  <dcterms:modified xsi:type="dcterms:W3CDTF">2011-02-24T09:50:00Z</dcterms:modified>
  <cp:revision>28</cp:revision>
  <dc:subject/>
  <dc:title>                                                             </dc:title>
</cp:coreProperties>
</file>