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4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2"/>
              <w:tabs>
                <w:tab w:val="left" w:pos="0" w:leader="none"/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ind w:left="0" w:hanging="0"/>
              <w:rPr/>
            </w:pPr>
            <w:r>
              <w:rPr/>
              <w:t>Розпорядження голови обласної державної адміністрації</w:t>
            </w:r>
          </w:p>
          <w:p>
            <w:pPr>
              <w:pStyle w:val="2"/>
              <w:tabs>
                <w:tab w:val="left" w:pos="0" w:leader="none"/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  <w:r>
              <w:rPr/>
              <w:t xml:space="preserve"> лютого 2011 року №</w:t>
            </w:r>
            <w:r>
              <w:rPr>
                <w:lang w:val="ru-RU"/>
              </w:rPr>
              <w:t xml:space="preserve"> 78</w:t>
            </w:r>
          </w:p>
        </w:tc>
      </w:tr>
    </w:tbl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використання  коштів, передбачених у обласному бюджеті на виконання Обласної цільової соціальної програми реформування системи закладів для дітей-сиріт та дітей, позбавлених батьківського піклув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І. Загальні поло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/>
        <w:t xml:space="preserve">1.1. </w:t>
      </w:r>
      <w:r>
        <w:rPr>
          <w:color w:val="000000"/>
        </w:rPr>
        <w:t xml:space="preserve">Порядок використання  коштів, передбачених в обласному бюджеті на реалізацію заходів  </w:t>
      </w:r>
      <w:r>
        <w:rPr/>
        <w:t>Обласної цільової соціальної програми реформування системи закладів для дітей-сиріт та дітей, позбавлених батьківського піклування</w:t>
      </w:r>
      <w:r>
        <w:rPr>
          <w:color w:val="000000"/>
        </w:rPr>
        <w:t xml:space="preserve"> (далі - Порядок) розроблено відповідно</w:t>
      </w:r>
      <w:r>
        <w:rPr/>
        <w:t xml:space="preserve"> до статей                         20, 91 Бюджетного кодексу України, статті 2 Закону України “Про місцеві державні адміністрації”, рішення обласної ради від 8 серпня 2008 року         № 21/7 “Про Обласну цільову соціальну програму реформування системи закладів для дітей-сиріт та дітей, позбавлених батьківського піклування”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</w:rPr>
        <w:t xml:space="preserve">1.2. Порядок визначає механізм використання коштів, передбачених в обласному бюджеті на реалізацію заходів  </w:t>
      </w:r>
      <w:r>
        <w:rPr/>
        <w:t>Обласної цільової соціальної програми реформування системи закладів для дітей-сиріт та дітей, позбавлених батьківського піклування</w:t>
      </w:r>
      <w:r>
        <w:rPr>
          <w:color w:val="000000"/>
        </w:rPr>
        <w:t xml:space="preserve"> (далі – бюджетні кошти)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</w:rPr>
        <w:t>1.3. Головними розпорядниками коштів є служба у справах дітей (далі - служба) та управління у справах сім’ї, молоді та спорту (далі - управління) облдержадміністрації, розпорядником коштів нижчого рівня – обласний центр соціальних служб для сім’ї, дітей та молоді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ІІ. Напрями використання коштів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bookmarkStart w:id="0" w:name="11"/>
      <w:bookmarkEnd w:id="0"/>
      <w:r>
        <w:rPr>
          <w:color w:val="000000"/>
        </w:rPr>
        <w:t xml:space="preserve">2.1. Бюджетні кошти спрямовуються на здійснення заход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2.1.1. Служби у справах дітей облдержадміністр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bookmarkStart w:id="1" w:name="12"/>
      <w:bookmarkEnd w:id="1"/>
      <w:r>
        <w:rPr>
          <w:color w:val="000000"/>
        </w:rPr>
        <w:t xml:space="preserve"> </w:t>
      </w:r>
      <w:r>
        <w:rPr>
          <w:color w:val="000000"/>
        </w:rPr>
        <w:t>- забезпечення організації роботи з прийомними батьками та батьками-вихователями щодо захисту прав дітей-вихованців, проведення заходів, пов'язаних з організацією змістовного дозвілля для</w:t>
      </w:r>
      <w:r>
        <w:rPr/>
        <w:t xml:space="preserve"> дітей-сиріт та дітей, позбавлених батьківського піклування</w:t>
      </w:r>
      <w:r>
        <w:rPr>
          <w:color w:val="000000"/>
        </w:rPr>
        <w:t xml:space="preserve"> та дітей, які опинились у складних життєвих обстави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методичне забезпечення забезпечення роботи щодо соціального захисту дітей, проведення моніторингу стану утримання дітей у прийомних сім’ях, дитячих будинках сімейного типу та родинах опіку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виготовлення та розповсюдження інформаційних матеріалів з питань популяризації влаштування дітей у сім’ї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2.1.2. Обласного центру соціальних служб для сім’ї, дітей та моло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навчання та підготовки батьків, які  беруть на виховання дітей-сиріт та дітей, позбавлених батьківського пікл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надання соціальних послуг сім’ям, які виховують дітей з особливими потребам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</w:rPr>
        <w:t xml:space="preserve">- </w:t>
      </w:r>
      <w:r>
        <w:rPr/>
        <w:t>підвищення кваліфікації для прийомних батьків, батьків-вихователів з метою підвищення їх виховного потенціа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/>
        <w:t>- забезпечення ведення Банку даних сімей, які опинилися в складних життєвих обстави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  <w:lang w:val="ru-RU"/>
        </w:rPr>
      </w:pPr>
      <w:r>
        <w:rPr>
          <w:color w:val="000000"/>
        </w:rPr>
        <w:t>- виготовлення та розповсюдження соціальної рек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color w:val="000000"/>
        </w:rPr>
      </w:pPr>
      <w:r>
        <w:rPr>
          <w:color w:val="000000"/>
        </w:rPr>
        <w:t>ІІІ. Вимоги щодо розподілу та використання бюджетних кош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bookmarkStart w:id="2" w:name="15"/>
      <w:bookmarkEnd w:id="2"/>
      <w:r>
        <w:rPr>
          <w:color w:val="000000"/>
        </w:rPr>
        <w:t xml:space="preserve">3.1. Служба та обласний центр соціальних служб для сім’ї, дітей та молоді визначають  потребу в коштах на підставі детальних розрахунків видатків за кожною категорією витрат,  цін  та  тарифів, а також з урахуванням особливостей конкретного захо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3.2. Розподіл бюджетних коштів у розрізі заходів,  зазначених у підпункті 2.1.1., пункту 2.1, розділу ІІ цього Порядку,  здійснюється службою згідно з календарним планом,   який затверджується наказом начальника служби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</w:rPr>
        <w:t xml:space="preserve">Розподіл бюджетних коштів у розрізі заходів,  зазначених у підпункті 2.1.2., пункту 2.1, розділу ІІ цього Порядку,  здійснюється управлінням згідно з календарним планом заходів  обласного центру соціальних служб для сім’ї, дітей та молоді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3.3. Заходи організовуються   та   проводяться   службою та обласним центром соціальних служб для сім’ї, дітей та молоді   відповідно до Положення про порядок реалізації програм та проведення заходів з питань дітей, молоді, жінок та сім’ї, затвердженого наказом Державного комітету молодіжної політики, спорту і туризму України від 1 листопада 2000 року   № 2111, зареєстрованим у Міністерстві юстиції України 21 лютого 2001 року за № 153/53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color w:val="000000"/>
        </w:rPr>
      </w:pPr>
      <w:r>
        <w:rPr>
          <w:color w:val="000000"/>
        </w:rPr>
        <w:t>3.4. Бюджетні кошти забороняється спрямувати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- виконання програм (заходів) громадських організаці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- утримання підприємств,  установ та організацій,  у тому числі </w:t>
        <w:br/>
        <w:t xml:space="preserve">громадських, або надання їм фінансової підтрим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- здійснення заходів,  метою яких є отримання прибутк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- здійснення заходів посередник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</w:rPr>
      </w:pPr>
      <w:bookmarkStart w:id="3" w:name="17"/>
      <w:bookmarkEnd w:id="3"/>
      <w:r>
        <w:rPr>
          <w:color w:val="000000"/>
        </w:rPr>
        <w:t xml:space="preserve">3.5. Реєстрація зобов’язань та операції з бюджетними коштами  проводяться  відповідно  до  порядку казначейського обслуговування    місцевих    бюджетів    за    видатками у межах помісячного розпису асигнувань із загального фонду обласного бюдже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  <w:bookmarkStart w:id="4" w:name="18"/>
      <w:bookmarkStart w:id="5" w:name="18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>І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Звітність про використання бюджетних коштів 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контроль за їх використ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jc w:val="both"/>
        <w:rPr>
          <w:color w:val="000000"/>
        </w:rPr>
      </w:pPr>
      <w:bookmarkStart w:id="6" w:name="24"/>
      <w:bookmarkEnd w:id="6"/>
      <w:r>
        <w:rPr>
          <w:color w:val="000000"/>
        </w:rPr>
        <w:t xml:space="preserve">4.1. Складання та подання фінансової звітності про використання </w:t>
        <w:br/>
        <w:t xml:space="preserve">бюджетних  коштів,  а  також контроль за їх цільовим та ефективним </w:t>
        <w:br/>
        <w:t>витрачанням, здійснюються головними розпорядниками коштів та розпорядником коштів нижчого рівня в установленому законодавством порядку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11. Відповідальність за цільове використання бюджетних коштів покладається на службу, управління та обласний центр соціальних служб для сім’ї, дітей та молоді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5:00Z</dcterms:created>
  <dc:creator>1</dc:creator>
  <dc:description/>
  <cp:keywords/>
  <dc:language>en-US</dc:language>
  <cp:lastModifiedBy>Zagal</cp:lastModifiedBy>
  <cp:lastPrinted>2009-02-27T11:56:00Z</cp:lastPrinted>
  <dcterms:modified xsi:type="dcterms:W3CDTF">2011-02-24T07:39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9072051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Для Лесі Маркіянівни</vt:lpwstr>
  </property>
  <property fmtid="{D5CDD505-2E9C-101B-9397-08002B2CF9AE}" pid="6" name="_ReviewingToolsShownOnce">
    <vt:lpwstr/>
  </property>
</Properties>
</file>