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>
          <w:trHeight w:val="399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  <w:lang w:val="uk-UA"/>
              </w:rPr>
              <w:t xml:space="preserve"> лютого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збереження середньої заробітної плати 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іод працевлаштування посадових осіб місцевого самовряд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числа депутатів відповідних рад, що потребують працевлашт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закінченням строку повнова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ті 16 Закону України „Про Державний бюджет України на 2011 рік”, статті 33 Закону України „Про статус депутатів місцевих рад”, рішення обласної ради від 28 грудня 2010 року № 2/47 „Про обласний бюджет на 2011 рік”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Розподілити між обласним бюджетом, бюджетами районів і міст обласного значення субвенцію з державного бюджету місцевим бюджетам на збереження середньої заробітної плати на період працевлаштування посадових осіб місцевого самоврядування з числа депутатів відповідних рад, що потребують працевлаштування у зв’язку із закінченням строку повноважень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 xml:space="preserve">Головному фінансовому управлінню облдержадміністрації (І. Никитюк)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1 рік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Б. КЛІМ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2</w:t>
      </w:r>
      <w:r>
        <w:rPr>
          <w:sz w:val="28"/>
          <w:lang w:val="uk-UA"/>
        </w:rPr>
        <w:t xml:space="preserve"> лютого 2011 року №</w:t>
      </w:r>
      <w:r>
        <w:rPr>
          <w:sz w:val="28"/>
          <w:lang w:val="en-US"/>
        </w:rPr>
        <w:t xml:space="preserve"> 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бюджету місцевим бюджетам на збереження середньої заробітної плати на період працевлаштування посадових осіб місцевого самоврядування з числа депутатів відповідних рад, що потребують працевлаштування у зв’язку із закінченням строку повноваже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их одиниць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100</w:t>
            </w:r>
          </w:p>
        </w:tc>
      </w:tr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0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9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6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uk-UA"/>
              </w:rPr>
              <w:t>4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9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6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6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8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0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7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6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6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6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м. Володимир-Волинський                                            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7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00</w:t>
            </w:r>
          </w:p>
        </w:tc>
      </w:tr>
      <w:tr>
        <w:trPr>
          <w:trHeight w:val="526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6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бюджет</w:t>
            </w:r>
          </w:p>
        </w:tc>
        <w:tc>
          <w:tcPr>
            <w:tcW w:w="46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77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8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80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</w:t>
            </w:r>
          </w:p>
        </w:tc>
        <w:tc>
          <w:tcPr>
            <w:tcW w:w="460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30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50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С. Ющи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6:00Z</dcterms:created>
  <dc:creator>plv</dc:creator>
  <dc:description/>
  <cp:keywords/>
  <dc:language>en-US</dc:language>
  <cp:lastModifiedBy>Zagal</cp:lastModifiedBy>
  <cp:lastPrinted>2010-09-21T11:25:00Z</cp:lastPrinted>
  <dcterms:modified xsi:type="dcterms:W3CDTF">2011-02-24T07:41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987615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