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lang w:val="ru-RU"/>
        </w:rPr>
      </w:pPr>
      <w:r>
        <w:rPr>
          <w:rFonts w:cs="Times New Roman"/>
          <w:b/>
          <w:bCs/>
          <w:i/>
          <w:sz w:val="36"/>
          <w:szCs w:val="36"/>
          <w:lang w:val="ru-RU"/>
        </w:rPr>
      </w:r>
    </w:p>
    <w:p>
      <w:pPr>
        <w:pStyle w:val="Normal"/>
        <w:shd w:fill="FFFFFF" w:val="clea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21 </w:t>
      </w:r>
      <w:r>
        <w:rPr>
          <w:bCs/>
          <w:sz w:val="28"/>
          <w:szCs w:val="28"/>
        </w:rPr>
        <w:t xml:space="preserve">лютого 2011 року                 </w:t>
      </w: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</w:rPr>
        <w:t>м. Луцьк                                                  №</w:t>
      </w:r>
      <w:r>
        <w:rPr>
          <w:bCs/>
          <w:sz w:val="28"/>
          <w:szCs w:val="28"/>
          <w:lang w:val="en-US"/>
        </w:rPr>
        <w:t xml:space="preserve"> 71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орядку використання коштів обласного бюджету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ізацію Програми утримання та охорони складів майна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ивільної оборони  ІІ групи на 2008 – 2012 роки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Відповідно до статей 20, 91 Бюджетного кодексу України, статті 2 Закону України „Про місцеві державні адміністрації”, Закону України „Про захист населення  і  територій  від  надзвичайних  ситуацій  техногенного та природного характеру”, Закону України „Про Цивільну оборону України”, постанов  Кабінету  Міністрів  України  від  29  березня  2001 року № 308 „Про Порядок створення та використання матеріальних резервів для запобігання, ліквідації надзвичайних ситуацій техногенного та природного характеру та їх наслідків” та від 19 серпня 2002 року № 1200 „Про затвердження Порядку забезпечення населення і особового складу невоєнізованих формувань засобами радіаційного  та  хімічного  захисту”,  рішень  обласної  ради від 14 березня 2008 року № 18/11 „Про Програму утримання та охорону складів майна цивільної  оборони  ІІ групи на 2008 - 2012 роки” та  від  28  грудня 2010 року № 2/47 „Про обласний бюджет на 2011 рік”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>1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Затвердити Порядок використання коштів обласного бюджету на реалізацію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рограми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римання та охорони складів майна цивільної оборони ІІ групи на 2008 – 2012 роки (додається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обласної державної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омко 255 115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0:00Z</dcterms:created>
  <dc:creator>*</dc:creator>
  <dc:description/>
  <cp:keywords/>
  <dc:language>en-US</dc:language>
  <cp:lastModifiedBy>Zagal</cp:lastModifiedBy>
  <cp:lastPrinted>2011-02-17T09:23:00Z</cp:lastPrinted>
  <dcterms:modified xsi:type="dcterms:W3CDTF">2011-02-21T09:16:00Z</dcterms:modified>
  <cp:revision>93</cp:revision>
  <dc:subject/>
  <dc:title/>
</cp:coreProperties>
</file>