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розпорядження голови обласної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  <w:t xml:space="preserve">                                                                 </w:t>
      </w:r>
      <w:r>
        <w:rPr>
          <w:bCs/>
          <w:sz w:val="28"/>
          <w:szCs w:val="28"/>
          <w:lang w:val="en-US"/>
        </w:rPr>
        <w:t>21</w:t>
      </w:r>
      <w:r>
        <w:rPr>
          <w:bCs/>
          <w:sz w:val="28"/>
          <w:szCs w:val="28"/>
        </w:rPr>
        <w:t xml:space="preserve"> лютого 2011 року №</w:t>
      </w:r>
      <w:r>
        <w:rPr>
          <w:bCs/>
          <w:sz w:val="28"/>
          <w:szCs w:val="28"/>
          <w:lang w:val="en-US"/>
        </w:rPr>
        <w:t xml:space="preserve"> 71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використання коштів  обласного бюджету на реалізацію Програми утримання та охорони складів майна цивільної оборони  ІІ групи на 2008 – 2012 рок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Загальні положення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1.1. Порядок використання коштів обласного бюджету на реалізацію Програми утримання та охорони складів майна цивільної оборони ІІ групи на 2008 – 2012 роки (далі – Порядок) розроблений відповідно до статей 20,  91 Бюджетного  кодексу  України, рішень обласної ради від 14 березня 2008 року № 18/11 „Про Програму утримання та охорону складів майна цивільної оборони ІІ групи на 2008 -2012 роки” та  від 28 грудня 2010 року № 2/47 „Про обласний бюджет на 2011 рік”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орядок визначає і регулює механізм використання коштів обласного бюджету на фінансування заходів щодо забезпечення здійснення утримання та охорони складів цивільної оборони ІІ групи, у тому числі штатної чисельності у складі 14 осіб, визначених Програмою утримання та охорони складів майна цивільної оборони ІІ групи на 2008 – 2012 роки, затвердженою рішенням обласної ради від 14 березня 2008 року № 18/11  (далі – Програма)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Головним розпорядником коштів обласного бюджету, що спрямовуються на фінансування заходів Програми, є управління з питань надзвичайних ситуацій облдержадміністрації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Надання і використання коштів обласного бюджету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Кошти загального фонду обласного бюджету використовуються на реалізацію заходів, визначених Програмою, у межах асигнувань, що затверджуються за КФКВ 210105 „Видатки на запобігання та ліквідацію надзвичайних ситуацій та наслідків стихійного лиха” головному розпоряднику коштів обласного бюджету – управлінню з питань надзвичайних ситуацій облдержадміністрації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Фінансування видатків обласного бюджету, затверджених управлінню з питань надзвичайних ситуацій облдержадміністрації на реалізацію заходів Програми, здійснюється відповідно до помісячного розпису асигнувань загального фонду обласного бюджету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Видатки обласного бюджету на виконання Програми використовуються за такими напрямками: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- оплата праці працівників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- нарахування на заробітну плату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- оплата комунальних послуг та енергоносіїв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- оплата послуг зв’язку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- придбання предметів постачання і матеріалів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Оплата праці працівників складів майна цивільної оборони ІІ групи здійснюється на підставі нормативно-правових актів, що регулюють умови оплати праці працівників установ, закладів та організацій бюджетної сфери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2.5. Придбання предметів постачання та матеріалів проводиться для підтримання складів у робочому стані, забезпечення їх експлуатаційно-технічного обслуговування у межах, затверджених головному розпоряднику коштів бюджетних асигнувань на реалізацію Програми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Використання бюджетних коштів проводиться відповідно до Порядку казначейського обслуговування місцевих бюджетів, затвердженого наказом Державного казначейства України від  4 листопада 2002 року № 205 (зі змінами та доповненнями)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Відповідальність, звітність і контроль</w:t>
      </w:r>
    </w:p>
    <w:p>
      <w:pPr>
        <w:pStyle w:val="Normal"/>
        <w:shd w:fill="FFFFFF" w:val="clear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3.1. Складання та подання фінансової звітності про використання бюджетних коштів, а також контроль за цільовим та ефективним їх витрачанням здійснюються відповідно до законодавства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Відповідальність за використання коштів несе головний розпорядник коштів обласного бюджету – управління з питань надзвичайних ситуацій облдержадміністрації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2:00Z</dcterms:created>
  <dc:creator>*</dc:creator>
  <dc:description/>
  <cp:keywords/>
  <dc:language>en-US</dc:language>
  <cp:lastModifiedBy>Zagal</cp:lastModifiedBy>
  <cp:lastPrinted>2011-02-17T09:36:00Z</cp:lastPrinted>
  <dcterms:modified xsi:type="dcterms:W3CDTF">2011-02-21T09:14:00Z</dcterms:modified>
  <cp:revision>18</cp:revision>
  <dc:subject/>
  <dc:title/>
</cp:coreProperties>
</file>