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TextBody"/>
        <w:jc w:val="left"/>
        <w:rPr>
          <w:color w:val="FFFFFF"/>
          <w:spacing w:val="8"/>
          <w:szCs w:val="28"/>
          <w:lang w:val="ru-RU"/>
        </w:rPr>
      </w:pPr>
      <w:r>
        <w:rPr>
          <w:color w:val="FFFFFF"/>
          <w:spacing w:val="8"/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  <w:t xml:space="preserve">21 </w:t>
      </w:r>
      <w:r>
        <w:rPr>
          <w:szCs w:val="28"/>
        </w:rPr>
        <w:t>лютого 2011 року</w:t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м. Луцьк </w:t>
        <w:tab/>
        <w:tab/>
        <w:tab/>
        <w:t xml:space="preserve">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70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У зв’язку з кадровими змінами затвердити новий склад комісії з питань  розгляду звернень громадян в обласній державній адміністрації (далі – комісія), утвореної розпорядженням голови обласної державної адміністрації від            20 лютого 2008 року № 47, що додається.</w:t>
      </w:r>
    </w:p>
    <w:p>
      <w:pPr>
        <w:pStyle w:val="TextBody"/>
        <w:ind w:firstLine="708"/>
        <w:rPr/>
      </w:pPr>
      <w:r>
        <w:rPr>
          <w:szCs w:val="28"/>
        </w:rPr>
        <w:t xml:space="preserve">2. Рекомендувати прокурору області А.Гілю забезпечити участь представників органів прокуратури в роботі комісії. </w:t>
      </w:r>
    </w:p>
    <w:p>
      <w:pPr>
        <w:pStyle w:val="TextBody"/>
        <w:ind w:firstLine="708"/>
        <w:rPr/>
      </w:pPr>
      <w:r>
        <w:rPr>
          <w:szCs w:val="28"/>
        </w:rPr>
        <w:t>3. Визнати таким, що втратило чинність, розпорядження голови обласної державної адміністрації від 13 травня 2010 року № 121 “Про новий склад комісії з питань розгляду звернень громадян в обласній державній адміністрац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усакіна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ЗАТВЕРДЖЕНО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ютого 2011 року №</w:t>
      </w:r>
      <w:r>
        <w:rPr>
          <w:sz w:val="28"/>
          <w:lang w:val="en-US"/>
        </w:rPr>
        <w:t xml:space="preserve"> 70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КЛІМЧУК</w:t>
        <w:tab/>
        <w:t xml:space="preserve">- голова обласної </w:t>
      </w:r>
    </w:p>
    <w:p>
      <w:pPr>
        <w:pStyle w:val="Heading5"/>
        <w:rPr/>
      </w:pPr>
      <w:r>
        <w:rPr/>
        <w:t>Борис Петрович</w:t>
        <w:tab/>
        <w:t xml:space="preserve">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ЮЩИК   </w:t>
        <w:tab/>
        <w:t xml:space="preserve">- заступник голови – керівник </w:t>
      </w:r>
    </w:p>
    <w:p>
      <w:pPr>
        <w:pStyle w:val="Heading5"/>
        <w:ind w:right="-185" w:hanging="0"/>
        <w:rPr/>
      </w:pPr>
      <w:r>
        <w:rPr/>
        <w:t>Станіслав Михайлович</w:t>
        <w:tab/>
        <w:t xml:space="preserve">  апарату обласної державної </w:t>
      </w:r>
    </w:p>
    <w:p>
      <w:pPr>
        <w:pStyle w:val="Heading5"/>
        <w:ind w:right="-185" w:hanging="0"/>
        <w:rPr/>
      </w:pPr>
      <w:r>
        <w:rPr/>
        <w:tab/>
        <w:t xml:space="preserve">  адміністрації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>КУСАКІНА</w:t>
        <w:tab/>
        <w:t>- начальник відділу робот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Раїса Феофанівна</w:t>
        <w:tab/>
        <w:t xml:space="preserve">  із зверненнями громадян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 xml:space="preserve">БАШКАЛЕНКО </w:t>
        <w:tab/>
        <w:t xml:space="preserve">- перший заступник голов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>Олександр Костянтинович</w:t>
        <w:tab/>
        <w:tab/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СИЛЕНКО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силь Миколайович</w:t>
        <w:tab/>
        <w:tab/>
        <w:t>Держкомзему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ЕНЮК </w:t>
        <w:tab/>
        <w:t xml:space="preserve"> - начальник управління охоро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Ігор Степанович</w:t>
        <w:tab/>
        <w:tab/>
        <w:t xml:space="preserve"> здоров</w:t>
      </w:r>
      <w:r>
        <w:rPr>
          <w:sz w:val="28"/>
        </w:rPr>
        <w:t>’</w:t>
      </w:r>
      <w:r>
        <w:rPr>
          <w:sz w:val="28"/>
          <w:lang w:val="uk-UA"/>
        </w:rPr>
        <w:t>я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>ВЕРБИЧ</w:t>
        <w:tab/>
        <w:t>- заступник, керуючий справам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>Юрій Григорович</w:t>
        <w:tab/>
        <w:tab/>
        <w:t xml:space="preserve"> виконкому Луцької міської рад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(за згодою)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>ГОРБЕНКО</w:t>
        <w:tab/>
        <w:t xml:space="preserve">- начальник головного управління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>Юрій Мефодійович</w:t>
        <w:tab/>
        <w:t xml:space="preserve">  агропромислового розвитк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>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НЮК </w:t>
        <w:tab/>
        <w:t>- голова державної податков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Микола Володимирович</w:t>
        <w:tab/>
        <w:t xml:space="preserve">   адміністрації в області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(за згодою)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РПЮК</w:t>
        <w:tab/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талій Володимирович</w:t>
        <w:tab/>
        <w:t xml:space="preserve">   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ИРИЛЬЧУК 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Леонід Олексійович</w:t>
        <w:tab/>
        <w:t xml:space="preserve">  промисловості та розвитку інфра- </w:t>
        <w:tab/>
        <w:tab/>
        <w:t>структур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uk-UA"/>
        </w:rPr>
        <w:t>УРИЛЮК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ксандр Іванович</w:t>
        <w:tab/>
        <w:t xml:space="preserve">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УЦ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>містобудування, архітектури 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житлово-комунального госпо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дарства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КСЕНЧУК</w:t>
        <w:tab/>
        <w:t xml:space="preserve">- начальник голов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гор Володимирович</w:t>
        <w:tab/>
        <w:tab/>
        <w:t>управління юстиції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(за згодою)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</w:rPr>
        <w:t>ПОТАПЕНКО</w:t>
      </w:r>
      <w:r>
        <w:rPr/>
        <w:tab/>
        <w:t xml:space="preserve">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юридичного відділ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талій Степанович</w:t>
        <w:tab/>
        <w:tab/>
        <w:t>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САГАЛЬ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офія Анатоліївна</w:t>
        <w:tab/>
        <w:tab/>
        <w:t xml:space="preserve">праці, соціальних питань та 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ab/>
        <w:tab/>
        <w:t>справах захисту населення від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наслідків Чорнобильської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ОЄВ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Едуард Миколайович</w:t>
        <w:tab/>
        <w:t xml:space="preserve">  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>
          <w:bCs/>
        </w:rPr>
        <w:t>ХОДИРЄВ</w:t>
      </w:r>
      <w:r>
        <w:rPr/>
        <w:tab/>
        <w:t>- начальник управління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 xml:space="preserve">В’ячеслав Анатолійович </w:t>
        <w:tab/>
        <w:t>Міністерства внутрішніх справ України в області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49:00Z</dcterms:created>
  <dc:creator>Drobyshynec</dc:creator>
  <dc:description/>
  <cp:keywords/>
  <dc:language>en-US</dc:language>
  <cp:lastModifiedBy>Zagal</cp:lastModifiedBy>
  <cp:lastPrinted>2011-02-15T09:48:00Z</cp:lastPrinted>
  <dcterms:modified xsi:type="dcterms:W3CDTF">2011-02-22T10:58:00Z</dcterms:modified>
  <cp:revision>8</cp:revision>
  <dc:subject/>
  <dc:title>    грудня 2009 року</dc:title>
</cp:coreProperties>
</file>