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hanging="0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16"/>
          <w:szCs w:val="16"/>
          <w:lang w:val="uk-UA"/>
        </w:rPr>
      </w:pPr>
      <w:r>
        <w:rPr>
          <w:b/>
          <w:spacing w:val="14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21</w:t>
      </w:r>
      <w:r>
        <w:rPr>
          <w:szCs w:val="28"/>
          <w:lang w:val="uk-UA"/>
        </w:rPr>
        <w:t xml:space="preserve"> лютого 2011 року                          м. Луцьк                                                №</w:t>
      </w:r>
      <w:r>
        <w:rPr>
          <w:szCs w:val="28"/>
          <w:lang w:val="en-US"/>
        </w:rPr>
        <w:t xml:space="preserve"> 6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Про затвердження Порядку використання коштів, передбачених в обласному бюджеті на реалізацію Обласної п</w:t>
      </w:r>
      <w:r>
        <w:rPr>
          <w:lang w:val="uk-UA"/>
        </w:rPr>
        <w:t>рограми підтримки сім’ї</w:t>
      </w:r>
    </w:p>
    <w:p>
      <w:pPr>
        <w:pStyle w:val="Normal"/>
        <w:jc w:val="center"/>
        <w:rPr/>
      </w:pPr>
      <w:r>
        <w:rPr>
          <w:lang w:val="uk-UA"/>
        </w:rPr>
        <w:t>на період до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0, 90, 91 Бюджетного кодексу України, статті 2 Закону України „Про місцеві держані адміністрації”, рішення обласної ради </w:t>
      </w:r>
      <w:r>
        <w:rPr>
          <w:lang w:val="uk-UA"/>
        </w:rPr>
        <w:t>від 28 грудня 2010 року № 2/44 „Про затвердження Обласної програми підтримки сім’ї на період до 2015 року”</w:t>
      </w:r>
      <w:r>
        <w:rPr>
          <w:szCs w:val="28"/>
          <w:lang w:val="uk-UA"/>
        </w:rPr>
        <w:t>, Положення про порядок реалізації програм та проведення заходів з питань дітей, молоді, жінок та сім’ї, затвердженого наказом Держкоммолодьспорттуризму від 1 листопада 2000 року № 2111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 Затвердити Порядок використання коштів, передбачених в обласному бюджеті на реалізацію Обласної п</w:t>
      </w:r>
      <w:r>
        <w:rPr>
          <w:lang w:val="uk-UA"/>
        </w:rPr>
        <w:t>рограми підтримки сім’ї на період до                     2015 року, що додається</w:t>
      </w:r>
      <w:r>
        <w:rPr>
          <w:szCs w:val="28"/>
          <w:lang w:val="uk-UA"/>
        </w:rPr>
        <w:t>.</w:t>
      </w:r>
    </w:p>
    <w:p>
      <w:pPr>
        <w:pStyle w:val="TextBody"/>
        <w:ind w:firstLine="709"/>
        <w:rPr/>
      </w:pP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</w:t>
      </w:r>
      <w:r>
        <w:rPr/>
        <w:t>адміністрації                                                                         Б. КЛІМЧУ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айченко 243 264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rPr/>
      </w:pPr>
      <w:r>
        <w:rPr/>
        <w:t xml:space="preserve">     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 xml:space="preserve">      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5664" w:hanging="0"/>
        <w:rPr/>
      </w:pPr>
      <w:r>
        <w:rPr/>
        <w:t xml:space="preserve">      </w:t>
      </w:r>
      <w:r>
        <w:rPr/>
        <w:t>ЗАТВЕРДЖЕНО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                    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облдержадміністрації</w:t>
        <w:tab/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en-US"/>
        </w:rPr>
        <w:t>21</w:t>
      </w:r>
      <w:r>
        <w:rPr>
          <w:lang w:val="uk-UA"/>
        </w:rPr>
        <w:t xml:space="preserve"> лютого 2011 року №</w:t>
      </w:r>
      <w:r>
        <w:rPr>
          <w:lang w:val="en-US"/>
        </w:rPr>
        <w:t xml:space="preserve"> 68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Cs w:val="28"/>
          <w:lang w:val="uk-UA"/>
        </w:rPr>
        <w:t>використання коштів, передбачених в обласному бюджеті на реалізацію Обласної п</w:t>
      </w:r>
      <w:r>
        <w:rPr>
          <w:lang w:val="uk-UA"/>
        </w:rPr>
        <w:t>рограми підтримки сім’ї на період до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. Загальні поло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1. Порядок використання році коштів, передбачених в обласному бюджеті на реалізацію Обласної п</w:t>
      </w:r>
      <w:r>
        <w:rPr>
          <w:lang w:val="uk-UA"/>
        </w:rPr>
        <w:t xml:space="preserve">рограми підтримки сім’ї на період до               2015 року (далі – Порядок) </w:t>
      </w:r>
      <w:r>
        <w:rPr>
          <w:szCs w:val="28"/>
          <w:lang w:val="uk-UA"/>
        </w:rPr>
        <w:t xml:space="preserve">визначає механізм використання коштів, передбачених в обласному бюджеті для здійснення заходів, що забезпечують </w:t>
      </w:r>
      <w:r>
        <w:rPr>
          <w:lang w:val="uk-UA"/>
        </w:rPr>
        <w:t>створення правових, соціальних і економічних умов для належного функціонування та розвитку сім’ї, утвердження духовно і фізично здорової, матеріально та соціально благополучної сім’ї, забезпечення виконання сім’єю основних її функцій, сприяння сім’ям, які потребують особливої соціальної уваги, забезпечення якісної роботи, спрямованої на змістовний, цікавий, безпечний відпочинок дітей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2. Головним розпорядником коштів обласного бюджету є управління у справах сім’ї, молоді та спорту облдержадміністрації, розпорядниками коштів нижчого рівня – центр соціально-психологічної допомоги, обласний центр соціальних служб для сім’ї, дітей та молоді, одержувачами  бюджетних коштів - жіночі та дитячі громадські організації, що є виконавцями зазначеної програм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. Напрями використання та критерії розподілу бюджетних коштів 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.1.  Бюджетні кошти спрямовуються на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виконання заходів програми управлінням у справах сім’ї, молоді та спорту облдержадміністрації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виконання програми обласним центром соціальних служб для сім’ї, дітей та молоді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 надання комплексної невідкладної допомоги особам, які опинилися у складних життєвих обставинах центром соціально-психологічної допомоги згідно з положенням, затвердженим розпорядженням голови обласної державної адміністрації від 13 червня 2005 року № 157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підтримку заходів жіночих та дитячих громадських організацій, які перемогли у конкурсі програм, що організовуються відповідно до Порядку проведення конкурсу проектів програм, розроблених громадськими організаціями, стосовно дітей, молоді, жінок, та сім’ї, затвердженого постановою Кабінету Міністрів Україну від 25 липня 2002 року № 1062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ab/>
        <w:tab/>
        <w:tab/>
        <w:tab/>
        <w:t>2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.2. Розподіл бюджетних коштів проводиться управлінням у справах сім’ї, молоді та спорту облдержадміністрації на підставі поданих обґрунтувань потреби в бюджетних коштах і детальних розрахунків витрат по кожному із заходів, визначених на підставі норм та нормативів, цін і тарифів, принципу економного витрачання коштів та отримання максимального ефекту від їх використання, із зазначенням шляхів розв’язання установлених завдань та результативних показників їх виконанн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en-US"/>
        </w:rPr>
        <w:t>III</w:t>
      </w:r>
      <w:r>
        <w:rPr>
          <w:szCs w:val="28"/>
          <w:lang w:val="uk-UA"/>
        </w:rPr>
        <w:t>. Вимоги щодо використання бюджетних коштів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3.1.  Управління у справах сім’ї, молоді та спорту облдержадміністрації здійснює використання коштів на проведення заходів, передбачених Обласною програмою підтримки сім’ї на період до 2015 року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2.  Центр соціально-психологічної допомоги, обласний центр соціальних служб для сім’ї, дітей та молоді, жіночі та дитячі громадські організації реєструють бюджетні зобов’язання в органах казначейської служби  в межах затвердженого управлінням у справах сім’ї, молоді та спорту облдержадміністрації обсягу бюджетних кошті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3.3. Управління у справах сім’ї, молоді та спорту облдержадміністрації</w:t>
      </w:r>
      <w:r>
        <w:rPr>
          <w:lang w:val="uk-UA"/>
        </w:rPr>
        <w:t xml:space="preserve"> перераховує на відкриті в органах казначейської служби рахунки</w:t>
      </w:r>
      <w:r>
        <w:rPr>
          <w:szCs w:val="28"/>
          <w:lang w:val="uk-UA"/>
        </w:rPr>
        <w:t xml:space="preserve">  центру соціально-психологічної допомоги, обласного центру соціальних служб для сім’ї, дітей та молоді, жіночих та дитячих громадських організацій, </w:t>
      </w:r>
      <w:r>
        <w:rPr>
          <w:lang w:val="uk-UA"/>
        </w:rPr>
        <w:t xml:space="preserve"> в межах асигнувань, передбачених у помісячному розписі асигнувань загального фонду обласного бюджету, відповідно до зареєстрованих фінансових зобов’язань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3.4.  Виконання заходів Програми здійснюється відповідно до Положення про порядок реалізації програм та проведення заходів з питань дітей, молоді, жінок та сім’ї, затвердженого наказом Держкоммолодьспорттуризму від                1 листопада 2000 року № 2111.</w:t>
      </w:r>
    </w:p>
    <w:p>
      <w:pPr>
        <w:pStyle w:val="TextBodyIndent"/>
        <w:ind w:firstLine="360"/>
        <w:rPr/>
      </w:pPr>
      <w:r>
        <w:rPr/>
        <w:t xml:space="preserve">     </w:t>
      </w:r>
      <w:r>
        <w:rPr/>
        <w:t>3.5.  Проект громадської організації фінансується за умови залучення нею  додаткових коштів з джерел, не заборонених законодавством. Частка додаткових коштів повинна становити не менше 25 відсотків загальної вартості проекту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6. Не допускається спрямування бюджетних коштів на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утримання жіночих  та дитячих громадських організацій громадських організацій, виконання програм і проведення заходів, які мають декларативний характер, метою яких є отримання прибутку  або виконання і проведення яких не забезпечує ефективного розв’язання соціальних проблем дітей, молоді, жінок та сім’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uk-UA"/>
        </w:rPr>
        <w:t>- здійснення заходів посередниками, зокрема з оплатою їх послуг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7. Операції з бюджетними коштами здійснюються відповідно до порядку казначейського обслуговування місцевих бюджетів за видатками, затверджених наказом Державного казначейства України від 4 листопада             2002 року № 205;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ab/>
        <w:tab/>
        <w:tab/>
        <w:tab/>
        <w:t>3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8. Закупівля товарів і послуг за рахунок бюджетних коштів проводиться відповідно до законодавства про здійснення державних закупівель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. Звітність про використання бюджетних коштів та контроль за їх витрачанням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4.1. Відповідальність за цільове і ефективне використання бюджетних коштів покладається на головного розпорядника бюджетних коштів – управління у справах </w:t>
      </w:r>
      <w:r>
        <w:rPr>
          <w:szCs w:val="28"/>
          <w:lang w:val="uk-UA"/>
        </w:rPr>
        <w:t xml:space="preserve">сім’ї, молоді та спорту облдержадміністрації. 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2. Складання та подання фінансової звітності про використання бюджетних коштів здійснюється головним розпорядником коштів, одержувачами коштів щокварталу, за підсумками року в установленому бюджетним законодавством порядку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Окрім фінансової звітності про використання бюджетних коштів громадськими організаціями подається творчий звіт щодо результативності проведення заход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3. У разі подання недостовірної звітності або неподання звітності громадськими організаціями, які отримали бюджетні кошти на підготовку й проведення заходу, подальше фінансування до подання звітів забороняєтьс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szCs w:val="28"/>
          <w:lang w:val="uk-UA"/>
        </w:rPr>
        <w:tab/>
        <w:t>4.4. Відповідальність за своєчасне, повне і достовірне подання звітної документації про використання виділених бюджетних коштів та їх відповідність плановим призначенням несуть керівник і головний бухгалтер установи (організації, об’єднання) згідно з чинним законодавств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26:00Z</dcterms:created>
  <dc:creator>Admin</dc:creator>
  <dc:description/>
  <cp:keywords/>
  <dc:language>en-US</dc:language>
  <cp:lastModifiedBy>Zagal</cp:lastModifiedBy>
  <cp:lastPrinted>2011-02-17T09:07:00Z</cp:lastPrinted>
  <dcterms:modified xsi:type="dcterms:W3CDTF">2011-02-21T09:28:00Z</dcterms:modified>
  <cp:revision>51</cp:revision>
  <dc:subject/>
  <dc:title/>
</cp:coreProperties>
</file>