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jc w:val="both"/>
        <w:rPr>
          <w:color w:val="FFFFFF"/>
          <w:spacing w:val="8"/>
          <w:sz w:val="28"/>
          <w:szCs w:val="28"/>
          <w:lang w:val="uk-UA"/>
        </w:rPr>
      </w:pPr>
      <w:r>
        <w:rPr>
          <w:color w:val="FFFFFF"/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лютого 2011 року                          м. Луцьк</w:t>
        <w:tab/>
        <w:tab/>
        <w:t>№ 66</w:t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знання таким, що втратило </w:t>
        <w:tab/>
        <w:tab/>
        <w:tab/>
        <w:t>Зареєстровано в головному</w:t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нність, розпорядження голови </w:t>
        <w:tab/>
        <w:tab/>
        <w:tab/>
        <w:t xml:space="preserve">управлінні юстиції </w:t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>у Волинській області</w:t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 вересня 2009 року № 271</w:t>
        <w:tab/>
        <w:tab/>
        <w:tab/>
        <w:t>25 лютого 2011 року за № 9/1165</w:t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0" w:leader="none"/>
        </w:tabs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статті 33 Закону України «Про карантин рослин», пункту 16 Положення  про державну реєстрацію нормативно-правових актів міністерств, інших органів, затвердженого постановою Кабінету Міністрів України від 28 грудня 1992 року № 73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изнати таким, що втратило чинність, розпорядження голови обласної державної адміністрації від 30 вересня 2009 року № 271 «Про запровадження карантинного режиму», зареєстроване в головному управлінні юстиції у Волинській області 7 жовтня 2009 року за № 50/1083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повідно до статті 41 Закону України «Про місцеві державні адміністрації»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Юридичному відділу апарату обласної державної адміністрації (В.Потапенко) зареєструвати розпорядження в головному управлінні юстиції у Волинській області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 Головному управлінню з питань внутрішньої політики та зв’язків з громадськістю (В.Сливка) оприлюднити розпорядження в засобах масової інформації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Це розпорядження набирає чинності після його державної реєстрації з дня оприлюднення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 В.Карпюка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Голова обласної державної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ab/>
        <w:t xml:space="preserve">    Б.КЛІМЧУК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  <w:lang w:val="uk-UA"/>
        </w:rPr>
      </w:pPr>
      <w:r>
        <w:rPr>
          <w:b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юк 772 410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1094" w:leader="none"/>
      </w:tabs>
      <w:spacing w:lineRule="exact" w:line="264"/>
      <w:ind w:left="53" w:right="67" w:hanging="0"/>
      <w:jc w:val="both"/>
    </w:pPr>
    <w:rPr>
      <w:sz w:val="28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45:00Z</dcterms:created>
  <dc:creator>User</dc:creator>
  <dc:description/>
  <cp:keywords/>
  <dc:language>en-US</dc:language>
  <cp:lastModifiedBy>Zagal</cp:lastModifiedBy>
  <cp:lastPrinted>2011-02-07T14:38:00Z</cp:lastPrinted>
  <dcterms:modified xsi:type="dcterms:W3CDTF">2011-03-10T10:44:00Z</dcterms:modified>
  <cp:revision>7</cp:revision>
  <dc:subject/>
  <dc:title> </dc:title>
</cp:coreProperties>
</file>